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25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1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TIDIMAR COMERCIO DE PRODUTOS MÉDICOS HOSPITALARES LT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25.296.849/0001-85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MARIA PERPETUA, n° 322 - , Bairro LADEIRA, CEP 36052-560 - JUIZ DE FORA - MG, Telefone: (32)3215-352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1401"/>
        <w:gridCol w:w="1257"/>
        <w:gridCol w:w="1064"/>
        <w:gridCol w:w="1842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GENASE 0,6 U/G 30 G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7,0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O FISIOLÓFICO 500 M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25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3.292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0001.10.301.0013.258-339030 - MANUTENÇÃO DAS ATIVIDADES DA ATENÇÃO BÁSICA / 15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04/03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6:44:00Z</dcterms:created>
  <dc:creator>Usuário do Windows</dc:creator>
  <dc:description/>
  <cp:keywords/>
  <dc:language>en-US</dc:language>
  <cp:lastModifiedBy>Luiz Abreu</cp:lastModifiedBy>
  <cp:lastPrinted>2012-12-29T11:58:00Z</cp:lastPrinted>
  <dcterms:modified xsi:type="dcterms:W3CDTF">2020-06-25T18:56:00Z</dcterms:modified>
  <cp:revision>4</cp:revision>
  <dc:subject/>
  <dc:title/>
</cp:coreProperties>
</file>