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2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OSE SEBASTIÃO DOS SAN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5.402.067/0001-83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JOSE MANOEL TERRA, n° 126 - , Bairro ATALAIA, CEP 36130-000 - RIO PRETO - MG, Telefone: (32)8510-108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8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2143"/>
        <w:gridCol w:w="1034"/>
        <w:gridCol w:w="874"/>
        <w:gridCol w:w="1514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MEI PARA REALIZAÇÃO DE SERVIÇO DE LIMPEZA DE TERRENOS BALDIOS, BUEIROS E BOCAS DE LOBO NAS VIAS PUBLICAS DO MUNICIPIO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4.1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20/04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9 - MANUTENÇÃO DAS ATIVIDADES DA VIGILÂNCIA EM SAÚDE / 15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14.1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8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7:1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20-03-06T17:30:00Z</dcterms:modified>
  <cp:revision>2</cp:revision>
  <dc:subject/>
  <dc:title/>
</cp:coreProperties>
</file>