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2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 xml:space="preserve">Prefeitura Municipal de RIO PRETO e CONCRETO MOL P CONST USO RURAL MINERACAO IND E COM LTDA - M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3.383.565/0001-09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FAZ CORREGO DAS PEDRAS, n° S/N - , Bairro ZONA RURAL, CEP 36130-000 - RIO PRETO - MG, Telefone: (32)3466-494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1451"/>
        <w:gridCol w:w="887"/>
        <w:gridCol w:w="740"/>
        <w:gridCol w:w="1015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NHÃO FORD CARGO 2429 6X2 (TRUCADO), ANO 2014. (COM OPERADOR, COMBUSTÍVEL, MANUTENÇÃO E SEGURO CONTRA TERCEIROS POR CONTA DA CONTRATADA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,0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QUINA RANDON R406, ANO 2016 - RETROESCAVADEIRA 4X4 (COM OPERADOR, COMBUSTÍVEL, MANUTENÇÃO E SEGURO CONTRA TERCEIROS POR CONTA DA CONTRATADA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60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14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5.451.0010.244-339039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60.0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8/02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55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8:55:00Z</dcterms:modified>
  <cp:revision>4</cp:revision>
  <dc:subject/>
  <dc:title/>
</cp:coreProperties>
</file>