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BARCELOS TERRAPLANAGEM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3.994.398/0001-24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GUILHERME FURTADO PORTUGAL, n° 284 - , Bairro ATALAIA, CEP 36130-000 - RIO PRETO - MG, Telefone: (32)8403-238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2360"/>
        <w:gridCol w:w="1137"/>
        <w:gridCol w:w="961"/>
        <w:gridCol w:w="166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NHÃO CAÇAMBA TOCO COM CAPACIDADE DE 5 M³, 2 EIXOS, DIESEL. (COM OPERADOR, COMBUSTÍVEL, MANUTENÇÃO E SEGURO CONTRA TERCEIROS POR CONTA DA EMPRESA CONTRATAD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30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14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02.06001.15.451.0010.244-339039 - MANUTENÇÃO DE VIAS URBANAS E ESPAÇOS PÚBLICOS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30.0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8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54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8:55:00Z</dcterms:modified>
  <cp:revision>4</cp:revision>
  <dc:subject/>
  <dc:title/>
</cp:coreProperties>
</file>