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1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DOUGLAS GUIMARAES RAM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13.618.666-24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 xml:space="preserve">FAZENDA SANTANA , n° S/N - , Bairro ZONA RURAL, CEP 36130-000 - RIO PRETO - MG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7"/>
        <w:gridCol w:w="938"/>
        <w:gridCol w:w="1139"/>
        <w:gridCol w:w="961"/>
        <w:gridCol w:w="1666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CE DE 1ª QUALIDADE, LISA, FOLHAS INTEGRAS DE COLORAÇÃO VERDE, GRAÚDAS, COMUM, FRESCA, LIMPA. ISENTO DE LESÕES DE ORIGEM FÍSICAS, MECÂNICA OU BIOLÓGICA, SUBSTÂNCIAS TERROSAS, SUJIDADES OU CORPOS ESTRANHOS ADERIDOS À SUPERFÍCIE EXTERNA, INSETOS, PARASI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5,00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VE DE 1ª QUALIDADE, FRESCA, LIMPA, FOLHAS NOVAS E GRAÚDAS, COM COLORAÇÃO VERDE ESCURO, COMUM, SEM FOLHAS VELHAS E DETERIORADAS OU AMASSADAS. DE COLHEITA RECENTE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Ç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8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.183,7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2.04001.12.306.0006.215-339030 - PROGRAMA DE MERENDA ESCOLAR  / 147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2.04001.12.306.0006.215-339030 - PROGRAMA DE MERENDA ESCOLAR  / 144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1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9:3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2-14T19:43:00Z</dcterms:modified>
  <cp:revision>3</cp:revision>
  <dc:subject/>
  <dc:title/>
</cp:coreProperties>
</file>