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2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COOPERATIVA DOS PEQUENOS AGRICULTORES AGROPECUARIOS VALEN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8.092.300/0001-03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CORONEL BENJAMIM GUIMARAES, n° 195 - BOX INTERNO S/N, Bairro CENTRO, CEP 27600-000 - VALENCA - RJ, Telefone: (24)8837-36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2"/>
        <w:gridCol w:w="838"/>
        <w:gridCol w:w="946"/>
        <w:gridCol w:w="729"/>
        <w:gridCol w:w="906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ÓBORA MADURA DE 1ª QUALIDADE, CASCA LIMPA E SEM MANCHAS, POLPA ÍNTEGRA E FIRME, ISENTA DE ENFERMIDADES, MATERIAL TERROSO E UMIDADE EXTERNA ANORMAL, SEM DANOS FÍSICOS E MECÂNICOS ORIUNDOS DE MANUSEIO E TRANSPORTE. DE COLHEITA RECENTE. EMBALADA EM PLÁST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,06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ANA PRATA DE 1ª QUALIDADE, FRESCA, INTEGRA E FIRME, NO PONTO DE MATURAÇÃO ADEQUADO PARA O CONSUMO, LIMPAS, INTEIRAS E SÃS. DE COLHEITA RECENTE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96,5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RRABA DE 1º QUALIDADE, COMPACTA E FIRME, ISENTA DE ENFERMIDADES, MATERIAL TERROSO E UMIDADE EXTERNA ANORMAL, TAMANHO E COLORAÇÃO UNIFORMES, DEVENDO SER BEM DESENVOLVIDAS. DE COLHEITA RECENTE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96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OURA DE 1ª QUALIDADE, COR LARANJA-VIVO, SEM RAMA, FRESCA, COMPACTA E FIRME, SEM LESÕES DE ORIGEM FÍSICA OU MECÂNICA, RACHADURA E CORTE, TAMANHO E COLORAÇÕES UNIFORMES. DE COLHEITA RECENTE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,3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IOCA DE 1º QUALIDADE, TENRO (MACIO), GRAÚDO, RAIZ NA COR MARROM E TAMANHO CILINDRO TAMANHO GRANDE, SEM INJÚRIAS POR PRAGAS NEM DOENÇAS, MANCHAS OU PODRIDÃO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7.864,8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4001.12.306.0006.215-339030 - PROGRAMA DE MERENDA ESCOLAR  / 14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4001.12.306.0006.215-339030 - PROGRAMA DE MERENDA ESCOLAR  / 14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1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9:3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2-14T19:49:00Z</dcterms:modified>
  <cp:revision>3</cp:revision>
  <dc:subject/>
  <dc:title/>
</cp:coreProperties>
</file>