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1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TRANSAGUA DE JUIZ DE FORA EIRELI-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09.022.314/0001-60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IBITIGUAIA, n° 1060 - , Bairro SANTA LUZIA, CEP 36031-000 - JUIZ DE FORA - MG, Telefone: (32)3234-159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82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6"/>
        <w:gridCol w:w="919"/>
        <w:gridCol w:w="1034"/>
        <w:gridCol w:w="1030"/>
        <w:gridCol w:w="1514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ÇÃO DE CAMINHÃO PIPA  COM CAPACIDADE DE 10.000 LITROS PARA LIMPEZA DAS RUAS DURANTE E APÓS O CANAVA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ÁRI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5.0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1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4002.13.392.0007.228-339039 - REALIZAÇÃO DE FESTAS E EVENTOS CÍVICOS E CULTURAIS / 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5.00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14/0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5:19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20-03-06T15:28:00Z</dcterms:modified>
  <cp:revision>2</cp:revision>
  <dc:subject/>
  <dc:title/>
</cp:coreProperties>
</file>