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0040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1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Dispensa n° 00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LARIBA CONSTRUÇÕES LT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35.332.383/0001-80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RUA AUGUSTO ADELINO DE ALMEIDA, n° 211 - APTO 302, Bairro CRUZ ALTA, CEP 36132-000 - SANTA BARBARA DO MONTE VERDE - MG, Telefone: (32)8423-418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7"/>
        <w:gridCol w:w="907"/>
        <w:gridCol w:w="1132"/>
        <w:gridCol w:w="956"/>
        <w:gridCol w:w="1656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ETEIRO COM ENCARGOS COMPLEMENTA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13,36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EIRO COM ENCARGOS COMPLEMENTA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58,96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NTE COM ENCARGOS COMPLEMENTA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7,68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17.400,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: </w:t>
      </w:r>
      <w:r>
        <w:rPr>
          <w:rFonts w:cs="Arial" w:ascii="Arial" w:hAnsi="Arial"/>
        </w:rPr>
        <w:t>30/04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/>
      </w:pPr>
      <w:r>
        <w:rPr>
          <w:rFonts w:cs="Arial" w:ascii="Arial" w:hAnsi="Arial"/>
        </w:rPr>
        <w:t>02.06001.15.451.0010.244-339039 - MANUTENÇÃO DE VIAS URBANAS E ESPAÇOS PÚBLICOS / 1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 total: </w:t>
      </w:r>
      <w:r>
        <w:rPr>
          <w:rFonts w:cs="Arial" w:ascii="Arial" w:hAnsi="Arial"/>
        </w:rPr>
        <w:t>17.40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19/03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07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4-15T02:19:00Z</dcterms:modified>
  <cp:revision>2</cp:revision>
  <dc:subject/>
  <dc:title>T&amp;A EMPREENDIMENTOS</dc:title>
</cp:coreProperties>
</file>