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Licitação n° 01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0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DISTRIMAR EIRELI 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04.229.515/0001-19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AVENIDA DOS ANDRADAS, n° 1136 - LOJA 06 BLOCO A, Bairro MORRO DA GLÓRIA, CEP 36035-120 - JUIZ DE FORA - MG, Telefone: (32)3216-658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6"/>
        <w:gridCol w:w="890"/>
        <w:gridCol w:w="1137"/>
        <w:gridCol w:w="1165"/>
        <w:gridCol w:w="1463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LHA DESCARTÁVEL 25X7 C/ 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LHA DESCARTÁVEL 30X8 C/ 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SSA DE GASE 7,5X7,5 13FIOS C/ 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SSA DE GASE 7,5X7,5 13FIOS C/ 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90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VA CERVICAL N. ESTÉRIL C/ 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RADRAPO 5X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RADRAPO IMPERMEÁVEL 10X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ÉCULO DESCARTÁVEL P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32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ME PVC LUSAFILM 28CMX100M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5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16X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MICROPORE 10X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MICROPORE 25X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P/ AUTOCLAVE 19X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DOR BIOLÓGICO CAIXA C/ 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DOR QUÍMICO CLASSE 5 C/ 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M LÍQUID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M P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CETA PARA LANCETADO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PROCEDIMENTO P C/ 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8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CREPADO 20X20 C/ 500 FOLHA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TOALHA INTERFOLHAS C/ 1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NGA DESCARTÁVEL 0,38 30G 1M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24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NGA DESCARTÁVEL 10ML S/ AGULH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GADOR DESCARTÁVEL C/ 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LCOOL 70% 1000M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2.608,7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1.10.301.0013.258-339030 - MANUTENÇÃO DAS ATIVIDADES DA ATENÇÃO BÁSICA / 15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0/0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3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2-11T15:02:00Z</dcterms:modified>
  <cp:revision>5</cp:revision>
  <dc:subject/>
  <dc:title/>
</cp:coreProperties>
</file>