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0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FIBRAS FKL INDUSTRIA E COMERCIO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2.340.467/0001-06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OD BR-491 VARGINHA-ELOI MENDES, n° S/N - KM 236,8, Bairro PARQUE MARIELA, CEP 37100-000 - VARGINHA - MG, Telefone: (35)3222-372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8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3"/>
        <w:gridCol w:w="1152"/>
        <w:gridCol w:w="1034"/>
        <w:gridCol w:w="1030"/>
        <w:gridCol w:w="1514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ATÓRIO DE ÁGUA EM FIBRA DE VIDRO COM CAPACIDADE PARA 20.000 LITROS. DIMENSÕES: DIÂMETRO BASE: 2,40M/ DIÂMETRO BOCA: 3,15/ ALTURA TOTAL: 3,48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7.1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04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6001.17.512.0014.131-449051 - AMPL. MELH. DO SISTEMA ABASTECIMENTO DE ÁGUA / 19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 da Assinatura 04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5:20:00Z</dcterms:created>
  <dc:creator>Comissão Permanente de Licitação</dc:creator>
  <dc:description/>
  <cp:keywords/>
  <dc:language>en-US</dc:language>
  <cp:lastModifiedBy>Luiz Abreu</cp:lastModifiedBy>
  <cp:lastPrinted>2020-02-07T11:23:00Z</cp:lastPrinted>
  <dcterms:modified xsi:type="dcterms:W3CDTF">2020-06-25T18:45:00Z</dcterms:modified>
  <cp:revision>5</cp:revision>
  <dc:subject/>
  <dc:title/>
</cp:coreProperties>
</file>