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10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0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PREMOLDADOS NOGUEIRA E CAMPOS LT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9.955.108/0001-10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Dr Alberto Furtado Portugal, n° 50 - , Bairro Vila Verde, CEP 36130-000 - RIO PRETO - MG, Telefone: (32)8496-959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3"/>
        <w:gridCol w:w="968"/>
        <w:gridCol w:w="1152"/>
        <w:gridCol w:w="1034"/>
        <w:gridCol w:w="874"/>
        <w:gridCol w:w="1514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DE CIMENTO DE 10X20X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,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DE CIMENTO DE 15X20X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00,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QUETE SEXTAVADO 30X30X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0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50,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20 M C/ BOLS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,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30 M C/ BOLS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,5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40 M C/ BOLS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13,6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ILHA DE 0,60 M C/ BOLS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77,8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IO FIO DE CONCRETO DE 80 C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7.053,9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28/0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15.451.0010.244-339030 - MANUTENÇÃO DE VIAS URBANAS E ESPAÇOS PÚBLICO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31/01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5:12:00Z</dcterms:created>
  <dc:creator>Comissão Permanente de Licitação</dc:creator>
  <dc:description/>
  <cp:keywords/>
  <dc:language>en-US</dc:language>
  <cp:lastModifiedBy>Comissão Permanente de Licitação</cp:lastModifiedBy>
  <cp:lastPrinted>2020-02-07T11:24:00Z</cp:lastPrinted>
  <dcterms:modified xsi:type="dcterms:W3CDTF">2020-02-07T14:25:00Z</dcterms:modified>
  <cp:revision>3</cp:revision>
  <dc:subject/>
  <dc:title/>
</cp:coreProperties>
</file>