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0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OÃO NEV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614.956.547-53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 xml:space="preserve">MG 353, n° S/N - KM 1, Bairro BENFICA, CEP 36130-000 - RIO PRETO - MG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1305"/>
        <w:gridCol w:w="1137"/>
        <w:gridCol w:w="961"/>
        <w:gridCol w:w="1666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 PARA FAMILIA EM ESTADO VUNERABILIDADE SOCI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40,00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2.64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1001.08.244.0005.280-339032 - BENEFÍCIOS EVENTUAIS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2.64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4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2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8:14:00Z</dcterms:modified>
  <cp:revision>4</cp:revision>
  <dc:subject/>
  <dc:title/>
</cp:coreProperties>
</file>