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0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EDUARDO HUDSON DE OLIVEIRA LAMAS 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8.234.830/0001-9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RONEL ONOFRE AUGUSTO DE PAULA, n° 144 - , Bairro CENTRO, CEP 36110-000 - CHACARA - MG, Telefone: (32)3277-154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968"/>
        <w:gridCol w:w="807"/>
        <w:gridCol w:w="1141"/>
        <w:gridCol w:w="874"/>
        <w:gridCol w:w="1514"/>
      </w:tblGrid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 EM ALUMÍNIO FUNDIDO COM LETRAS EM ALTO RELEVO NA COR PRETA COM BRASÃO DAS ARMAS DO MUNICÍPIO EM CORES E FUNDO BAIXO NA COR PRATA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481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370,12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6.370,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2001.04.122.0004.208-339039 - MANUT. ATIVIDADES DA ADMINISTRAÇÃO E FINANÇA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4/0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23:00Z</dcterms:created>
  <dc:creator>Comissão Permanente de Licitação</dc:creator>
  <dc:description/>
  <cp:keywords/>
  <dc:language>en-US</dc:language>
  <cp:lastModifiedBy>Comissão Permanente de Licitação</cp:lastModifiedBy>
  <cp:lastPrinted>2020-01-31T16:24:00Z</cp:lastPrinted>
  <dcterms:modified xsi:type="dcterms:W3CDTF">2020-01-31T19:25:00Z</dcterms:modified>
  <cp:revision>2</cp:revision>
  <dc:subject/>
  <dc:title/>
</cp:coreProperties>
</file>