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rato n° 0007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0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0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JULIANO NEVES DE OLIVEIRA 0737874660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24.371.555/0001-08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ALIPIO MIRANDA RIBEIRO, n° 1032 - , Bairro SAFIRA, CEP 36130-000 - RIO PRETO - MG, Telefone: (32)3283-104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1453"/>
        <w:gridCol w:w="1305"/>
        <w:gridCol w:w="1101"/>
        <w:gridCol w:w="1909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GUA GALÃO 20 LITRO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985,00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6.985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31/12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2001.04.122.0004.208-339030 - MANUT. ATIVIDADES DA ADMINISTRAÇÃO E FINANÇA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4001.12.361.0006.217-339030 - MANUTENÇÃO DAS ATIVIDADES DO ENSINO FUNDAMENTAL / 10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6001.15.451.0010.244-339030 - MANUTENÇÃO DE VIAS URBANAS E ESPAÇOS PÚBLICO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0001.10.301.0013.258-339030 - MANUTENÇÃO DAS ATIVIDADES DA ATENÇÃO BÁSICA / 10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1001.08.244.0005.279-339030 - MANUTENÇÃO DAS ATIVIDADES DO CRAS / PAIF / 12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24/01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8:06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0-06-25T18:00:00Z</dcterms:modified>
  <cp:revision>4</cp:revision>
  <dc:subject/>
  <dc:title/>
</cp:coreProperties>
</file>