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Contrato n° 00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OSE HAMILTON MELLO JUNIOR CPF16724658691 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7.321.290/0001-78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DOUTOR ESPERIDIÃO, n° 212 - , Bairro CENTRO, CEP 36130-000 - RIO PRETO - MG, Telefone: (32)3283-136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IÇÃO SELF SERVICE - VALOR FIXO - CONTENDO: ARROZ TIPO 1, FEIJÃO TIPO 1, CARNE BOVINA OU DE FRANGO DE 1ª QUALIDADE (APROXIMADAMENTE 100 GRAMAS), MACARRÃO, SALADA DE LEGUMES COZIDO, SALADAS VERDES, FAROFA, BANANA FRITA, BATATA E ETC..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9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3.995,00 (treze mil novecentos e noventa e cinco rea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28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30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: 30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53:00Z</dcterms:created>
  <dc:creator>Comissão Permanente de Licitação</dc:creator>
  <dc:description/>
  <cp:keywords/>
  <dc:language>en-US</dc:language>
  <cp:lastModifiedBy>Usuário do Windows</cp:lastModifiedBy>
  <cp:lastPrinted>2012-12-29T11:58:00Z</cp:lastPrinted>
  <dcterms:modified xsi:type="dcterms:W3CDTF">2020-02-06T15:10:00Z</dcterms:modified>
  <cp:revision>7</cp:revision>
  <dc:subject/>
  <dc:title/>
</cp:coreProperties>
</file>