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4-3/2019</w:t>
      </w:r>
    </w:p>
    <w:p>
      <w:pPr>
        <w:pStyle w:val="Normal"/>
        <w:spacing w:lineRule="auto" w:line="240" w:before="0" w:after="0"/>
        <w:jc w:val="center"/>
        <w:rPr>
          <w:rFonts w:ascii="Arial" w:hAnsi="Arial" w:cs="Arial"/>
          <w:b/>
          <w:b/>
          <w:sz w:val="36"/>
        </w:rPr>
      </w:pPr>
      <w:r>
        <w:rPr>
          <w:rFonts w:cs="Arial" w:ascii="Arial" w:hAnsi="Arial"/>
          <w:b/>
          <w:sz w:val="36"/>
        </w:rPr>
        <w:t>Processo n° 092/2019</w:t>
      </w:r>
    </w:p>
    <w:p>
      <w:pPr>
        <w:pStyle w:val="Normal"/>
        <w:spacing w:lineRule="auto" w:line="240" w:before="0" w:after="0"/>
        <w:jc w:val="center"/>
        <w:rPr>
          <w:rFonts w:ascii="Arial" w:hAnsi="Arial" w:cs="Arial"/>
          <w:b/>
          <w:b/>
          <w:sz w:val="36"/>
        </w:rPr>
      </w:pPr>
      <w:r>
        <w:rPr>
          <w:rFonts w:cs="Arial" w:ascii="Arial" w:hAnsi="Arial"/>
          <w:b/>
          <w:sz w:val="36"/>
        </w:rPr>
        <w:t>Pregão n° 2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9/10/2019 a 29/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JOÃO BATISTA DE OLIVEIRA, e a empresa MEGAMAQUINAS LTDA, estabelecida na rua AVENIDA DOS ANDRADAS, n° 1206, bairro MORRO DA GLORIA, na cidade de JUIZ DE FORA - MG, devidamente cadastrada no CNPJ nº 41.820.481/0001-69, pelo seu representante infra-assinado, doravante denominada PROMITENTE FORNECEDORA, nos termos do artigo 15 da Lei Federal nº 8.666/93, Lei Federal nº 10.520/02, Decreto Federal nº 3.555/00 e das demais normas legais aplicáveis e, considerando o resultado Processo Licitatório nº 092/2019, Pregão Presencial n° 02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993"/>
        <w:gridCol w:w="3260"/>
        <w:gridCol w:w="1134"/>
        <w:gridCol w:w="992"/>
        <w:gridCol w:w="910"/>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GARRAFA TN211, COMPATIVEL COM IMPRESSORA KONICA LASER BIZHUB 211 MONOCROMÁTICA RENDIMENTO MÍNIMO APROXIMADO DE 6.000 PÁGINAS POR GARRAF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60,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17A, COMPATIVEL COM IMPRESSORA HP LASER MULTIFUNCIONAL PRO MFP M130FW MONOCROMÁTICA RENDIMENTO MÍNIMO APROXIMADO DE 1.6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54,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84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2612A, COMPATIVEL COM IMRESSORA HP LASERJET 1018 MONOCROMÁTICA RENDIMENTO MÍNIMO APROXIMADO DE 2.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0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SCX4200A/4220A, COMPATIVEL COM IMPRESSORA SAMSUNG LASER ML2851ND MONOCROMÁTICA RENDIMENTO MÍNIMO APROXIMADO DE 3.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2,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2370, COMPATIVEL COM IMPRESSORA BROTHER IMPRESSORA/XEROX DCP-L2540DW MONOCROMÁTICA RENDIMENTO MÍNIMO APROXIMADO DE 2.6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0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360, COMPATIVEL COM IMPRESSORA BROTHER IMPRESSORA/XEROX DCP-7040DN MONOCROMÁTICA RENDIMENTO MÍNIMO APROXIMADO DE 2.6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8,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420/TN450, COMPATIVEL COM IMPRESSORA BROTHER LASER HL2240 MONOCROMÁTICA RENDIMENTO MÍNIMO APROXIMADO DE 1.2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MY TON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3,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996,00</w:t>
            </w:r>
          </w:p>
        </w:tc>
      </w:tr>
    </w:tbl>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92/2019, Edital n° 02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4/2019 e a proposta da PROMITENTE FORNECEDORA a empresa MEGAMAQUINAS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w:t>
      </w:r>
    </w:p>
    <w:p>
      <w:pPr>
        <w:pStyle w:val="Normal"/>
        <w:spacing w:lineRule="auto" w:line="240" w:before="0" w:after="0"/>
        <w:jc w:val="center"/>
        <w:rPr>
          <w:rFonts w:ascii="Arial" w:hAnsi="Arial" w:cs="Arial"/>
          <w:b/>
          <w:b/>
          <w:sz w:val="24"/>
        </w:rPr>
      </w:pPr>
      <w:r>
        <w:rPr>
          <w:rFonts w:cs="Arial" w:ascii="Arial" w:hAnsi="Arial"/>
          <w:b/>
          <w:sz w:val="24"/>
        </w:rPr>
        <w:t>MEGAMAQUINAS LTDA</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pPr>
      <w:r>
        <w:rPr>
          <w:rFonts w:cs="Arial" w:ascii="Arial" w:hAnsi="Arial"/>
          <w:b/>
          <w:sz w:val="24"/>
        </w:rPr>
        <w:t>CPF</w:t>
      </w:r>
      <w:r>
        <w:rPr/>
        <w:t xml:space="preserve"> </w:t>
      </w:r>
      <w:r>
        <w:rPr>
          <w:rFonts w:cs="Arial" w:ascii="Arial" w:hAnsi="Arial"/>
          <w:b/>
          <w:sz w:val="24"/>
        </w:rPr>
        <w:t>234.688.156-20</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 xml:space="preserve"> 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9">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1:00Z</dcterms:created>
  <dc:creator>Comissão Permanente de Licitação</dc:creator>
  <dc:description/>
  <cp:keywords/>
  <dc:language>en-US</dc:language>
  <cp:lastModifiedBy>Comissão Permanente de Licitação</cp:lastModifiedBy>
  <cp:lastPrinted>2012-12-29T11:58:00Z</cp:lastPrinted>
  <dcterms:modified xsi:type="dcterms:W3CDTF">2019-10-24T15:33:00Z</dcterms:modified>
  <cp:revision>5</cp:revision>
  <dc:subject/>
  <dc:title/>
</cp:coreProperties>
</file>