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92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Pregão n° 024/201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 PRINT EQUIP E SUP DE INFORMATICA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285A, COMPATIVEL COM IMPRESSORA HP LASERJET P1002W MONOCROMÁTICA RENDIMENTO MÍNIMO APROXIMADO DE 1.6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 PRINT EQUIP E SUP DE INFORMATICA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TN580, COMPATIVEL COM IMPRESSORA BROTHER IMPRESSORA/XEROX DCP-8065DN MONOCROMÁTICA RENDIMENTO MÍNIMO APROXIMADO DE 7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 PRINT EQUIP E SUP DE INFORMATICA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TN620/TN650, COMPATIVEL COM IMPRESSORA BROTHER IMPRESSORA/XEROX DCP-8080DN MONOCROMÁTICA RENDIMENTO MÍNIMO APROXIMADO DE 8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 PRINT EQUIP E SUP DE INFORMATICA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TN3472, COMPATIVEL COM IMPRESSORA BROTHER MULTIFUNCIONAL MFC-L5902DW MONOCROMÁTICA RENDIMENTO MÍNIMO APROXIMADO DE 12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SUPRIMENTOS E MATERIAL DE ESCRITORIO LTDA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35A, COMPATIVEL COM IMPRESSORA HP LASERJET P1005 MONOCROMÁTICA RENDIMENTO MÍNIMO APROXIMADO DE 1.6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SUPRIMENTOS E MATERIAL DE ESCRITORIO LTDA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MLT-D204S/L/E/U, COMPATIVEL COM IMPRESSORA SAMSUNG MULTIFUNCIONAL SLM3375SP PRO EXPRESS RENDIMENTO MÍNIMO APROXIMADO DE 5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SUPRIMENTOS E MATERIAL DE ESCRITORIO LTDA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MLT-D204S/L/E/U, COMPATIVEL COM IMPRESSORA SAMSUNG LASER MULTIFUNCIONAL M4075FR MONOCROMÁTICA RENDIMENTO MÍNIMO APROXIMADO DE 5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TN420/TN450, COMPATIVEL COM IMPRESSORA BROTHER LASER HL2240 MONOCROMÁTICA RENDIMENTO MÍNIMO APROXIMADO DE 1.2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TN360, COMPATIVEL COM IMPRESSORA BROTHER IMPRESSORA/XEROX DCP-7040DN MONOCROMÁTICA RENDIMENTO MÍNIMO APROXIMADO DE 2.6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SCX4200A/4220A, COMPATIVEL COM IMPRESSORA SAMSUNG LASER ML2851ND MONOCROMÁTICA RENDIMENTO MÍNIMO APROXIMADO DE 3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TN2370, COMPATIVEL COM IMPRESSORA BROTHER IMPRESSORA/XEROX DCP-L2540DW MONOCROMÁTICA RENDIMENTO MÍNIMO APROXIMADO DE 2.6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2612A, COMPATIVEL COM IMRESSORA HP LASERJET 1018 MONOCROMÁTICA RENDIMENTO MÍNIMO APROXIMADO DE 2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17A, COMPATIVEL COM IMPRESSORA HP LASER MULTIFUNCIONAL PRO MFP M130FW MONOCROMÁTICA RENDIMENTO MÍNIMO APROXIMADO DE 1.6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AQUINAS LTD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AFA TN211, COMPATIVEL COM IMPRESSORA KONICA LASER BIZHUB 211 MONOCROMÁTICA RENDIMENTO MÍNIMO APROXIMADO DE 6.000 PÁGINAS POR GARRAF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106R02775, COMPATIVEL COM IMPRESSORA XEROX LASER PHASER 3260 MONOCROMÁTICA RENDIMENTO MÍNIMO APROXIMADO DE 3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UEL ANGELO ALTOMARE DE JESUS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664 (KIT C/ 4 CORES), PARA IMPRESSORA EPSON MULTIFUNCIONAL ECOTANK L575. (BLACK, YELLOW, CYAN, MAGENTA)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MLT-D111S, COMPATIVEL COM IMPRESSORA SAMSUNG LASER MULTIFUNCIONAL M2070W MONOCROMÁTICA RENDIMENTO MÍNIMO APROXIMADO DE 2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E260A11B, COMPATIVEL COM IMPRESSORA LEXMARK LASER E260DN MONOCROMÁTICA RENDIMENTO MÍNIMO APROXIMADO DE 2.000 PÁGINAS POR TONER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IAM MARIA SILVA BARCANTE-M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NER MLT-D111S, PARA IMPRESSORA SAMSUNG LASER MULTIFUNCIONAL M2070FW MONOCROMÁTICA RENDIMENTO MÍNIMO APROXIMADO DE 2.000 PÁGINAS POR TON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29/10/201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28:00Z</dcterms:created>
  <dc:creator>Comissão Permanente de Licitação</dc:creator>
  <dc:description/>
  <cp:keywords/>
  <dc:language>en-US</dc:language>
  <cp:lastModifiedBy>Comissão Permanente de Licitação</cp:lastModifiedBy>
  <cp:lastPrinted>2012-12-29T11:58:00Z</cp:lastPrinted>
  <dcterms:modified xsi:type="dcterms:W3CDTF">2019-10-24T14:30:00Z</dcterms:modified>
  <cp:revision>3</cp:revision>
  <dc:subject/>
  <dc:title/>
</cp:coreProperties>
</file>