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4-2/2019</w:t>
      </w:r>
    </w:p>
    <w:p>
      <w:pPr>
        <w:pStyle w:val="Normal"/>
        <w:spacing w:lineRule="auto" w:line="240" w:before="0" w:after="0"/>
        <w:jc w:val="center"/>
        <w:rPr>
          <w:rFonts w:ascii="Arial" w:hAnsi="Arial" w:cs="Arial"/>
          <w:b/>
          <w:b/>
          <w:sz w:val="36"/>
        </w:rPr>
      </w:pPr>
      <w:r>
        <w:rPr>
          <w:rFonts w:cs="Arial" w:ascii="Arial" w:hAnsi="Arial"/>
          <w:b/>
          <w:sz w:val="36"/>
        </w:rPr>
        <w:t>Processo n° 092/2019</w:t>
      </w:r>
    </w:p>
    <w:p>
      <w:pPr>
        <w:pStyle w:val="Normal"/>
        <w:spacing w:lineRule="auto" w:line="240" w:before="0" w:after="0"/>
        <w:jc w:val="center"/>
        <w:rPr>
          <w:rFonts w:ascii="Arial" w:hAnsi="Arial" w:cs="Arial"/>
          <w:b/>
          <w:b/>
          <w:sz w:val="36"/>
        </w:rPr>
      </w:pPr>
      <w:r>
        <w:rPr>
          <w:rFonts w:cs="Arial" w:ascii="Arial" w:hAnsi="Arial"/>
          <w:b/>
          <w:sz w:val="36"/>
        </w:rPr>
        <w:t>Pregão n° 2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9/10/2019 a 29/10/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SILVIO RIBEIRO DOS SANTOS, e a empresa MAC SUPRIMENTOS E MATERIAL DE ESCRITORIO LTDA-ME, estabelecida na rua BOACHA, n° 140-A, bairro DOM BOSCO, na cidade de BELO HORIZONTE - MG, devidamente cadastrada no CNPJ nº 08.085.823/0001-79, pelo seu representante infra-assinado, doravante denominada PROMITENTE FORNECEDORA, nos termos do artigo 15 da Lei Federal nº 8.666/93, Lei Federal nº 10.520/02, Decreto Federal nº 3.555/00 e das demais normas legais aplicáveis e, considerando o resultado Processo Licitatório nº 092/2019, Pregão Presencial n° 02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t>1.1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637"/>
        <w:gridCol w:w="993"/>
        <w:gridCol w:w="3260"/>
        <w:gridCol w:w="1134"/>
        <w:gridCol w:w="850"/>
        <w:gridCol w:w="1052"/>
        <w:gridCol w:w="12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35A, COMPATIVEL COM IMPRESSORA HP LASERJET P1005 MONOCROMÁTICA RENDIMENTO MÍNIMO APROXIMADO DE 1.6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RASILPRINTER CB435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7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9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MLT-D204S/L/E/U, COMPATIVEL COM IMPRESSORA SAMSUNG LASER MULTIFUNCIONAL M4075FR MONOCROMÁTICA RENDIMENTO MÍNIMO APROXIMADO DE 5.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RASILPRINTER MLT D204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7,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5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MLT-D204S/L/E/U, COMPATIVEL COM IMPRESSORA SAMSUNG MULTIFUNCIONAL SLM3375SP PRO EXPRESS RENDIMENTO MÍNIMO APROXIMADO DE 5.000 PÁGINAS POR TO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BRASILPRINTER MLT D204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7,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7.056,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92/2019, Edital n° 02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rFonts w:ascii="Arial" w:hAnsi="Arial" w:cs="Arial"/>
          <w:sz w:val="24"/>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4/2019 e a proposta da PROMITENTE FORNECEDORA a empresa MAC SUPRIMENTOS E MATERIAL DE ESCRITORIO LTDA-ME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9 de outu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MAC SUPRIMENTOS E MATERIAL DE ESCRITORIO LTDA-ME</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pPr>
      <w:r>
        <w:rPr>
          <w:rFonts w:cs="Arial" w:ascii="Arial" w:hAnsi="Arial"/>
          <w:b/>
          <w:sz w:val="24"/>
        </w:rPr>
        <w:t>CPF</w:t>
      </w:r>
      <w:r>
        <w:rPr/>
        <w:t xml:space="preserve"> </w:t>
      </w:r>
      <w:r>
        <w:rPr>
          <w:rFonts w:cs="Arial" w:ascii="Arial" w:hAnsi="Arial"/>
          <w:b/>
          <w:sz w:val="24"/>
        </w:rPr>
        <w:t>046.595.106-62</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40:00Z</dcterms:created>
  <dc:creator>Comissão Permanente de Licitação</dc:creator>
  <dc:description/>
  <cp:keywords/>
  <dc:language>en-US</dc:language>
  <cp:lastModifiedBy>Comissão Permanente de Licitação</cp:lastModifiedBy>
  <cp:lastPrinted>2012-12-29T11:58:00Z</cp:lastPrinted>
  <dcterms:modified xsi:type="dcterms:W3CDTF">2019-10-24T15:29:00Z</dcterms:modified>
  <cp:revision>5</cp:revision>
  <dc:subject/>
  <dc:title/>
</cp:coreProperties>
</file>