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o 1(primeiro) dia do mês de outubro de 2019, às 09:00 horas, na Prefeitura Municipal de RIO PRETO, o Pregoeiro e sua equipe de apoio, reuniram-se para a abertura de Licitação n° 088/2019, instaurada na modalidade de Pregão n° 023/2019 objeto licitado contratação de interessados para o fornecimento de CESTAS BASICAS PARA ATENDER A POPULAÇÃO COM CADASTRO NO PROGRAMA DA ASSISTÊNCIA SOCIAL. Presentes a este ato apenas os senhores: LUCAS SAVIANO DA CONCEIÇÃO MACHADO, com a Identificação n° 128.753.867-35 representando ROTA 393 ALIMENTOS LTDA; VICTOR OLIMPIO ALVES ALTOMARE, com a Identificação n° 119.369.356-00 representando MIGUEL ANGELO ALTOMARE DE JESUS-ME; GISELLE CRISTINA DOS SANTOS, com a Identificação n° 069.761.146-96 representando ALIMENTOS ROGEL EIRELI EPP; que verificaram a entrega das declarações de adequação das empresas às condições de habilitação exigidas pelo edital, bem como os envelopes de proposta e de habilitação devidamente lacrados, o que foi conferido por todos e rubricados. Iniciaram os trabalhos com a abertura dos envelopes relativos à proposta, passando o pregoeiro a aceitar lances contidos em relatório anexo a esta ata, os quais culminaram com o seguinte resultado final: a empresa interessad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ALIMENTOS ROGEL EIRELI EPP </w:t>
      </w:r>
      <w:r>
        <w:rPr>
          <w:rFonts w:cs="Arial" w:ascii="Arial" w:hAnsi="Arial"/>
          <w:sz w:val="24"/>
        </w:rPr>
        <w:t xml:space="preserve"> para o ite</w:t>
      </w:r>
      <w:r>
        <w:rPr/>
        <w:t>m:</w:t>
      </w:r>
    </w:p>
    <w:tbl>
      <w:tblPr>
        <w:tblW w:w="91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9"/>
        <w:gridCol w:w="1134"/>
        <w:gridCol w:w="992"/>
        <w:gridCol w:w="1061"/>
      </w:tblGrid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STA BÁSICA DE ALIMENTOS CONTENDO OS SEGUINTES ITEN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KG DE ARROZ TIPO 1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KG DE FEIJÃO TIPO CARIOC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L DE OLEO DE SOJ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KG DE FARINHA DE TRIGOTIPO 1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KG DE FARINHA DE MANDIOC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CAFÉ TORRADO E MOIDO DE 500GR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KG DE FUBÁ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LATA DE SARDINHA 130G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AÇUCAR CRISTAL DE 5KG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KG DE SAL REFINADO; 2 LATA DE EXTRATO DE TOMATE (140G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PACOTES DE 500G DE MACARRÃO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OTE DE MARGARINA DE 250G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ROLOS DE PAPEL HIGIENICO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CAIXA DE SABÃO EM PÓ 500G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BARRAS DE SABÃO EM PEDR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LÃ DE AÇO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cs="Arial" w:ascii="Arial" w:hAnsi="Arial"/>
                <w:sz w:val="20"/>
              </w:rPr>
              <w:t>1 POTE DE TEMPERO COMPLETO 3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75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66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 empresa interessada ALIMENTOS ROGEL EIRELI EPP, apresentou documentos de acordo com o edital, sendo declarada habilitada. Tendo sido constatada a adequação da documentação das empresas, foi considerada a empresa titular da melhor oferta a vencedora do certame, tendo sido declarada vencedora deste pregão. Aos presentes foi perguntado se pretenderiam exercer direito de recurso nesta fase, cientificando-os que se não exercessem esse direito estaria preclusa a oportunidade para tal exercício. Pelos presentes foi dito que: as empresas interessadas MIGUEL ANGELO ALTOMARE DE JESUS-ME, ROTA 393 ALIMENTOS LTDA, ALIMENTOS ROGEL EIRELI EPP, afirmaram renunciar ao recurso nesta fase. Diante de ausência de outros representantes ou procuradores presentes neste ato, nos termos do edital declara-se: definitivo o julgamento da fase de habilitação, em decorrência da renúncia ao direito de recurso externando por todos os interessados presentes a este ato. Diante da ausência de outros representantes ou procuradores presentes neste ato, nos termos da edital, torna definitivo o julgamento realizado que deverá ser submetido a autoridade superior para, querendo, homologá-la e adjudicar o objeto ao vencedor. Nada mais havendo, foram encerrados os trabalhos e lavrada a presente ata que está devidamente assinada pelo Sr. Pregoeiro e sua equipe de apoio e participantes pres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ROTA 393 ALIMENTO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LUCAS SAVIANO DA CONCEIÇÃO MACHAD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128.753.867-3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MIGUEL ANGELO ALTOMARE DE JESUS-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VICTOR OLIMPIO ALVES ALTOM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119.369.356-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ALIMENTOS ROGEL EIRELI EP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GISELLE CRISTINA DOS SANT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69.761.146-9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33:00Z</dcterms:created>
  <dc:creator>Comissão Permanente de Licitação</dc:creator>
  <dc:description/>
  <cp:keywords/>
  <dc:language>en-US</dc:language>
  <cp:lastModifiedBy>Comissão Permanente de Licitação</cp:lastModifiedBy>
  <cp:lastPrinted>2019-10-01T09:43:00Z</cp:lastPrinted>
  <dcterms:modified xsi:type="dcterms:W3CDTF">2019-10-01T12:52:00Z</dcterms:modified>
  <cp:revision>2</cp:revision>
  <dc:subject/>
  <dc:title/>
</cp:coreProperties>
</file>