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cesso n° 088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Pregão n° 023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8"/>
        <w:gridCol w:w="5903"/>
      </w:tblGrid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ncedor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tem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IMENTOS ROGEL EIRELI EPP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STA BÁSICA DE ALIMENTOS CONTENDO OS SEGUINTES ITENS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KG DE ARROZ TIPO 1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KG DE FEIJÃO TIPO CARIOCA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L DE OLEO DE SOJA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KG DE FARINHA DE TRIGOTIPO 1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KG DE FARINHA DE MANDIOCA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PACOTE DE CAFÉ TORRADO E MOIDO DE 500GR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KG DE FUBÁ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LATA DE SARDINHA 130G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PACOTE DE AÇUCAR CRISTAL DE 5KG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KG DE SAL REFINADO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 LATA DE EXTRATO DE TOMATE (140G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 PACOTES DE 500G DE MACARRÃO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POTE DE MARGARINA DE 250G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 ROLOS DE PAPEL HIGIENICO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CAIXA DE SABÃO EM PÓ 500G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BARRAS DE SABÃO EM PEDRA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PACOTE DE LÃ DE AÇO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OTE DE TEMPERO COMPLETO 300G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da a assinatura que se dê publicidade aos mesmos na forma determinada nos arts. 26 c.c. 61, par. ún. da lei federal n° 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04/10/2019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4:37:00Z</dcterms:created>
  <dc:creator>Comissão Permanente de Licitação</dc:creator>
  <dc:description/>
  <cp:keywords/>
  <dc:language>en-US</dc:language>
  <cp:lastModifiedBy>Comissão Permanente de Licitação</cp:lastModifiedBy>
  <cp:lastPrinted>2012-12-29T11:58:00Z</cp:lastPrinted>
  <dcterms:modified xsi:type="dcterms:W3CDTF">2019-10-04T14:38:00Z</dcterms:modified>
  <cp:revision>2</cp:revision>
  <dc:subject/>
  <dc:title/>
</cp:coreProperties>
</file>