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86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7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2"/>
        <w:gridCol w:w="5759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F EQUIPAMENTOS LTDA - EPP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PARA EXECUÇÃO DE PERFURAÇÃO, MONTAGEM E INSTALAÇÃO DE POÇO ARTESIANO, RECALQUE, RESERVA E DISTRIBUIÇÃO DE AGUA POTÁVEL DE ACORCO COM PLANILHA EM ANEXO.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7/09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5:19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09-27T15:19:00Z</dcterms:modified>
  <cp:revision>1</cp:revision>
  <dc:subject/>
  <dc:title/>
</cp:coreProperties>
</file>