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os 24(vinte e quatro) dias do mês de setembro de 2019, às 09:00 horas, na Prefeitura Municipal de RIO PRETO, a Comissão Permanente de Licitação, reuniu-se para analisar a Licitação n° 085/2019, instaurada na modalidade de Carta Convite n° 006/2019 objeto licitado </w:t>
      </w:r>
      <w:r>
        <w:rPr>
          <w:rFonts w:cs="Arial" w:ascii="Arial" w:hAnsi="Arial"/>
          <w:b/>
          <w:sz w:val="24"/>
        </w:rPr>
        <w:t>contratação de empresa para realização de Obras no Município de Rio Preto</w:t>
      </w:r>
      <w:r>
        <w:rPr>
          <w:rFonts w:cs="Arial" w:ascii="Arial" w:hAnsi="Arial"/>
          <w:sz w:val="24"/>
        </w:rPr>
        <w:t xml:space="preserve">. Presente a este ato apenas o senhor: Sr. VANDERLAN ANDRE LOPES DE SOUZA, com a Identificação n° 033.063.097-02 representando NV CONSTRUÇÕES LTDA-ME, </w:t>
      </w:r>
      <w:r>
        <w:rPr>
          <w:rFonts w:eastAsia="Times New Roman" w:cs="Arial" w:ascii="Arial" w:hAnsi="Arial"/>
          <w:sz w:val="24"/>
          <w:szCs w:val="24"/>
          <w:lang w:eastAsia="pt-BR"/>
        </w:rPr>
        <w:t>foi constatado que não foi atingindo o número mínimo de interessados exigidos pelo art.22, §3º da lei federal nº8666/1993. Em razão do exposto, a Comissão de Licitação deliberou que estaria encerrado o certame, e será repetido o processo licitatório, sendo declarado frustrado o presente certame por ausência do número mínimo de licitantes exigidos. A empresa solicitou levar consigo os seus envelopes relativos à proposta e habilitação. Nada mais havendo, foram encerrados os trabalhos e lavrada a presente ata que vai devidamente assinada pelos Membros da Comissão de Licitação e participantes present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NV CONSTRUÇÕES LTDA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VANDERLAN ANDRE LOPES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33.063.097-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57:00Z</dcterms:created>
  <dc:creator>Comissão Permanente de Licitação</dc:creator>
  <dc:description/>
  <cp:keywords/>
  <dc:language>en-US</dc:language>
  <cp:lastModifiedBy>Comissão Permanente de Licitação</cp:lastModifiedBy>
  <cp:lastPrinted>2019-09-27T09:00:00Z</cp:lastPrinted>
  <dcterms:modified xsi:type="dcterms:W3CDTF">2019-09-27T12:00:00Z</dcterms:modified>
  <cp:revision>2</cp:revision>
  <dc:subject/>
  <dc:title/>
</cp:coreProperties>
</file>