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2-5/2019</w:t>
      </w:r>
    </w:p>
    <w:p>
      <w:pPr>
        <w:pStyle w:val="Normal"/>
        <w:spacing w:lineRule="auto" w:line="240" w:before="0" w:after="0"/>
        <w:jc w:val="center"/>
        <w:rPr>
          <w:rFonts w:ascii="Arial" w:hAnsi="Arial" w:cs="Arial"/>
          <w:b/>
          <w:b/>
          <w:sz w:val="36"/>
        </w:rPr>
      </w:pPr>
      <w:r>
        <w:rPr>
          <w:rFonts w:cs="Arial" w:ascii="Arial" w:hAnsi="Arial"/>
          <w:b/>
          <w:sz w:val="36"/>
        </w:rPr>
        <w:t>Processo n° 081/2019</w:t>
      </w:r>
    </w:p>
    <w:p>
      <w:pPr>
        <w:pStyle w:val="Normal"/>
        <w:spacing w:lineRule="auto" w:line="240" w:before="0" w:after="0"/>
        <w:jc w:val="center"/>
        <w:rPr>
          <w:rFonts w:ascii="Arial" w:hAnsi="Arial" w:cs="Arial"/>
          <w:b/>
          <w:b/>
          <w:sz w:val="36"/>
        </w:rPr>
      </w:pPr>
      <w:r>
        <w:rPr>
          <w:rFonts w:cs="Arial" w:ascii="Arial" w:hAnsi="Arial"/>
          <w:b/>
          <w:sz w:val="36"/>
        </w:rPr>
        <w:t>Pregão n° 22/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9/2019 a 18/09/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PEDRO AUGUSTO CARELLI LIMA, e a empresa TYPVS GRÁFICA E EDITORA LTDA ME, estabelecida na rua DO MONTE, n° 301, bairro VITORINO BRAGA, na cidade de JUIZ DE FORA - MG, devidamente cadastrada no CNPJ nº 17.202.961/0001-81, pelo seu representante infra-assinado, doravante denominada PROMITENTE FORNECEDORA, nos termos do artigo 15 da Lei Federal nº 8.666/93, Lei Federal nº 10.520/02, Decreto Federal nº 3.555/00 e das demais normas legais aplicáveis e, considerando o resultado Processo Licitatório nº 081/2019, Pregão Presencial n° 022/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3544"/>
        <w:gridCol w:w="851"/>
        <w:gridCol w:w="850"/>
        <w:gridCol w:w="992"/>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ATENDIMENTO ODONTOLÓGICO INDIVIDUAL,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ATIVIDADE COLETIVA - ATENÇÃO BÁSICA,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ATIVIDADE COLETIVA,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PROCEDIMENTOS,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CHA DE VISITA DOMICILIAR E TERRITORIAL,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VRO DE PONTO   ESPECIFICO PROFESSOR COM 200 PAGINAS TAMANHO OFÍC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CARTÃO DUPLEX, COR VERDE, GRAMATURA 250G/M², 235 X 340 MM, COM IMPRESSÃO NA CAPA NA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EITUÁRIO DE CONTROLE ESPECIAL, BLOCO COM 100 VIAS, CADA VIA COM DUAS FOLHAS, NAS CORES BRANCA E AMARELA, TAMANHO 1/2 OFÍCIO, IMPRESSÃO FRENTE, COR PRETA, AUTOCOPIÁVEL, GRAMATURA COMPATÍVE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CEITUÁRIO, BLOCO COM  100 FOLHAS, TAMANHO 1/2 OFÍCIO, GRAMATURA 75 G/M², IMPRESSÃO FRENTE,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LO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IÁRIO DO SERVIÇO ANTIVETORIAL, BLOCO COM  100 FOLHAS, TAMANHO OFÍCIO, GRAMATURA 75 G/M², IMPRESSÃO FRENTE E VERSO, COR PR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YPV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8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7,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1/2019, Edital n° 022/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05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2/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2/2019 e a proposta da PROMITENTE FORNECEDORA a empresa TYPVS GRÁFICA E EDITORA LTDA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setem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TYPVS GRÁFICA E EDITORA LTDA ME</w:t>
      </w:r>
    </w:p>
    <w:p>
      <w:pPr>
        <w:pStyle w:val="Normal"/>
        <w:spacing w:lineRule="auto" w:line="240" w:before="0" w:after="0"/>
        <w:jc w:val="center"/>
        <w:rPr>
          <w:rFonts w:ascii="Arial" w:hAnsi="Arial" w:cs="Arial"/>
          <w:b/>
          <w:b/>
          <w:sz w:val="24"/>
        </w:rPr>
      </w:pPr>
      <w:r>
        <w:rPr>
          <w:rFonts w:cs="Arial" w:ascii="Arial" w:hAnsi="Arial"/>
          <w:b/>
          <w:sz w:val="24"/>
        </w:rPr>
        <w:t>CPF 521.224.336-04</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57:00Z</dcterms:created>
  <dc:creator>Comissão Permanente de Licitação</dc:creator>
  <dc:description/>
  <cp:keywords/>
  <dc:language>en-US</dc:language>
  <cp:lastModifiedBy>Comissão Permanente de Licitação</cp:lastModifiedBy>
  <cp:lastPrinted>2012-12-29T11:58:00Z</cp:lastPrinted>
  <dcterms:modified xsi:type="dcterms:W3CDTF">2019-09-18T19:02:00Z</dcterms:modified>
  <cp:revision>2</cp:revision>
  <dc:subject/>
  <dc:title/>
</cp:coreProperties>
</file>