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81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22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 PRINT EDITORA GRAFICA LTDA-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VO CONFECCIONADO EM PAPEL COUCHÊ DE 04 PAGINAS 180GR, 4X4 CORES MEDINDO 23X32CM  COM ARTE E CTP INCLUSO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 PRINT EDITORA GRAFICA LTDA-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FLETO COR CONFECCIONADO EM PAPEL COUCHÊ 75G MEDINDO 15X21CM, COM ARTE E CTP INCLUSOS. TEXTOS A SEREM INCLUSOS QUANDO SOLICITADO IMPRESSOS FRENTE E VERS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 PRINT EDITORA GRAFICA LTDA-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LDER 4X4 COR CONFECCIONADO EM PAPEL COUCHÊ 115G MEDINDO 20X15CM, COM ARTE E CTP INCLUSOS. TEXTOS A SEREM INCLUSOS QUANDO SOLICITADO IMPRESSOS FRENTE E VERS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 PRINT EDITORA GRAFICA LTDA-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AZ TAMANHO A3 CONFECCIONADO EM PAPEL COUCHÊ 170G 30X40CM COR COM ARTE E CTP INCLUSOS. TEXTOS A SEREM INCLUSOS QUANDO SOLITADO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ULARIOS GRAFICOS INDUSTRIA E COMERCIO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ÁRIO ESCOLAR 1º AO 5º ANO ( 20CM X 12,5CM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ULARIOS GRAFICOS INDUSTRIA E COMERCIO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ÁRIO ESCOLAR 6º AO 9º ANO ( 20CM X 12,5CM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ULARIOS GRAFICOS INDUSTRIA E COMERCIO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STÓRICO DO PACIENTE - FISIOTERAPIA MUNICIPAL, TAMANHO OFÍCIO, IMPRESSÃO FRENTE E VERSO, COR PRETA, GRAMATURA TIPO CARTÃ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ULARIOS GRAFICOS INDUSTRIA E COMERCIO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QUISIÇÃO DE EXAME CITOPATOLÓGICO - COLO DO ÚTERO, BLOCO COM  100 FOLHAS, TAMANHO OFÍCIO, GRAMATURA 75 G/M², IMPRESSÃO FRENTE E VERSO, COR PRET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ULARIOS GRAFICOS INDUSTRIA E COMERCIO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LDER 4X4 COR CONFECCIONADO EM PAPEL COUCHÊ 115G MEDINDO 31X21CM, COM ARTE E CTP INCLUSOS. TEXTOS A SEREM INCLUSOS QUANDO SOLICITADO IMPRESSOS FRENTE E VERS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R SILVA REIS COMERCIO E SERVIÇO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MULTIPROFISSIONAL, TAMANHO OFÍCIO, GRAMATURA TIPO CARTÃO, IMPRESSÃO FRENTE E VERSO, COR PRET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R SILVA REIS COMERCIO E SERVIÇO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NER, CRIAÇÃO E IMPRESSÃO DIGITAL, COM DIMENSÃO DE 1,00M X 0,70CM, IMPRESSÃO EM LONA, VERNIZ PARA PROTEÇÃO, EM 04 CORES, COM BASTÃO E CORDA. COR COM ARTE E CTP INCLUSOS. TEXTOS A SEREM INCLUSOS QUANDO SOLITADO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R SILVA REIS COMERCIO E SERVIÇO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NER, CRIAÇÃO E IMPRESSÃO DIGITAL, COM DIMENSÃO DE 2,50M X 2,00M, IMPRESSÃO EM LONA, VERNIZ PARA PROTEÇÃO, EM 04 CORES, COM BASTÃO E CORDA. COM A LOGO DA PREFEITURA MUNICIPA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R SILVA REIS COMERCIO E SERVIÇO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LETIM ESCOLAR  FOLHA OFICIO, PAPEL TIPO VERGÊ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R SILVA REIS COMERCIO E SERVIÇO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ÃO DA MULHER, TAMANHO APROXIMADO 21 X 23,5 CM, GRAMATURA TIPO CARTÃO, IMPRESSÃO FRENTE E VERSO, COR PRET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R SILVA REIS COMERCIO E SERVIÇO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NTE DE ATENDIMENTO MÉDICO-AMBULATORIAL, BLOCO COM  100 FOLHAS, TAMANHO APROXIMADO 21 X 15 CM, GRAMATURA 75 G/M², IMPRESSÃO FRENTE, COR PRET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R SILVA REIS COMERCIO E SERVIÇO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NTE DE VISITA DOMICILIAR - PROGRAMA DE AGENTE COMUNITÁRIO DE SAÚDE, BLOCO COM  100 FOLHAS, TAMANHO 1/2 OFÍCIO, GRAMATURA 75 G/M², IMPRESSÃO FRENTE, COR PRET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R SILVA REIS COMERCIO E SERVIÇO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OVANTE DE VISITA DOMICILIAR - VIGILÂNCIA SANITÁRIA, BLOCO COM  100 FOLHAS, TAMANHO OFÍCIO, GRAMATURA 75 G/M², IMPRESSÃO FRENTE, COR PRET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R SILVA REIS COMERCIO E SERVIÇO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ENDIMENTO DOMICILIAR (PARA USO EXCLUSIVO DE SAD), BLOCO COM  100 FOLHAS, TAMANHO OFÍCIO, GRAMATURA 75 G/M², IMPRESSÃO FRENTE E VERSO, COR PRET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ICAÇÃO INTERNA, BLOCO COM 100 VIAS, CADA VIA COM DUAS FOLHAS, NAS CORES BRANCA E AZUL, TAMANHO 1/2 OFÍCIO, IMPRESSÃO FRENTE, COR PRETA, AUTOCOPIÁVEL, GRAMATURA COMPATÍVEL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OLE DE GLICEMIA, BLOCO COM  100 FOLHAS, TAMANHO OFÍCIO, GRAMATURA 75 G/M², IMPRESSÃO FRENTE, COR PRET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OLE DE PA, BLOCO COM  100 FOLHAS, TAMANHO OFÍCIO, GRAMATURA 75 G/M², IMPRESSÃO FRENTE, COR PRET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OLE DE PROTOCOLO, BLOCO COM 100 FOLHAS, MEDIDA APROXIMADA 9 X 5 CM, IMPRESSÃO FRENTE NA COR PRET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VITE PARA FORMATURA  CONFECCIONADO EM PAPEL  COUCHÊ COLORIDO  23X32 CM  180G COM ENVELOPE ARTE E CTP INCLUSO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LARAÇÃO - SAÚDE DA FAMÍLIA, BLOCO COM  100 FOLHAS, TAMANHO APROXIMADO 21 X 10 CM, GRAMATURA 75 G/M², IMPRESSÃO FRENTE, COR PRET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LARAÇÃO DE COMPARECIMENTO, BLOCO COM 100 FOLHAS, TAMANHO 1/2 OFÍCIO, IMPRESSÃO FRENTE, COR PRETA, GRAMATURA 75 G/M²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LARAÇÃO, BLOCO COM  100 FOLHAS, TAMANHO OFÍCIO, GRAMATURA 75 G/M², IMPRESSÃO FRENTE E VERSO, COR PRET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VRO DE PONTO DIARIO COM 200 PAGINAS TAMANHO OFÍCI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UMO SEMANAL DO SERVIÇO ANTIVETORIAL, BLOCO COM  100 FOLHAS, TAMANHO OFÍCIO, GRAMATURA 75 G/M², IMPRESSÃO FRENTE, COR PRET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AMINHAMENTO DA APS PARA O CEAE-HAS/DM/DRC-JUIZ DE FORA, BLOCO COM  100 FOLHAS, TAMANHO OFÍCIO, GRAMATURA 75 G/M², IMPRESSÃO FRENTE, COR PRET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AMES DE PRÉ-NATAL (1ª ROTINA), BLOCO COM  100 FOLHAS, TAMANHO 1/2 OFÍCIO, GRAMATURA 75 G/M², IMPRESSÃO FRENTE, COR PRET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AMES DE PRÉ-NATAL (2ª ROTINA), BLOCO COM  100 FOLHAS, TAMANHO 1/2 OFÍCIO, GRAMATURA 75 G/M², IMPRESSÃO FRENTE, COR PRET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ADORES DE CONSUMO ALIMENTAR, BLOCO COM  100 FOLHAS, TAMANHO OFÍCIO, GRAMATURA 75 G/M², IMPRESSÃO FRENTE, COR PRET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QUISIÇÃO DE MAMOGRAFIA, BLOCO COM  100 FOLHAS, TAMANHO OFÍCIO, GRAMATURA 75 G/M², IMPRESSÃO FRENTE E VERSO, COR PRET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CRIÇÃO DE EXERCÍCIOS/EVOLUÇÃO DIÁRIA-FISOTERAPIA, BLOCO COM  100 FOLHAS, TAMANHO OFÍCIO, GRAMATURA 75 G/M², IMPRESSÃO FRENTE, COR PRET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CAÇÃO - FISIOTERAPIA MUNICIPAL, BLOCO COM  100 FOLHAS, TAMANHO OFÍCIO, GRAMATURA 75 G/M², IMPRESSÃO FRENTE E VERSO, COR PRET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UDO, BLOCO COM  100 FOLHAS, TAMANHO OFÍCIO, GRAMATURA 75 G/M², IMPRESSÃO FRENTE, COR PRET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CHA INDIVIDUAL  ESCOLAR FOLHA OFICI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ÃO FISIOTERAPIA, TAMANHO APROXIMADO 11,5 X 7,5, GRAMATURA TIPO CARTÃO, IMPRESSÃO FRENTE, COR PRE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ÃO DE RETORNO - CLÍNICA ODODNTOLÓGICA, TAMANHO APROXIMADO 11,5 X 7,5, GRAMATURA TIPO CARTÃO, IMPRESSÃO FRENTE, COR PRE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UDO PARA SOLICITAÇÃO/AUTORIZAÇÃO DE PROCEDIMENTO AMBULATORIAL, BLOCO COM  100 FOLHAS, TAMANHO OFÍCIO, GRAMATURA 75 G/M², IMPRESSÃO FRENTE, COR PRET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STEMA DE VIGILÂNCIA ALIMENTAR E NUTRICIONAL, BLOCO COM  100 FOLHAS, TAMANHO OFÍCIO, GRAMATURA 75 G/M², IMPRESSÃO FRENTE, COR PRET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ASTRO INDIVIDUAL, BLOCO COM  100 FOLHAS, TAMANHO OFÍCIO, GRAMATURA 75 G/M², IMPRESSÃO FRENTE, COR PRET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ASTRAMENTO DA GESTANTE, BLOCO COM  100 FOLHAS, TAMANHO OFÍCIO, GRAMATURA 75 G/M², IMPRESSÃO FRENTE, COR PRET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ASTRO DOMICILIAR, BLOCO COM  100 FOLHAS, TAMANHO OFÍCIO, GRAMATURA 75 G/M², IMPRESSÃO FRENTE, COR PRET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ULÁRIO DE ENCAMINHAMENTO DO IDOSOS PARA O CMV, BLOCO COM  100 FOLHAS, TAMANHO OFÍCIO, GRAMATURA 75 G/M², IMPRESSÃO FRENTE, COR PRET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LETIM DE REMESSA DE LARVAS PARA REVISÃO, BLOCO COM  100 FOLHAS, TAMANHO OFÍCIO, GRAMATURA 75 G/M², IMPRESSÃO FRENTE E VERSO, PRET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LETIM DE CAMPO E LABORATÓRIO DO LEVANTAMENTO RÁPIDO DE ÍNDICES - LIRAA, BLOCO COM  100 FOLHAS, TAMANHO OFÍCIO, GRAMATURA 75 G/M², IMPRESSÃO FRENTE, COR PRET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IA DE ENCAMINHAMENTO INTERMUNICIPAL - DADOS DO ATENDIMENTO DA UNIDADE DE SAÚDE, BLOCO COM  100 FOLHAS, TAMANHO OFÍCIO, GRAMATURA 75 G/M², IMPRESSÃO FRENTE, COR PRET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UDO MÉDICO PARA EMISSÃO DE APAC, BLOCO COM  100 FOLHAS, TAMANHO OFÍCIO, GRAMATURA 75 G/M², IMPRESSÃO FRENTE, COR PRET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 TERMO, BLOCO COM 100 VIAS, CADA VIA COM TRÊS FOLHAS, NAS CORES BRANCA, VERDE E ROSA, TAMANHO OFÍCIO, IMPRESSÃO FRENTE, COR PRETA, AUTOCOPIÁVEL, GRAMATURA COMPATÍVEL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ESTADO DE SAÚDE, BLOCO COM  100 FOLHAS, TAMANHO 1/2 OFÍCIO, GRAMATURA 75 G/M², IMPRESSÃO FRENTE, COR PRET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ÇÃO DE VIGILÂNCIA SANITÁRIA - RECLAMAÇÃO, BLOCO COM  100 FOLHAS, TAMANHO OFÍCIO, GRAMATURA 75 G/M², IMPRESSÃO FRENTE, COR PRET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COPY COMERCIAL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CHA DE ATENDIMENTO INDIVIDUAL, BLOCO COM  100 FOLHAS, TAMANHO OFÍCIO, GRAMATURA 75 G/M², IMPRESSÃO FRENTE E VERSO, COR PRET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VS GRÁFICA E EDITORA LTDA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EITUÁRIO, BLOCO COM  100 FOLHAS, TAMANHO 1/2 OFÍCIO, GRAMATURA 75 G/M², IMPRESSÃO FRENTE, COR PRET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VS GRÁFICA E EDITORA LTDA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CHA DE ATIVIDADE COLETIVA - ATENÇÃO BÁSICA, BLOCO COM  100 FOLHAS, TAMANHO OFÍCIO, GRAMATURA 75 G/M², IMPRESSÃO FRENTE E VERSO, COR PRET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VS GRÁFICA E EDITORA LTDA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CARTÃO DUPLEX, COR VERDE, GRAMATURA 250G/M², 235 X 340 MM, COM IMPRESSÃO NA CAPA NA COR PRET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VS GRÁFICA E EDITORA LTDA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CHA DE ATIVIDADE COLETIVA, BLOCO COM  100 FOLHAS, TAMANHO OFÍCIO, GRAMATURA 75 G/M², IMPRESSÃO FRENTE E VERSO, COR PRET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VS GRÁFICA E EDITORA LTDA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CHA DE PROCEDIMENTOS, BLOCO COM  100 FOLHAS, TAMANHO OFÍCIO, GRAMATURA 75 G/M², IMPRESSÃO FRENTE E VERSO, COR PRET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VS GRÁFICA E EDITORA LTDA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VRO DE PONTO   ESPECIFICO PROFESSOR COM 200 PAGINAS TAMANHO OFÍCI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VS GRÁFICA E EDITORA LTDA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CHA DE VISITA DOMICILIAR E TERRITORIAL, BLOCO COM  100 FOLHAS, TAMANHO OFÍCIO, GRAMATURA 75 G/M², IMPRESSÃO FRENTE E VERSO, COR PRET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VS GRÁFICA E EDITORA LTDA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DIÁRIO DO SERVIÇO ANTIVETORIAL, BLOCO COM  100 FOLHAS, TAMANHO OFÍCIO, GRAMATURA 75 G/M², IMPRESSÃO FRENTE E VERSO, COR PRET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VS GRÁFICA E EDITORA LTDA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CHA DE ATENDIMENTO ODONTOLÓGICO INDIVIDUAL, BLOCO COM  100 FOLHAS, TAMANHO OFÍCIO, GRAMATURA 75 G/M², IMPRESSÃO FRENTE E VERSO, COR PRET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VS GRÁFICA E EDITORA LTDA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EITUÁRIO DE CONTROLE ESPECIAL, BLOCO COM 100 VIAS, CADA VIA COM DUAS FOLHAS, NAS CORES BRANCA E AMARELA, TAMANHO 1/2 OFÍCIO, IMPRESSÃO FRENTE, COR PRETA, AUTOCOPIÁVEL, GRAMATURA COMPATÍVEL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18/09/201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8:06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19-09-18T18:07:00Z</dcterms:modified>
  <cp:revision>1</cp:revision>
  <dc:subject/>
  <dc:title/>
</cp:coreProperties>
</file>