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Aos 12(doze) dias do mês de setembro de 2019, às 09:00 horas, na Prefeitura Municipal de RIO PRETO, o Pregoeiro e sua equipe de apoio, reuniram-se para a abertura de Licitação n° 081/2019, instaurada na modalidade de Pregão n° 022/2019 objeto Licitado  AQUISIÇÕES DE MATERIAL DE GRÁFICO PARA ATENDER AS NECESSIDADES DAS SECRETARIAS DO MUNICIPIO. Presentes a este ato apenas os senhores: UBIRATAN DE SAMPAIO MENEZES, com a Identificação n° 084.465.436-13 representando GRAFICA NOVA ERA LTDA; DIEGO OLIVEIRA DE CARVALHO, com a Identificação n° 123.822.557-81 representando BELLA'S GRÁFICA EIRELI ME; PEDRO AUGUSTO CARELLI LIMA, com a Identificação n° 521.224.336-04 representando TYPVS GRÁFICA E EDITORA LTDA ME; WILLIAM SACCHI DE OLIVEIRA, com a Identificação n° 254.197.817-00 representando RR SILVA REIS COMERCIO E SERVIÇOS LTDA; JOÃO BATISTA DE OLIVEIRA, com a Identificação n° 028.945.896-03 representando SEVEN COPY COMERCIAL LTDA; Sra. JESSICA EUGENIA DE PAULA, com a Identificação n° 131.322.806-07 representando JESSICA EUGENIO DE PAULA; ADMAR MOREIRA, com a Identificação n° 394.783.787-91 representando COMERCIAL E GRAFICA DANTAS; LEANDRO MARQUES MEDEIROS, com a Identificação n° 115.011.416-94 representando FORMULARIOS GRAFICOS INDÚSTRIA E COMERCIO LTDA; BRUNO EDUARDO CICONELLI, com a Identificação n° 074.525.166-80 representando B PRINT EDITORA GRAFICA LTDA-ME; que verificaram a entrega das declarações de adequação das empresas às condições de habilitação exigidas pelo edital, bem como os envelopes de proposta e de habilitação devidamente lacrados, o que foi conferido por todos e rubricados. O representante da empresa</w:t>
      </w:r>
      <w:r>
        <w:rPr/>
        <w:t xml:space="preserve"> </w:t>
      </w:r>
      <w:r>
        <w:rPr>
          <w:rFonts w:cs="Arial" w:ascii="Arial" w:hAnsi="Arial"/>
          <w:sz w:val="24"/>
        </w:rPr>
        <w:t>BELLA'S GRÁFICA EIRELI ME por motivo de saúde teve que se retirar do certame com isso não podendo participar da fase de lance. Iniciaram os trabalhos com a abertura dos envelopes relativos à proposta, passando o pregoeiro a aceitar lances contidos em relatório anexo a esta ata. A empresa COMERCIAL E GRAFICA DANTAS se retirou do certame e desistiu do item 39 (FOLDER 4X4 COR CONFECCIONADO EM PAPEL COUCHÊ 115G MEDINDO 20X15CM, COM ARTE E CTP INCLUSOS. TEXTOS A SEREM INCLUSOS QUANDO SOLICITADO IMPRESSOS FRENTE E VERSO) conforme declaração deixada pela empresa em anexo a esta ata. Com isso culminaram com o seguinte resultado final: as empresas interessadas</w:t>
      </w:r>
    </w:p>
    <w:p>
      <w:pPr>
        <w:pStyle w:val="Normal"/>
        <w:spacing w:lineRule="auto" w:line="240" w:before="0" w:after="0"/>
        <w:jc w:val="both"/>
        <w:rPr/>
      </w:pPr>
      <w:r>
        <w:rPr>
          <w:rFonts w:cs="Arial" w:ascii="Arial" w:hAnsi="Arial"/>
          <w:b/>
          <w:sz w:val="24"/>
          <w:u w:val="single"/>
        </w:rPr>
        <w:t xml:space="preserve">FORMULARIOS GRAFICOS INDUSTRIA E COMERCIO LTDA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234"/>
        <w:gridCol w:w="1117"/>
        <w:gridCol w:w="839"/>
        <w:gridCol w:w="975"/>
        <w:gridCol w:w="906"/>
      </w:tblGrid>
      <w:tr>
        <w:trPr>
          <w:trHeight w:val="300" w:hRule="atLeast"/>
        </w:trPr>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ÁRIO ESCOLAR 1º AO 5º ANO ( 20CM X 12,5CM)</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ORM.</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90 </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ÁRIO ESCOLAR 6º AO 9º ANO ( 20CM X 12,5CM)</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ORM</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00 </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OLDER 4X4 COR CONFECCIONADO EM PAPEL COUCHÊ 115G MEDINDO 31X21CM, COM ARTE E CTP INCLUSOS. TEXTOS A SEREM INCLUSOS QUANDO SOLICITADO IMPRESSOS FRENTE E VERS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ORM.</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48 </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HISTÓRICO DO PACIENTE - FISIOTERAPIA MUNICIPAL, TAMANHO OFÍCIO, IMPRESSÃO FRENTE E VERSO, COR PRETA, GRAMATURA TIPO CARTÃ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ORM.</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58 </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QUISIÇÃO DE EXAME CITOPATOLÓGICO - COLO DO ÚTERO, BLOCO COM  100 FOLHAS, TAMANHO OFÍCIO, GRAMATURA 75 G/M², IMPRESSÃO FRENTE E VERSO,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ORM.</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20 </w:t>
            </w:r>
          </w:p>
        </w:tc>
      </w:tr>
    </w:tbl>
    <w:p>
      <w:pPr>
        <w:pStyle w:val="Normal"/>
        <w:spacing w:lineRule="auto" w:line="240" w:before="0" w:after="0"/>
        <w:jc w:val="both"/>
        <w:rPr/>
      </w:pPr>
      <w:r>
        <w:rPr>
          <w:rFonts w:cs="Arial" w:ascii="Arial" w:hAnsi="Arial"/>
          <w:b/>
          <w:sz w:val="24"/>
          <w:u w:val="single"/>
        </w:rPr>
        <w:t xml:space="preserve">RR SILVA REIS COMERCIO E SERVIÇOS LTDA </w:t>
      </w:r>
      <w:r>
        <w:rPr>
          <w:rFonts w:cs="Arial" w:ascii="Arial" w:hAnsi="Arial"/>
          <w:sz w:val="24"/>
        </w:rPr>
        <w:t xml:space="preserve"> para os itens</w:t>
      </w:r>
      <w:r>
        <w:rPr/>
        <w:t>:</w:t>
      </w:r>
    </w:p>
    <w:tbl>
      <w:tblPr>
        <w:tblW w:w="9211" w:type="dxa"/>
        <w:jc w:val="left"/>
        <w:tblInd w:w="-75" w:type="dxa"/>
        <w:tblLayout w:type="fixed"/>
        <w:tblCellMar>
          <w:top w:w="0" w:type="dxa"/>
          <w:left w:w="70" w:type="dxa"/>
          <w:bottom w:w="0" w:type="dxa"/>
          <w:right w:w="70" w:type="dxa"/>
        </w:tblCellMar>
      </w:tblPr>
      <w:tblGrid>
        <w:gridCol w:w="5315"/>
        <w:gridCol w:w="1134"/>
        <w:gridCol w:w="851"/>
        <w:gridCol w:w="992"/>
        <w:gridCol w:w="919"/>
      </w:tblGrid>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TENDIMENTO DOMICILIAR (PARA USO EXCLUSIVO DE SAD), BLOCO COM  100 FOLHAS, TAMANHO OFÍCIO, GRAMATURA 75 G/M², IMPRESSÃO FRENTE E VERSO, COR PRE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00 </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NNER, CRIAÇÃO E IMPRESSÃO DIGITAL, COM DIMENSÃO DE 1,00M X 0,70CM, IMPRESSÃO EM LONA, VERNIZ PARA PROTEÇÃO, EM 04 CORES, COM BASTÃO E CORDA. COR COM ARTE E CTP INCLUSOS. TEXTOS A SEREM INCLUSOS QUANDO SOLITAD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0,00 </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NNER, CRIAÇÃO E IMPRESSÃO DIGITAL, COM DIMENSÃO DE 2,50M X 2,00M, IMPRESSÃO EM LONA, VERNIZ PARA PROTEÇÃO, EM 04 CORES, COM BASTÃO E CORDA. COM A LOGO DA PREFEITURA MUNICIP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8,00 </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OLETIM ESCOLAR  FOLHA OFICIO, PAPEL TIPO VERGÊ</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45 </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TÃO DA MULHER, TAMANHO APROXIMADO 21 X 23,5 CM, GRAMATURA TIPO CARTÃO, IMPRESSÃO FRENTE E VERSO, COR PRE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0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35 </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ROVANTE DE ATENDIMENTO MÉDICO-AMBULATORIAL, BLOCO COM  100 FOLHAS, TAMANHO APROXIMADO 21 X 15 CM,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10,00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0 </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ROVANTE DE VISITA DOMICILIAR - PROGRAMA DE AGENTE COMUNITÁRIO DE SAÚDE, BLOCO COM  100 FOLHAS, TAMANHO 1/2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0 </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ROVANTE DE VISITA DOMICILIAR - VIGILÂNCIA SANITÁRIA, BLOCO COM  100 FOLHAS, TAMANHO OFÍCIO, GRAMATURA 75 G/M², IMPRESSÃO FRENTE, COR PRE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90 </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GISTRO MULTIPROFISSIONAL, TAMANHO OFÍCIO, GRAMATURA TIPO CARTÃO, IMPRESSÃO FRENTE E VERSO, COR PRE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0 </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85 </w:t>
            </w:r>
          </w:p>
        </w:tc>
      </w:tr>
    </w:tbl>
    <w:p>
      <w:pPr>
        <w:pStyle w:val="Normal"/>
        <w:spacing w:lineRule="auto" w:line="240" w:before="0" w:after="0"/>
        <w:jc w:val="both"/>
        <w:rPr/>
      </w:pPr>
      <w:r>
        <w:rPr>
          <w:rFonts w:cs="Arial" w:ascii="Arial" w:hAnsi="Arial"/>
          <w:b/>
          <w:sz w:val="24"/>
          <w:u w:val="single"/>
        </w:rPr>
        <w:t xml:space="preserve">TYPVS GRÁFICA E EDITORA LTDA ME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233"/>
        <w:gridCol w:w="1117"/>
        <w:gridCol w:w="842"/>
        <w:gridCol w:w="976"/>
        <w:gridCol w:w="903"/>
      </w:tblGrid>
      <w:tr>
        <w:trPr>
          <w:trHeight w:val="300"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CHA DE ATENDIMENTO ODONTOLÓGICO INDIVIDUAL, BLOCO COM  100 FOLHAS, TAMANHO OFÍCIO, GRAMATURA 75 G/M², IMPRESSÃO FRENTE E VERSO,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YPV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90 </w:t>
            </w:r>
          </w:p>
        </w:tc>
      </w:tr>
      <w:tr>
        <w:trPr>
          <w:trHeight w:val="300"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CHA DE ATIVIDADE COLETIVA - ATENÇÃO BÁSICA, BLOCO COM  100 FOLHAS, TAMANHO OFÍCIO, GRAMATURA 75 G/M², IMPRESSÃO FRENTE E VERSO,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YPV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50 </w:t>
            </w:r>
          </w:p>
        </w:tc>
      </w:tr>
      <w:tr>
        <w:trPr>
          <w:trHeight w:val="300"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CHA DE ATIVIDADE COLETIVA, BLOCO COM  100 FOLHAS, TAMANHO OFÍCIO, GRAMATURA 75 G/M², IMPRESSÃO FRENTE E VERSO,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YPV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90 </w:t>
            </w:r>
          </w:p>
        </w:tc>
      </w:tr>
      <w:tr>
        <w:trPr>
          <w:trHeight w:val="300"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CHA DE PROCEDIMENTOS, BLOCO COM  100 FOLHAS, TAMANHO OFÍCIO, GRAMATURA 75 G/M², IMPRESSÃO FRENTE E VERSO,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YPV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90 </w:t>
            </w:r>
          </w:p>
        </w:tc>
      </w:tr>
      <w:tr>
        <w:trPr>
          <w:trHeight w:val="300"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CHA DE VISITA DOMICILIAR E TERRITORIAL, BLOCO COM  100 FOLHAS, TAMANHO OFÍCIO, GRAMATURA 75 G/M², IMPRESSÃO FRENTE E VERSO,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YPV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10,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90 </w:t>
            </w:r>
          </w:p>
        </w:tc>
      </w:tr>
      <w:tr>
        <w:trPr>
          <w:trHeight w:val="300"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VRO DE PONTO   ESPECIFICO PROFESSOR COM 200 PAGINAS TAMANHO OFÍCI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YPV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8,00 </w:t>
            </w:r>
          </w:p>
        </w:tc>
      </w:tr>
      <w:tr>
        <w:trPr>
          <w:trHeight w:val="300"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STA CARTÃO DUPLEX, COR VERDE, GRAMATURA 250G/M², 235 X 340 MM, COM IMPRESSÃO NA CAPA NA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YPV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9 </w:t>
            </w:r>
          </w:p>
        </w:tc>
      </w:tr>
      <w:tr>
        <w:trPr>
          <w:trHeight w:val="300"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EITUÁRIO DE CONTROLE ESPECIAL, BLOCO COM 100 VIAS, CADA VIA COM DUAS FOLHAS, NAS CORES BRANCA E AMARELA, TAMANHO 1/2 OFÍCIO, IMPRESSÃO FRENTE, COR PRETA, AUTOCOPIÁVEL, GRAMATURA COMPATÍVEL.</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YPV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8,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30 </w:t>
            </w:r>
          </w:p>
        </w:tc>
      </w:tr>
      <w:tr>
        <w:trPr>
          <w:trHeight w:val="300"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EITUÁRIO, BLOCO COM  100 FOLHAS, TAMANHO 1/2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YPV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90 </w:t>
            </w:r>
          </w:p>
        </w:tc>
      </w:tr>
      <w:tr>
        <w:trPr>
          <w:trHeight w:val="300"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GISTRO DIÁRIO DO SERVIÇO ANTIVETORIAL, BLOCO COM  100 FOLHAS, TAMANHO OFÍCIO, GRAMATURA 75 G/M², IMPRESSÃO FRENTE E VERSO,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YPV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80 </w:t>
            </w:r>
          </w:p>
        </w:tc>
      </w:tr>
    </w:tbl>
    <w:p>
      <w:pPr>
        <w:pStyle w:val="Normal"/>
        <w:spacing w:lineRule="auto" w:line="240" w:before="0" w:after="0"/>
        <w:jc w:val="both"/>
        <w:rPr>
          <w:rFonts w:ascii="Arial" w:hAnsi="Arial" w:cs="Arial"/>
          <w:sz w:val="24"/>
        </w:rPr>
      </w:pPr>
      <w:r>
        <w:rPr>
          <w:rFonts w:cs="Arial" w:ascii="Arial" w:hAnsi="Arial"/>
          <w:b/>
          <w:sz w:val="24"/>
          <w:u w:val="single"/>
        </w:rPr>
        <w:t xml:space="preserve">B PRINT EDITORA GRAFICA LTDA-ME </w:t>
      </w:r>
      <w:r>
        <w:rPr>
          <w:rFonts w:cs="Arial" w:ascii="Arial" w:hAnsi="Arial"/>
          <w:sz w:val="24"/>
        </w:rPr>
        <w:t xml:space="preserve"> para os itens: </w:t>
      </w:r>
    </w:p>
    <w:tbl>
      <w:tblPr>
        <w:tblW w:w="9211" w:type="dxa"/>
        <w:jc w:val="left"/>
        <w:tblInd w:w="-75" w:type="dxa"/>
        <w:tblLayout w:type="fixed"/>
        <w:tblCellMar>
          <w:top w:w="0" w:type="dxa"/>
          <w:left w:w="70" w:type="dxa"/>
          <w:bottom w:w="0" w:type="dxa"/>
          <w:right w:w="70" w:type="dxa"/>
        </w:tblCellMar>
      </w:tblPr>
      <w:tblGrid>
        <w:gridCol w:w="5315"/>
        <w:gridCol w:w="1134"/>
        <w:gridCol w:w="851"/>
        <w:gridCol w:w="992"/>
        <w:gridCol w:w="919"/>
      </w:tblGrid>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9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TAZ TAMANHO A3 CONFECCIONADO EM PAPEL COUCHÊ 170G 30X40CM COR COM ARTE E CTP INCLUSOS. TEXTOS A SEREM INCLUSOS QUANDO SOLITADOS</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PRINT</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0 </w:t>
            </w:r>
          </w:p>
        </w:tc>
        <w:tc>
          <w:tcPr>
            <w:tcW w:w="9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5 </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OLDER 4X4 COR CONFECCIONADO EM PAPEL COUCHÊ 115G MEDINDO 20X15CM, COM ARTE E CTP INCLUSOS. TEXTOS A SEREM INCLUSOS QUANDO SOLICITADO IMPRESSOS FRENTE E VERSO</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PRINT</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9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93 </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FORMATIVO CONFECCIONADO EM PAPEL COUCHÊ DE 04 PAGINAS 180GR, 4X4 CORES MEDINDO 23X32CM  COM ARTE E CTP INCLUSOS.</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PRINT</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0 </w:t>
            </w:r>
          </w:p>
        </w:tc>
        <w:tc>
          <w:tcPr>
            <w:tcW w:w="9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95 </w:t>
            </w:r>
          </w:p>
        </w:tc>
      </w:tr>
      <w:tr>
        <w:trPr>
          <w:trHeight w:val="300"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NFLETO COR CONFECCIONADO EM PAPEL COUCHÊ 75G MEDINDO 15X21CM, COM ARTE E CTP INCLUSOS. TEXTOS A SEREM INCLUSOS QUANDO SOLICITADO IMPRESSOS FRENTE E VERSO</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PRINT</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0 </w:t>
            </w:r>
          </w:p>
        </w:tc>
        <w:tc>
          <w:tcPr>
            <w:tcW w:w="9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95 </w:t>
            </w:r>
          </w:p>
        </w:tc>
      </w:tr>
    </w:tbl>
    <w:p>
      <w:pPr>
        <w:pStyle w:val="Normal"/>
        <w:spacing w:lineRule="auto" w:line="240" w:before="0" w:after="0"/>
        <w:jc w:val="both"/>
        <w:rPr/>
      </w:pPr>
      <w:r>
        <w:rPr>
          <w:rFonts w:cs="Arial" w:ascii="Arial" w:hAnsi="Arial"/>
          <w:b/>
          <w:sz w:val="24"/>
          <w:u w:val="single"/>
        </w:rPr>
        <w:t xml:space="preserve">SEVEN COPY COMERCIAL LTDA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5236"/>
        <w:gridCol w:w="1117"/>
        <w:gridCol w:w="837"/>
        <w:gridCol w:w="975"/>
        <w:gridCol w:w="906"/>
      </w:tblGrid>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TESTADO DE SAÚDE, BLOCO COM  100 FOLHAS, TAMANHO 1/2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0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UTO TERMO, BLOCO COM 100 VIAS, CADA VIA COM TRÊS FOLHAS, NAS CORES BRANCA, VERDE E ROSA, TAMANHO OFÍCIO, IMPRESSÃO FRENTE, COR PRETA, AUTOCOPIÁVEL, GRAMATURA COMPATÍVEL.</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3,9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OLETIM DE CAMPO E LABORATÓRIO DO LEVANTAMENTO RÁPIDO DE ÍNDICES - LIRAA,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55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OLETIM DE REMESSA DE LARVAS PARA REVISÃO, BLOCO COM  100 FOLHAS, TAMANHO OFÍCIO, GRAMATURA 75 G/M², IMPRESSÃO FRENTE E VERSO,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0,9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DASTRAMENTO DA GESTANTE,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97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DASTRO DOMICILIAR,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94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DASTRO INDIVIDUAL,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93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TÃO DE RETORNO - CLÍNICA ODODNTOLÓGICA, TAMANHO APROXIMADO 11,5 X 7,5, GRAMATURA TIPO CARTÃO,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06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TÃO FISIOTERAPIA, TAMANHO APROXIMADO 11,5 X 7,5, GRAMATURA TIPO CARTÃO,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07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UNICAÇÃO INTERNA, BLOCO COM 100 VIAS, CADA VIA COM DUAS FOLHAS, NAS CORES BRANCA E AZUL, TAMANHO 1/2 OFÍCIO, IMPRESSÃO FRENTE, COR PRETA, AUTOCOPIÁVEL, GRAMATURA COMPATÍVEL.</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0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TROLE DE GLICEMIA,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5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TROLE DE PA,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97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TROLE DE PROTOCOLO, BLOCO COM 100 FOLHAS, MEDIDA APROXIMADA 9 X 5 CM, IMPRESSÃO FRENTE NA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VITE PARA FORMATURA  CONFECCIONADO EM PAPEL  COUCHÊ COLORIDO  23X32 CM  180G COM ENVELOPE ARTE E CTP INCLUSOS</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8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CLARAÇÃO - SAÚDE DA FAMÍLIA, BLOCO COM  100 FOLHAS, TAMANHO APROXIMADO 21 X 10 CM,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89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CLARAÇÃO DE COMPARECIMENTO, BLOCO COM 100 FOLHAS, TAMANHO 1/2 OFÍCIO, IMPRESSÃO FRENTE, COR PRETA, GRAMATURA 75 G/M²</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89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CLARAÇÃO, BLOCO COM  100 FOLHAS, TAMANHO OFÍCIO, GRAMATURA 75 G/M², IMPRESSÃO FRENTE E VERSO,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9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CAMINHAMENTO DA APS PARA O CEAE-HAS/DM/DRC-JUIZ DE FORA,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5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XAMES DE PRÉ-NATAL (1ª ROTINA), BLOCO COM  100 FOLHAS, TAMANHO 1/2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77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XAMES DE PRÉ-NATAL (2ª ROTINA), BLOCO COM  100 FOLHAS, TAMANHO 1/2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77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CHA DE ATENDIMENTO INDIVIDUAL, BLOCO COM  100 FOLHAS, TAMANHO OFÍCIO, GRAMATURA 75 G/M², IMPRESSÃO FRENTE E VERSO,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0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CHA INDIVIDUAL  ESCOLAR FOLHA OFICI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35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ORMULÁRIO DE ENCAMINHAMENTO DO IDOSOS PARA O CMV,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7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UIA DE ENCAMINHAMENTO INTERMUNICIPAL - DADOS DO ATENDIMENTO DA UNIDADE DE SAÚDE,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74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NTIFICAÇÃO - FISIOTERAPIA MUNICIPAL, BLOCO COM  100 FOLHAS, TAMANHO OFÍCIO, GRAMATURA 75 G/M², IMPRESSÃO FRENTE E VERSO,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92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UDO MÉDICO PARA EMISSÃO DE APAC,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7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UDO PARA SOLICITAÇÃO/AUTORIZAÇÃO DE PROCEDIMENTO AMBULATORIAL,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8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UDO,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96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VRO DE PONTO DIARIO COM 200 PAGINAS TAMANHO OFÍCI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6,5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RCADORES DE CONSUMO ALIMENTAR,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95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SCRIÇÃO DE EXERCÍCIOS/EVOLUÇÃO DIÁRIA-FISOTERAPIA,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5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QUISIÇÃO DE MAMOGRAFIA, BLOCO COM  100 FOLHAS, TAMANHO OFÍCIO, GRAMATURA 75 G/M², IMPRESSÃO FRENTE E VERSO,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9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SUMO SEMANAL DO SERVIÇO ANTIVETORIAL,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00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ÇÃO DE VIGILÂNCIA SANITÁRIA - RECLAMAÇÃO,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97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ISTEMA DE VIGILÂNCIA ALIMENTAR E NUTRICIONAL, BLOCO COM  100 FOLHAS, TAMANHO OFÍCIO, GRAMATURA 75 G/M², IMPRESSÃO FRENTE, COR PRET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LOCO</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VEN COPY</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90 </w:t>
            </w:r>
          </w:p>
        </w:tc>
      </w:tr>
    </w:tbl>
    <w:p>
      <w:pPr>
        <w:pStyle w:val="Normal"/>
        <w:spacing w:lineRule="auto" w:line="240" w:before="0" w:after="0"/>
        <w:jc w:val="both"/>
        <w:rPr/>
      </w:pPr>
      <w:r>
        <w:rPr>
          <w:rFonts w:cs="Arial" w:ascii="Arial" w:hAnsi="Arial"/>
          <w:sz w:val="24"/>
        </w:rPr>
        <w:t>Iniciou - se a abertura do envelope de habilitação, tendo sido constatado que: as empresas interessadas SEVEN COPY COMERCIAL LTDA, FORMULARIOS GRAFICOS INDUSTRIA E COMERCIO LTDA, B PRINT EDITORA GRAFICA LTDA-ME, TYPVS GRÁFICA E EDITORA LTDA ME, apresentaram documentos de acordo com o edital, sendo declaradas habilitadas. Foi constatado pelo pregoeiro e sua equipe de apoio que:  a empresa interessada RR SILVA REIS COMERCIO E SERVIÇOS LTDA, apresentou restrição no documento fiscal (CND Estadual), contudo é micro empresa e se for vencedora apresentará a documentação fiscal sem restrições em até 5 dias úteis do resultado, conforme §1º do art.43 da lei complementar nº123/2006, a empresa JESSICA EUGENIO DE PAULA foi desabilitada por não apresentar no envelope de Habilitação (Registro Comercial, no caso de empresa individual) com isso não cumprindo os termos do edital.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JESSICA EUGENIO DE PAULA, COMERCIAL E GRAFICA DANTAS, GRAFICA NOVA ERA LTDA, B PRINT EDITORA GRAFICA LTDA-ME, FORMULARIOS GRAFICOS INDUSTRIA E COMERCIO LTDA, RR SILVA REIS COMERCIO E SERVIÇOS LTDA, SEVEN COPY COMERCIAL LTDA, TYPVS GRÁFICA E EDITORA LTDA ME,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SAMYR DE MELO E LIMA</w:t>
      </w:r>
    </w:p>
    <w:p>
      <w:pPr>
        <w:pStyle w:val="Normal"/>
        <w:spacing w:lineRule="auto" w:line="240" w:before="0" w:after="0"/>
        <w:jc w:val="both"/>
        <w:rPr>
          <w:rFonts w:ascii="Arial" w:hAnsi="Arial" w:cs="Arial"/>
          <w:sz w:val="24"/>
        </w:rPr>
      </w:pPr>
      <w:r>
        <w:rPr>
          <w:rFonts w:cs="Arial" w:ascii="Arial" w:hAnsi="Arial"/>
          <w:sz w:val="24"/>
        </w:rPr>
        <w:t>MEMB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MEMB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GRAFICA NOVA ERA LTDA</w:t>
      </w:r>
    </w:p>
    <w:p>
      <w:pPr>
        <w:pStyle w:val="Normal"/>
        <w:spacing w:lineRule="auto" w:line="240" w:before="0" w:after="0"/>
        <w:jc w:val="both"/>
        <w:rPr>
          <w:rFonts w:ascii="Arial" w:hAnsi="Arial" w:cs="Arial"/>
          <w:sz w:val="24"/>
        </w:rPr>
      </w:pPr>
      <w:r>
        <w:rPr>
          <w:rFonts w:cs="Arial" w:ascii="Arial" w:hAnsi="Arial"/>
          <w:sz w:val="24"/>
        </w:rPr>
        <w:t>Representante: UBIRATAN DE SAMPAIO MENEZES</w:t>
      </w:r>
    </w:p>
    <w:p>
      <w:pPr>
        <w:pStyle w:val="Normal"/>
        <w:spacing w:lineRule="auto" w:line="240" w:before="0" w:after="0"/>
        <w:jc w:val="both"/>
        <w:rPr>
          <w:rFonts w:ascii="Arial" w:hAnsi="Arial" w:cs="Arial"/>
          <w:sz w:val="24"/>
        </w:rPr>
      </w:pPr>
      <w:r>
        <w:rPr>
          <w:rFonts w:cs="Arial" w:ascii="Arial" w:hAnsi="Arial"/>
          <w:sz w:val="24"/>
        </w:rPr>
        <w:t>Documento: 084.465.436-1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BELLA'S GRÁFICA EIRELI ME</w:t>
      </w:r>
    </w:p>
    <w:p>
      <w:pPr>
        <w:pStyle w:val="Normal"/>
        <w:spacing w:lineRule="auto" w:line="240" w:before="0" w:after="0"/>
        <w:jc w:val="both"/>
        <w:rPr>
          <w:rFonts w:ascii="Arial" w:hAnsi="Arial" w:cs="Arial"/>
          <w:sz w:val="24"/>
        </w:rPr>
      </w:pPr>
      <w:r>
        <w:rPr>
          <w:rFonts w:cs="Arial" w:ascii="Arial" w:hAnsi="Arial"/>
          <w:sz w:val="24"/>
        </w:rPr>
        <w:t>Representante: DIEGO OLIVEIRA DE CARVALHO</w:t>
      </w:r>
    </w:p>
    <w:p>
      <w:pPr>
        <w:pStyle w:val="Normal"/>
        <w:spacing w:lineRule="auto" w:line="240" w:before="0" w:after="0"/>
        <w:jc w:val="both"/>
        <w:rPr>
          <w:rFonts w:ascii="Arial" w:hAnsi="Arial" w:cs="Arial"/>
          <w:sz w:val="24"/>
        </w:rPr>
      </w:pPr>
      <w:r>
        <w:rPr>
          <w:rFonts w:cs="Arial" w:ascii="Arial" w:hAnsi="Arial"/>
          <w:sz w:val="24"/>
        </w:rPr>
        <w:t>Documento: 123.822.557-81</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TYPVS GRÁFICA E EDITORA LTDA ME</w:t>
      </w:r>
    </w:p>
    <w:p>
      <w:pPr>
        <w:pStyle w:val="Normal"/>
        <w:spacing w:lineRule="auto" w:line="240" w:before="0" w:after="0"/>
        <w:jc w:val="both"/>
        <w:rPr>
          <w:rFonts w:ascii="Arial" w:hAnsi="Arial" w:cs="Arial"/>
          <w:sz w:val="24"/>
        </w:rPr>
      </w:pPr>
      <w:r>
        <w:rPr>
          <w:rFonts w:cs="Arial" w:ascii="Arial" w:hAnsi="Arial"/>
          <w:sz w:val="24"/>
        </w:rPr>
        <w:t>Representante: PEDRO AUGUSTO CARELLI LIMA</w:t>
      </w:r>
    </w:p>
    <w:p>
      <w:pPr>
        <w:pStyle w:val="Normal"/>
        <w:spacing w:lineRule="auto" w:line="240" w:before="0" w:after="0"/>
        <w:jc w:val="both"/>
        <w:rPr>
          <w:rFonts w:ascii="Arial" w:hAnsi="Arial" w:cs="Arial"/>
          <w:sz w:val="24"/>
        </w:rPr>
      </w:pPr>
      <w:r>
        <w:rPr>
          <w:rFonts w:cs="Arial" w:ascii="Arial" w:hAnsi="Arial"/>
          <w:sz w:val="24"/>
        </w:rPr>
        <w:t>Documento: 521.224.336-04</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RR SILVA REIS COMERCIO E SERVIÇOS LTDA</w:t>
      </w:r>
    </w:p>
    <w:p>
      <w:pPr>
        <w:pStyle w:val="Normal"/>
        <w:spacing w:lineRule="auto" w:line="240" w:before="0" w:after="0"/>
        <w:jc w:val="both"/>
        <w:rPr>
          <w:rFonts w:ascii="Arial" w:hAnsi="Arial" w:cs="Arial"/>
          <w:sz w:val="24"/>
        </w:rPr>
      </w:pPr>
      <w:r>
        <w:rPr>
          <w:rFonts w:cs="Arial" w:ascii="Arial" w:hAnsi="Arial"/>
          <w:sz w:val="24"/>
        </w:rPr>
        <w:t>Representante: WILLIAM SACCHI DE OLIVEIRA</w:t>
      </w:r>
    </w:p>
    <w:p>
      <w:pPr>
        <w:pStyle w:val="Normal"/>
        <w:spacing w:lineRule="auto" w:line="240" w:before="0" w:after="0"/>
        <w:jc w:val="both"/>
        <w:rPr>
          <w:rFonts w:ascii="Arial" w:hAnsi="Arial" w:cs="Arial"/>
          <w:sz w:val="24"/>
        </w:rPr>
      </w:pPr>
      <w:r>
        <w:rPr>
          <w:rFonts w:cs="Arial" w:ascii="Arial" w:hAnsi="Arial"/>
          <w:sz w:val="24"/>
        </w:rPr>
        <w:t>Documento: 254.197.817-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SEVEN COPY COMERCIAL LTDA</w:t>
      </w:r>
    </w:p>
    <w:p>
      <w:pPr>
        <w:pStyle w:val="Normal"/>
        <w:spacing w:lineRule="auto" w:line="240" w:before="0" w:after="0"/>
        <w:jc w:val="both"/>
        <w:rPr>
          <w:rFonts w:ascii="Arial" w:hAnsi="Arial" w:cs="Arial"/>
          <w:sz w:val="24"/>
        </w:rPr>
      </w:pPr>
      <w:r>
        <w:rPr>
          <w:rFonts w:cs="Arial" w:ascii="Arial" w:hAnsi="Arial"/>
          <w:sz w:val="24"/>
        </w:rPr>
        <w:t>Representante: JOÃO BATISTA DE OLIVEIRA</w:t>
      </w:r>
    </w:p>
    <w:p>
      <w:pPr>
        <w:pStyle w:val="Normal"/>
        <w:spacing w:lineRule="auto" w:line="240" w:before="0" w:after="0"/>
        <w:jc w:val="both"/>
        <w:rPr>
          <w:rFonts w:ascii="Arial" w:hAnsi="Arial" w:cs="Arial"/>
          <w:sz w:val="24"/>
        </w:rPr>
      </w:pPr>
      <w:r>
        <w:rPr>
          <w:rFonts w:cs="Arial" w:ascii="Arial" w:hAnsi="Arial"/>
          <w:sz w:val="24"/>
        </w:rPr>
        <w:t>Documento: 028.945.896-0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JESSICA EUGENIO DE PAULA</w:t>
      </w:r>
    </w:p>
    <w:p>
      <w:pPr>
        <w:pStyle w:val="Normal"/>
        <w:spacing w:lineRule="auto" w:line="240" w:before="0" w:after="0"/>
        <w:jc w:val="both"/>
        <w:rPr>
          <w:rFonts w:ascii="Arial" w:hAnsi="Arial" w:cs="Arial"/>
          <w:sz w:val="24"/>
        </w:rPr>
      </w:pPr>
      <w:r>
        <w:rPr>
          <w:rFonts w:cs="Arial" w:ascii="Arial" w:hAnsi="Arial"/>
          <w:sz w:val="24"/>
        </w:rPr>
        <w:t>Representante: JESSICA EUGENIA DE PAULA</w:t>
      </w:r>
    </w:p>
    <w:p>
      <w:pPr>
        <w:pStyle w:val="Normal"/>
        <w:spacing w:lineRule="auto" w:line="240" w:before="0" w:after="0"/>
        <w:jc w:val="both"/>
        <w:rPr>
          <w:rFonts w:ascii="Arial" w:hAnsi="Arial" w:cs="Arial"/>
          <w:sz w:val="24"/>
        </w:rPr>
      </w:pPr>
      <w:r>
        <w:rPr>
          <w:rFonts w:cs="Arial" w:ascii="Arial" w:hAnsi="Arial"/>
          <w:sz w:val="24"/>
        </w:rPr>
        <w:t>Documento: 131.322.806-07</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COMERCIAL E GRAFICA DANTAS</w:t>
      </w:r>
    </w:p>
    <w:p>
      <w:pPr>
        <w:pStyle w:val="Normal"/>
        <w:spacing w:lineRule="auto" w:line="240" w:before="0" w:after="0"/>
        <w:jc w:val="both"/>
        <w:rPr/>
      </w:pPr>
      <w:r>
        <w:rPr>
          <w:rFonts w:cs="Arial" w:ascii="Arial" w:hAnsi="Arial"/>
          <w:sz w:val="24"/>
        </w:rPr>
        <w:t>Representante: EDMAR MOREIRA</w:t>
      </w:r>
    </w:p>
    <w:p>
      <w:pPr>
        <w:pStyle w:val="Normal"/>
        <w:spacing w:lineRule="auto" w:line="240" w:before="0" w:after="0"/>
        <w:jc w:val="both"/>
        <w:rPr>
          <w:rFonts w:ascii="Arial" w:hAnsi="Arial" w:cs="Arial"/>
          <w:sz w:val="24"/>
        </w:rPr>
      </w:pPr>
      <w:r>
        <w:rPr>
          <w:rFonts w:cs="Arial" w:ascii="Arial" w:hAnsi="Arial"/>
          <w:sz w:val="24"/>
        </w:rPr>
        <w:t>Documento: 394.783.787-91</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pPr>
      <w:r>
        <w:rPr>
          <w:rFonts w:cs="Arial" w:ascii="Arial" w:hAnsi="Arial"/>
          <w:sz w:val="24"/>
        </w:rPr>
        <w:t>Empresa: FORMULARIOS GRAFICOS INDUSTRIA E COMERCIO LTDA</w:t>
      </w:r>
    </w:p>
    <w:p>
      <w:pPr>
        <w:pStyle w:val="Normal"/>
        <w:spacing w:lineRule="auto" w:line="240" w:before="0" w:after="0"/>
        <w:jc w:val="both"/>
        <w:rPr>
          <w:rFonts w:ascii="Arial" w:hAnsi="Arial" w:cs="Arial"/>
          <w:sz w:val="24"/>
        </w:rPr>
      </w:pPr>
      <w:r>
        <w:rPr>
          <w:rFonts w:cs="Arial" w:ascii="Arial" w:hAnsi="Arial"/>
          <w:sz w:val="24"/>
        </w:rPr>
        <w:t>Representante: LEANDRO MARQUES MEDEIROS</w:t>
      </w:r>
    </w:p>
    <w:p>
      <w:pPr>
        <w:pStyle w:val="Normal"/>
        <w:spacing w:lineRule="auto" w:line="240" w:before="0" w:after="0"/>
        <w:jc w:val="both"/>
        <w:rPr>
          <w:rFonts w:ascii="Arial" w:hAnsi="Arial" w:cs="Arial"/>
          <w:sz w:val="24"/>
        </w:rPr>
      </w:pPr>
      <w:r>
        <w:rPr>
          <w:rFonts w:cs="Arial" w:ascii="Arial" w:hAnsi="Arial"/>
          <w:sz w:val="24"/>
        </w:rPr>
        <w:t>Documento: 115.011.416-94</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B PRINT EDITORA GRAFICA LTDA-ME</w:t>
      </w:r>
    </w:p>
    <w:p>
      <w:pPr>
        <w:pStyle w:val="Normal"/>
        <w:spacing w:lineRule="auto" w:line="240" w:before="0" w:after="0"/>
        <w:jc w:val="both"/>
        <w:rPr>
          <w:rFonts w:ascii="Arial" w:hAnsi="Arial" w:cs="Arial"/>
          <w:sz w:val="24"/>
        </w:rPr>
      </w:pPr>
      <w:r>
        <w:rPr>
          <w:rFonts w:cs="Arial" w:ascii="Arial" w:hAnsi="Arial"/>
          <w:sz w:val="24"/>
        </w:rPr>
        <w:t>Representante: BRUNO EDUARDO CICONELLI</w:t>
      </w:r>
    </w:p>
    <w:p>
      <w:pPr>
        <w:pStyle w:val="Normal"/>
        <w:spacing w:lineRule="auto" w:line="240" w:before="0" w:after="0"/>
        <w:jc w:val="both"/>
        <w:rPr>
          <w:rFonts w:ascii="Arial" w:hAnsi="Arial" w:cs="Arial"/>
          <w:sz w:val="24"/>
        </w:rPr>
      </w:pPr>
      <w:r>
        <w:rPr>
          <w:rFonts w:cs="Arial" w:ascii="Arial" w:hAnsi="Arial"/>
          <w:sz w:val="24"/>
        </w:rPr>
        <w:t>Documento: 074.525.166-8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9">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5:57:00Z</dcterms:created>
  <dc:creator>Comissão Permanente de Licitação</dc:creator>
  <dc:description/>
  <cp:keywords/>
  <dc:language>en-US</dc:language>
  <cp:lastModifiedBy>Comissão Permanente de Licitação</cp:lastModifiedBy>
  <cp:lastPrinted>2019-09-12T13:21:00Z</cp:lastPrinted>
  <dcterms:modified xsi:type="dcterms:W3CDTF">2019-09-12T16:24:00Z</dcterms:modified>
  <cp:revision>4</cp:revision>
  <dc:subject/>
  <dc:title/>
</cp:coreProperties>
</file>