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2-1/2019</w:t>
      </w:r>
    </w:p>
    <w:p>
      <w:pPr>
        <w:pStyle w:val="Normal"/>
        <w:spacing w:lineRule="auto" w:line="240" w:before="0" w:after="0"/>
        <w:jc w:val="center"/>
        <w:rPr>
          <w:rFonts w:ascii="Arial" w:hAnsi="Arial" w:cs="Arial"/>
          <w:b/>
          <w:b/>
          <w:sz w:val="36"/>
        </w:rPr>
      </w:pPr>
      <w:r>
        <w:rPr>
          <w:rFonts w:cs="Arial" w:ascii="Arial" w:hAnsi="Arial"/>
          <w:b/>
          <w:sz w:val="36"/>
        </w:rPr>
        <w:t>Processo n° 081/2019</w:t>
      </w:r>
    </w:p>
    <w:p>
      <w:pPr>
        <w:pStyle w:val="Normal"/>
        <w:spacing w:lineRule="auto" w:line="240" w:before="0" w:after="0"/>
        <w:jc w:val="center"/>
        <w:rPr>
          <w:rFonts w:ascii="Arial" w:hAnsi="Arial" w:cs="Arial"/>
          <w:b/>
          <w:b/>
          <w:sz w:val="36"/>
        </w:rPr>
      </w:pPr>
      <w:r>
        <w:rPr>
          <w:rFonts w:cs="Arial" w:ascii="Arial" w:hAnsi="Arial"/>
          <w:b/>
          <w:sz w:val="36"/>
        </w:rPr>
        <w:t>Pregão n° 2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9/2019 a 18/09/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DENNER PAULO CICONELLE, e a empresa B PRINT EDITORA GRAFICA LTDA-ME, estabelecida na rua HENRIQUE VAZ, n° 123, bairro LADEIRA, na cidade de JUIZ DE FORA - MG, devidamente cadastrada no CNPJ nº 20.374.721/0001-79, pelo seu representante infra-assinado, doravante denominada PROMITENTE FORNECEDORA, nos termos do artigo 15 da Lei Federal nº 8.666/93, Lei Federal nº 10.520/02, Decreto Federal nº 3.555/00 e das demais normas legais aplicáveis e, considerando o resultado Processo Licitatório nº 081/2019, Pregão Presencial n° 02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543"/>
        <w:gridCol w:w="1062"/>
        <w:gridCol w:w="3490"/>
        <w:gridCol w:w="976"/>
        <w:gridCol w:w="932"/>
        <w:gridCol w:w="883"/>
        <w:gridCol w:w="11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RTAZ TAMANHO A3 CONFECCIONADO EM PAPEL COUCHÊ 170G 30X40CM COR COM ARTE E CTP INCLUSOS. TEXTOS A SEREM INCLUSOS QUANDO SOLITADO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PRIN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8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LDER 4X4 COR CONFECCIONADO EM PAPEL COUCHÊ 115G MEDINDO 20X15CM, COM ARTE E CTP INCLUSOS. TEXTOS A SEREM INCLUSOS QUANDO SOLICITADO IMPRESSOS FRENTE E VERS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PRIN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NFORMATIVO CONFECCIONADO EM PAPEL COUCHÊ DE 04 PAGINAS 180GR, 4X4 CORES MEDINDO 23X32CM  COM ARTE E CTP INCLUSO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PRIN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FLETO COR CONFECCIONADO EM PAPEL COUCHÊ 75G MEDINDO 15X21CM, COM ARTE E CTP INCLUSOS. TEXTOS A SEREM INCLUSOS QUANDO SOLICITADO IMPRESSOS FRENTE E VERS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PRIN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1/2019, Edital n° 02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2/2019 e a proposta da PROMITENTE FORNECEDORA a empresa B PRINT EDITORA GRAFICA LTDA-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w:t>
      </w:r>
    </w:p>
    <w:p>
      <w:pPr>
        <w:pStyle w:val="Normal"/>
        <w:spacing w:lineRule="auto" w:line="240" w:before="0" w:after="0"/>
        <w:jc w:val="center"/>
        <w:rPr>
          <w:rFonts w:ascii="Arial" w:hAnsi="Arial" w:cs="Arial"/>
          <w:b/>
          <w:b/>
          <w:sz w:val="24"/>
        </w:rPr>
      </w:pPr>
      <w:r>
        <w:rPr>
          <w:rFonts w:cs="Arial" w:ascii="Arial" w:hAnsi="Arial"/>
          <w:b/>
          <w:sz w:val="24"/>
        </w:rPr>
        <w:t>B PRINT EDITORA GRAFICA LTDA-ME</w:t>
      </w:r>
    </w:p>
    <w:p>
      <w:pPr>
        <w:pStyle w:val="Normal"/>
        <w:spacing w:lineRule="auto" w:line="240" w:before="0" w:after="0"/>
        <w:jc w:val="center"/>
        <w:rPr/>
      </w:pPr>
      <w:r>
        <w:rPr>
          <w:rFonts w:cs="Arial" w:ascii="Arial" w:hAnsi="Arial"/>
          <w:b/>
          <w:sz w:val="24"/>
        </w:rPr>
        <w:t>CPF 096.842.196-28</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19:00Z</dcterms:created>
  <dc:creator>Comissão Permanente de Licitação</dc:creator>
  <dc:description/>
  <cp:keywords/>
  <dc:language>en-US</dc:language>
  <cp:lastModifiedBy>Comissão Permanente de Licitação</cp:lastModifiedBy>
  <cp:lastPrinted>2012-12-29T11:58:00Z</cp:lastPrinted>
  <dcterms:modified xsi:type="dcterms:W3CDTF">2019-09-18T18:24:00Z</dcterms:modified>
  <cp:revision>3</cp:revision>
  <dc:subject/>
  <dc:title/>
</cp:coreProperties>
</file>