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2-4/2019</w:t>
      </w:r>
    </w:p>
    <w:p>
      <w:pPr>
        <w:pStyle w:val="Normal"/>
        <w:spacing w:lineRule="auto" w:line="240" w:before="0" w:after="0"/>
        <w:jc w:val="center"/>
        <w:rPr>
          <w:rFonts w:ascii="Arial" w:hAnsi="Arial" w:cs="Arial"/>
          <w:b/>
          <w:b/>
          <w:sz w:val="36"/>
        </w:rPr>
      </w:pPr>
      <w:r>
        <w:rPr>
          <w:rFonts w:cs="Arial" w:ascii="Arial" w:hAnsi="Arial"/>
          <w:b/>
          <w:sz w:val="36"/>
        </w:rPr>
        <w:t>Processo n° 081/2019</w:t>
      </w:r>
    </w:p>
    <w:p>
      <w:pPr>
        <w:pStyle w:val="Normal"/>
        <w:spacing w:lineRule="auto" w:line="240" w:before="0" w:after="0"/>
        <w:jc w:val="center"/>
        <w:rPr>
          <w:rFonts w:ascii="Arial" w:hAnsi="Arial" w:cs="Arial"/>
          <w:b/>
          <w:b/>
          <w:sz w:val="36"/>
        </w:rPr>
      </w:pPr>
      <w:r>
        <w:rPr>
          <w:rFonts w:cs="Arial" w:ascii="Arial" w:hAnsi="Arial"/>
          <w:b/>
          <w:sz w:val="36"/>
        </w:rPr>
        <w:t>Pregão n° 2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8/09/2019 a 18/09/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SÉ HÉLIO DE ALMEIDA MARTINS, e a empresa SEVEN COPY COMERCIAL LTDA, estabelecida na rua MARIANO PROCOPIO, n° 740, bairro CENTRO, na cidade de JUIZ DE FORA - MG, devidamente cadastrada no CNPJ nº 07.416.432/0001-27, pelo seu representante infra-assinado, doravante denominada PROMITENTE FORNECEDORA, nos termos do artigo 15 da Lei Federal nº 8.666/93, Lei Federal nº 10.520/02, Decreto Federal nº 3.555/00 e das demais normas legais aplicáveis e, considerando o resultado Processo Licitatório nº 081/2019, Pregão Presencial n° 02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1134"/>
        <w:gridCol w:w="3261"/>
        <w:gridCol w:w="1134"/>
        <w:gridCol w:w="992"/>
        <w:gridCol w:w="992"/>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ESTADO DE SAÚDE, BLOCO COM  100 FOLHAS, TAMANHO 1/2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TO TERMO, BLOCO COM 100 VIAS, CADA VIA COM TRÊS FOLHAS, NAS CORES BRANCA, VERDE E ROSA, TAMANHO OFÍCIO, IMPRESSÃO FRENTE, COR PRETA, AUTOCOPIÁVEL, GRAMATURA COMPATÍV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1,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LETIM DE CAMPO E LABORATÓRIO DO LEVANTAMENTO RÁPIDO DE ÍNDICES - LIRAA,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LETIM DE REMESSA DE LARVAS PARA REVISÃO, BLOCO COM  100 FOLHAS, TAMANHO OFÍCIO, GRAMATURA 75 G/M², IMPRESSÃO FRENTE E VERSO,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2,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ASTRAMENTO DA GESTANTE,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ASTRO DOMICILIAR,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15,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DASTRO INDIVIDUAL,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RTÃO DE RETORNO - CLÍNICA ODODNTOLÓGICA, TAMANHO APROXIMADO 11,5 X 7,5, GRAMATURA TIPO CARTÃO,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RTÃO FISIOTERAPIA, TAMANHO APROXIMADO 11,5 X 7,5, GRAMATURA TIPO CARTÃO,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UNICAÇÃO INTERNA, BLOCO COM 100 VIAS, CADA VIA COM DUAS FOLHAS, NAS CORES BRANCA E AZUL, TAMANHO 1/2 OFÍCIO, IMPRESSÃO FRENTE, COR PRETA, AUTOCOPIÁVEL, GRAMATURA COMPATÍV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OLE DE GLICEMIA,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OLE DE PA,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OLE DE PROTOCOLO, BLOCO COM 100 FOLHAS, MEDIDA APROXIMADA 9 X 5 CM, IMPRESSÃO FRENTE NA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VITE PARA FORMATURA  CONFECCIONADO EM PAPEL  COUCHÊ COLORIDO  23X32 CM  180G COM ENVELOPE ARTE E CTP INCLUS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CLARAÇÃO - SAÚDE DA FAMÍLIA, BLOCO COM  100 FOLHAS, TAMANHO APROXIMADO 21 X 10 CM,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CLARAÇÃO DE COMPARECIMENTO, BLOCO COM 100 FOLHAS, TAMANHO 1/2 OFÍCIO, IMPRESSÃO FRENTE, COR PRETA, GRAMATURA 75 G/M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CLARAÇÃO, BLOCO COM  100 FOLHAS, TAMANHO OFÍCIO, GRAMATURA 75 G/M², IMPRESSÃO FRENTE E VERSO,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CAMINHAMENTO DA APS PARA O CEAE-HAS/DM/DRC-JUIZ DE FORA,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AMES DE PRÉ-NATAL (1ª ROTINA), BLOCO COM  100 FOLHAS, TAMANHO 1/2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3,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XAMES DE PRÉ-NATAL (2ª ROTINA), BLOCO COM  100 FOLHAS, TAMANHO 1/2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3,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DE ATENDIMENTO INDIVIDUAL, BLOCO COM  100 FOLHAS, TAMANHO OFÍCIO, GRAMATURA 75 G/M², IMPRESSÃO FRENTE E VERSO,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INDIVIDUAL  ESCOLAR FOLHA O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ORMULÁRIO DE ENCAMINHAMENTO DO IDOSOS PARA O CMV,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UIA DE ENCAMINHAMENTO INTERMUNICIPAL - DADOS DO ATENDIMENTO DA UNIDADE DE SAÚDE,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6,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DENTIFICAÇÃO - FISIOTERAPIA MUNICIPAL, BLOCO COM  100 FOLHAS, TAMANHO OFÍCIO, GRAMATURA 75 G/M², IMPRESSÃO FRENTE E VERSO,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8,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UDO MÉDICO PARA EMISSÃO DE APAC,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UDO PARA SOLICITAÇÃO/AUTORIZAÇÃO DE PROCEDIMENTO AMBULATORIAL,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UDO,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VRO DE PONTO DIARIO COM 200 PAGINAS TAMANHO OFÍ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6,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8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RCADORES DE CONSUMO ALIMENTAR,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SCRIÇÃO DE EXERCÍCIOS/EVOLUÇÃO DIÁRIA-FISOTERAPIA,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QUISIÇÃO DE MAMOGRAFIA, BLOCO COM  100 FOLHAS, TAMANHO OFÍCIO, GRAMATURA 75 G/M², IMPRESSÃO FRENTE E VERSO,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SUMO SEMANAL DO SERVIÇO ANTIVETORIAL,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ÇÃO DE VIGILÂNCIA SANITÁRIA - RECLAMAÇÃO,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ISTEMA DE VIGILÂNCIA ALIMENTAR E NUTRICIONAL,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EVEN COP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5,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1/2019, Edital n° 02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2/2019 e a proposta da PROMITENTE FORNECEDORA a empresa SEVEN COPY COMERCIAL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setem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w:t>
      </w:r>
    </w:p>
    <w:p>
      <w:pPr>
        <w:pStyle w:val="Normal"/>
        <w:spacing w:lineRule="auto" w:line="240" w:before="0" w:after="0"/>
        <w:jc w:val="center"/>
        <w:rPr>
          <w:rFonts w:ascii="Arial" w:hAnsi="Arial" w:cs="Arial"/>
          <w:b/>
          <w:b/>
          <w:sz w:val="24"/>
        </w:rPr>
      </w:pPr>
      <w:r>
        <w:rPr>
          <w:rFonts w:cs="Arial" w:ascii="Arial" w:hAnsi="Arial"/>
          <w:b/>
          <w:sz w:val="24"/>
        </w:rPr>
        <w:t>SEVEN COPY COMERCIAL LTDA</w:t>
      </w:r>
    </w:p>
    <w:p>
      <w:pPr>
        <w:pStyle w:val="Normal"/>
        <w:spacing w:lineRule="auto" w:line="240" w:before="0" w:after="0"/>
        <w:jc w:val="center"/>
        <w:rPr>
          <w:rFonts w:ascii="Arial" w:hAnsi="Arial" w:cs="Arial"/>
          <w:b/>
          <w:b/>
          <w:sz w:val="24"/>
        </w:rPr>
      </w:pPr>
      <w:r>
        <w:rPr>
          <w:rFonts w:cs="Arial" w:ascii="Arial" w:hAnsi="Arial"/>
          <w:b/>
          <w:sz w:val="24"/>
        </w:rPr>
        <w:t>CPF 028.945.896-03</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12">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45:00Z</dcterms:created>
  <dc:creator>Comissão Permanente de Licitação</dc:creator>
  <dc:description/>
  <cp:keywords/>
  <dc:language>en-US</dc:language>
  <cp:lastModifiedBy>Comissão Permanente de Licitação</cp:lastModifiedBy>
  <cp:lastPrinted>2012-12-29T11:58:00Z</cp:lastPrinted>
  <dcterms:modified xsi:type="dcterms:W3CDTF">2019-09-18T19:03:00Z</dcterms:modified>
  <cp:revision>3</cp:revision>
  <dc:subject/>
  <dc:title/>
</cp:coreProperties>
</file>