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s 16(dezesseis) dias do mês de agosto de 2019, às 09:00 horas, na Prefeitura Municipal de RIO PRETO, o Pregoeiro e sua equipe de apoio, reuniram-se para a abertura de Licitação n° 071/2019, instaurada na modalidade de Pregão n° 020/2019 objeto licitado contratação de interessados para fornecimento de MATERIAL DE ESCRITORIO PARA ATENDER AS NECESSIDADES DAS SECRETARIAS DO MUNICÍPIO DE RIO PRETO. Presentes a este ato apenas os senhores: GUILHERMA LOVAGLIO RIBEIRO, com a Identificação n° 117.041.856-29 representando GILSON L. LACERDA RIBEIRO - ME; MARCOS HENRIQUE DOS SANTOS, com a Identificação n° 007.562.067-74 representando CAMEPEL- COMERCIO DE PAPEIS EIRELI ME; RAFAEL ANGELICO DA SILVA, com a Identificação n° 066.207.716-45 representando MIRIAM MARIA SILVA BARCANTE-ME; LUIZ PAULO TEIXEIRA DA SILVA, com a Identificação n° 061.463.376-17 representando MAGALHÃES INDUSTRIA E COMERCIO EIRELLI; JADERSON ALMEIDA ALBINO DE OLIVEIRA, com a Identificação n° 087.447.206-70 representando FORTALEZA COMERCIO DE ALIMENTOS LTDA; VICTOR OLIMPIO ALVES ALTOMARE, com a Identificação n° 119.369.356-00 representando MIGUEL ANGELO ALTOMARE DE JESUS-ME; JOSÉ HÉLIO DE ALMEIDA MARTINS, com a Identificação n° 028.945.896-03 representando SEVEN COPY COMERCIAL LTDA, que verificaram a entrega das declarações de adequação das empresas às condições de habilitação exigidas pelo edital, bem como os envelopes de proposta e de habilitação devidamente lacrados, o que foi conferido por todos e rubricados. As empresas solicitaram para que fossem retiradas as propostas para certos itens: SEVEN COPY COMERCIAL LTDA para os itens: 20(CANETA HIDROGRÁFICA GRANDE C/ 24 CORES SORTIDAS) e 83 (LÁPIS GAFITE NACIONAL, N. 2 C/ 144 UNIDADES), MAGALHÃES INDÚSTRIA E COMERCIO EIRELLI para os itens: 83 (LÁPIS GAFITE NACIONAL, N. 2 C/ 144 UNIDADES) e 98 (PASTA CARTÃO DUPLO ESPIRAL COR CINZA), FORTALEZA COMERCIO DE ALIMENTOS LTDA para o item: 57(EVA 50 X40X15 MM, PRETO C/ GLITER, PCT C/ 05 FLS), CAMEPEL- COMERCIO DE PAPEIS EIRELI ME para o item: 83 (LÁPIS GAFITE NACIONAL, N. 2 C/ 144 UNIDADES) e  MIRIAM MARIA SILVA BARCANTE-ME para os itens: 96 (PASTA CARTÃO DUPLO C/ TRAVA ALONGADA, AZUL, C/ 10 UNIDADES) e 98 (PASTA CARTÃO DUPLO ESPIRAL COR CINZA). Iniciaram os trabalhos com a abertura dos envelopes relativos à proposta, passando o pregoeiro a aceitar lances contidos em relatório anexo a esta ata, os quais culminaram com o seguinte resultado final: as empresas interessada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FORTALEZA COMERCIO DE ALIMENTOS LTDA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118"/>
        <w:gridCol w:w="1397"/>
        <w:gridCol w:w="976"/>
        <w:gridCol w:w="1045"/>
      </w:tblGrid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OBINA PLÁSTICA, ROLO CAPACIDADE DE 5 K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IPERRO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7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DERNO ESPIRAL, PEQUENO C/ 48 FL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XI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1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DERNO ESPIRAL, PEQUENO, C/ 60 FOLHAS, PCT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XI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D VIRG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LTILAS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74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GALVANIZADOS, N. 5 CX C/ 10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X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5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VD VIRG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LTILAS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88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 MEIO OFICIO PRETO, C/ 5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PECO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5,1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STILETE ESTREITO PARA APONTAR LAPIS, CABO PLASTIC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72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XTRATOR DE GRAMPO ESPATULA ZINCAD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RBRIN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XTRATOR DE GRAMPO ESPÁTULA ZINCADO, C/ 12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RBRIN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3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ROLO GRANDE, TRANSPAREN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ASTR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58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ROLO PEQUENO, TRANSPAREN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ASTR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24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TRANSPARENTE 18MMX40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ASTR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9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DUPLA FA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ASTR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7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AVETEIRO P/ MESA, C/ 03 BANDEJAS REGULÁVEI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OVA CRI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9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IVRO ATA S/ MARGEM, 216X320MM, C/ 100 FLS, PCT C/ 05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.DOMINGO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2,1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IVRO DE ATA 1 A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.DOMINGO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,48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LHA PEQUE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NASONI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7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UPORTE METÁLICO P/ FITA ADESIVA PEQUE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4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INTA PARA CARIMBO PRE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ADE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INTA PARA CARIMBO, AZUL, 6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ADE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2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INTA PARA CARIMBO, PRETA, 6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ADE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2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GILSON L. LACERDA RIBEIRO - ME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116"/>
        <w:gridCol w:w="1397"/>
        <w:gridCol w:w="976"/>
        <w:gridCol w:w="1045"/>
      </w:tblGrid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ORRACHA BRANCA, PARA LÁPIS, TAMANHO 35X24X07M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RIM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3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LCULADORA COMUM DE MESA, DE BOA QUALIDADE, TAMANHO 15X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AS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,1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ESFEROGRAFICA PONTA MÉDIA VERMELHA, CX C/ 50 UNIDADES. MARCA DE REFERÊNCIA: BI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RIM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8,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MARCA TEXTO COR AMARELA , C/ 12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ST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,1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MARCA TEXTO COR AZUL , C/ 12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ST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3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MARCA TEXTO COR LARAMJA , C/ 12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ST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3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LÁSTICO PARA DINHEIRO, PACOTE C/ 130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RIM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6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TIQUETA 50X30 F.5, ROLO COM 100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ROM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,9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VA 50 X 40 X 15 MM PADRÃO CORES DIVERS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UBFLE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8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VA 50 X 40 X 15 MM PADRÃO CORES DIVERS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CO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UBFLE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8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RAMPEADOR, ESTRUTURA METÁLICA, 12X3,5 C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AS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,7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MÃ PARA QUADRO DE AVISO, REDONDO TAMANHO MÉDIO, C/ 12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EONOR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9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ÁPIS GAFITE NACIONAL, N. 2 C/ 144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ELEP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9,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SSA PARA MODELAR, 12 CORES, 180 GRAM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GI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2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SSA PARA MODELAR, NÃO TÓXICA C/ 12 CORES SORTID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GI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1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CARTÃO DUPLO C/ TRAVA ALONGADA, AZUL, C/ 10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0,4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CARTÃO DUPLO C/ TRAVA ALONGADA, CINZA , C/ 10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9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LHA ALCALINA PALITO, CARTELA C/ 4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LGI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7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LHA ALCALINA TAMANHO PEQUENO, C/ 02 UNIDAD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R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LGI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,2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LHA MÉD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LGI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7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ORTA LÁPIS, PARA MES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WALE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,1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SEVEN COPY COMERCIAL LTDA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118"/>
        <w:gridCol w:w="1397"/>
        <w:gridCol w:w="976"/>
        <w:gridCol w:w="1045"/>
      </w:tblGrid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PAGADOR PARA QUADRO BRANC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,8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RQUIVO MORTO POLIONDA AZU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OLIBRÁ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32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DERNO BROCHURINHA, C/ PAUTA, 60 FLS, PCT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2,9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DERNO BROCHURINHA, COM PAUTA, PEQUENO, C/ 96 FLS, CAPA DURA, PCT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7,6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DERNO BROCHURÃO, COM PAUTA, GRANDE C/ 60 FLS, PCT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ESFEROGRÁFICA AZUL, ESCRITA GROSSA C/ ORIFICIO LATERAL, CX C/ 50 UNIDADES. MARCA DE REFERÊNCIA: BI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HIDROGRÁFICA, PEQUENA C/ 24 COR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ÉO E LÉ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MARCA CD PRET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48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PARA QUADRO BRANCO AZU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6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PARA QUADRO BRANCO PRET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6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PARA QUADRO BRANCO VERMEL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6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GALVANIZADOS N. 2 / 500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NE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GALVANIZADOS N. 4 /500 GRAM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NE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GALVANIZADOS N. 6 /500 GRAM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NE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GALVANIZADOS N. 6/0 CX C/ 212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NE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GALVANIZADOS N. 8 /500 GRAM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NE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GALVANIZADOS, N. 4, CX C/ 22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IPS NE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LA BRANCA, 40 GRAMAS, CX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OAL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,1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 16X23 NA COR VERDE CLAR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4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3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 25X 17,5C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12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 MEIO OFICIO BRANCO, C/ 5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,2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 MÉDIO 24X18, PCT C/ 10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,4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 OFÍCIO, 34X24 CM, PARDO, C/ 10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4,7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, 14X11 CM, BRANCO, C/ 10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0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VELOPE, 34X24 CM, PARDO, C/ 10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ON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4,6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TRANSPARENTE LARGA 45X48 MM PCT 05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ELBRÁ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4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TRANSPARENTE, 25X50 C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ELBRÁ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42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RAMPO 26X26 CX CONTENDO 5000 U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5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ÁPIS DE COR GRANDE, ATÓXICO, C/ 24 CORES SORTID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ÉO E LÉ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0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OTAS AUTO-ADESIVAS REMOVIVEIS GRAN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2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OTAS AUTO-ADESIVAS REMOVIVEIS PEQUEN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PEL A4 BRANCO, 210 X 297 MM, COM 5000 FOLH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GNU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5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57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PEL A4 VERGÊ 90 G / M² BRANC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OFF PAP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6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ARQUIVO DE AZ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,1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C/ TRILHO, PAPELÃO, COR AZUL,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,5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C/ TRILHO, PAPELÃO, CORES DIVERSAS,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,8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CARTÃO DUPLO ESPIRAL COR CINZ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L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2,39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DE PAPELÃO, C/ ELÁSTICO, AZUL, 34X22 CM,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RA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2,7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POLIONDA MÉDIA,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C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0,9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RCEVEJO, C/ 10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89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QUADRO DE AVISO DE 120X90 CM, METÁLICO, NA COR BRANCA REF.9124 STAL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TA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6,5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FIL PARA CANETA DE QUADRO BRANCO- REFIL AZU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C/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9,5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UA PLASTICA 30 C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WALE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49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ÉGUA PLÁSTICA, TAMANHO DE 30 CM, BRANCA, PCT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WALE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,9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MAGALHÃES INDUSTRIA E COMERCIO EIRELLI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118"/>
        <w:gridCol w:w="1397"/>
        <w:gridCol w:w="976"/>
        <w:gridCol w:w="1045"/>
      </w:tblGrid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GENDA PARA ANOTAÇÕES DIÁRIAS, TIPO ANUAL, UMA PÁGINA POR DIA ÚTIL, REVESTIMENTO DA CAPA COURVIM, BROCHURA, TAMANHO GRAN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AMO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4,1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LMOFADA PARA CARIMBO NA COR AZU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ADE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,3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LMOFADA PARA CARIMBO, COR PRET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ADE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,3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PONTADOR METÁLICO, PARA LÁPIS, C/ UM FURO, C/ 10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EOLE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,7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RQUIVO MORTO POLIONDA GIGANTE AZU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LAPLAS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,8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D VIRGEM REGRAVAV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LTILAS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7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RRETIVO LÍQUIDO A BASE DE ÁGUA, C/ 12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CO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0,5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VD VIRGEM REGRAVÁVE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LTILAS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,11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DUPLA FA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UMAR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42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LARGA TRANSPARENTE, MÉD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UMAR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88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CREPE ADESIVA 18X50 PACT 06 UNIDAD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UMAR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0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RAMPEADOR GRANDE  100 FOLHAS PROFISSION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AS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9,9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IVRO DE PROTOCOLO DE REQUERIMENTO C/ 200 PÁGINA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ÃO DOMINGO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9,8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N DRIVE 4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AN DIS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7,4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NCEL Nº 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EOLE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0,9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STOLA DE COLA QUENTE GRAN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AS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0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STOLA DE COLA QUENTE PEQUE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AS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,9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RANCHETA DE EUCATEX, 33X22 C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OU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3,14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FIL COLA QUENTE FINO, PCT C/ 1 K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AS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1,5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FIL DE COLA QUENTE GROSSO, PCT C/ 1 K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LASS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1,53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ECLADO USB SLI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LTILAS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8,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MIGUEL ANGELO ALTOMARE DE JESUS-ME </w:t>
      </w:r>
      <w:r>
        <w:rPr>
          <w:rFonts w:cs="Arial" w:ascii="Arial" w:hAnsi="Arial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1133"/>
        <w:gridCol w:w="1396"/>
        <w:gridCol w:w="992"/>
        <w:gridCol w:w="1031"/>
      </w:tblGrid>
      <w:tr>
        <w:trPr>
          <w:trHeight w:val="30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TIQUETA AUTO-ADESIVA 2,5X5 C/ 60 UNIDADES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E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5,0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TIQUETA AUTO-ADESIVA 2,5X5 C/ 60 UNIDADES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E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5,0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RAMPOS 9X10 CX C/ 5.000 UNIDADES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C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1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8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COM TRILHO PLÁSTICO ALONGADO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OLICART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,90</w:t>
            </w:r>
          </w:p>
        </w:tc>
      </w:tr>
      <w:tr>
        <w:trPr>
          <w:trHeight w:val="30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RFURADOR DE PAPEL PARA 100 FOLHAS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MIRIAM MARIA SILVA BARCANTE-ME </w:t>
      </w:r>
      <w:r>
        <w:rPr>
          <w:rFonts w:cs="Arial" w:ascii="Arial" w:hAnsi="Arial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118"/>
        <w:gridCol w:w="1424"/>
        <w:gridCol w:w="949"/>
        <w:gridCol w:w="1045"/>
      </w:tblGrid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VA 50 X40X15 MM, PRETO C/ GLITER, PCT C/ 05 FL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KE +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4,5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IZÃO DE CERA ATÓXICO CX C/12 CORES SORTIDA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RATINING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10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N DRIVE 8G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LTILASE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7,9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N DRIVE 8GB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LTILASE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7,95</w:t>
            </w:r>
          </w:p>
        </w:tc>
      </w:tr>
      <w:tr>
        <w:trPr>
          <w:trHeight w:val="3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INTA GUACHE , C/ 6 UNIDADE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PLASH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CAMEPEL- COMERCIO DE PAPEIS EIRELI ME </w:t>
      </w:r>
      <w:r>
        <w:rPr>
          <w:rFonts w:cs="Arial" w:ascii="Arial" w:hAnsi="Arial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114"/>
        <w:gridCol w:w="1397"/>
        <w:gridCol w:w="978"/>
        <w:gridCol w:w="1045"/>
      </w:tblGrid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ESFEROGRAFICA PONTA MÉDIA PRETA, CX C/ 50 UNIDADES. MARCA DE REFERÊNCIA: BI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ESFEROGRÁFICA AUL, ESCRITA GROSSA C/ ORIFICIO LATERAL, CX C/ 50 UNIDADES. MARCA DE REFERÊNCIA: BI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ETA HIDROGRÁFICA GRANDE C/ 24 CORES SORTID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EO LE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0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ITA ADESIVA LARGA TRANSPAREN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LACRI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6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RAMPEADOR ESTRUTURA METÁLICA CROMADO P/ 30 FL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6,6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RAMPO TRILHO PLÁSTICO ESTENDIDO P/ 600 FOLHAS, PCT C/ 50 UNIDAD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ELOMA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,2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OUSE ÓPTICO US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UTILASE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6,1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PEL CARBONO, FORMATO A4, 21X29,7CM, CX C/ 100 FOLH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M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7,5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CAPA PRETA, PLASTIFICADA, COM 100 PLÁSTICOS TRANSPARENTES, TIPO PASTA PARA PAPEL DE CART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OLIBRA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,7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PLASTICA POLIONDA COM ELÁSTICO 35MM AZUL, C/ 10 UNIDAD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OLIBRA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3,6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PLÁSTICA TRANSPARENTE C/ ELÁSTICO, C/ 10 UNIDAD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C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C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3,3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PLÁSTICA TRANSPARENTE COM ELÁST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C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2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3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ASTA SUSPENSA CARTÃO MARMORIZAD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OLYCAR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0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,1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RFURADOR DE PAPEL, COM 02 FUROS, CAPACIDADE P/ 25 FL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ASTERPRIN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,9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NCEL ATÔMICO, AZUL DE BOA FIXAÇÃO, CX C/ 06 UNIDAD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,0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NCEL ATÔMICO, PRETO DE BOA FIXAÇÃO, CX C/ 06 UNIDAD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,0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INCEL ATÔMICO, VERMELHO DE BOA FIXAÇÃO, CX C/ 6 UNIDADE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,0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ESOURA DE CABO PRETO PLASTIFICADO, COM APROXIMADAMENTE 21 C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CA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,81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s empresas interessadas MAGALHÃES INDUSTRIA E COMERCIO EIRELLI, MIGUEL ANGELO ALTOMARE DE JESUS-ME, MIRIAM MARIA SILVA BARCANTE-ME, SEVEN COPY COMERCIAL LTDA, GILSON L. LACERDA RIBEIRO - ME, FORTALEZA COMERCIO DE ALIMENTOS LTDA, CAMEPEL- COMERCIO DE PAPEIS EIRELI ME, apresentaram documentos de acordo com o edital, sendo declaradas habilitadas. Tendo sido constatada a adequação da documentação das empresas, foram consideradas as empresas titulares das melhores ofertas as vencedoras do certame, tendo sido declaradas vencedoras deste pregão. As empresas: FORTALEZA COMERCIO DE ALIMENTOS LTDA, SEVEN COPY COMERCIAL LTDA, MIRIAM MARIA SILVA BARCANTE-ME, MAGALHÃES INDUSTRIA E COMERCIO EIRELLI e MIGUEL ANGELO ALTOMARE DE JESUS-ME saíram do certame antes do termino da ata mas assinaram uma declaração abrindo mão de interpor qualquer tipo de recurso que vai em anexo a esta Ata. Aos presentes foi perguntado se pretenderiam exercer direito de recurso nesta fase, cientificando-os que se não exercessem esse direito estaria preclusa a oportunidade para tal exercício. Pelos presentes foi dito que: as empresas interessadas, GILSON L. LACERDA RIBEIRO – ME e CAMEPEL- COMERCIO DE PAPEIS EIRELI ME afirmaram renunciar ao recurso nesta fase. Diante de ausência de outros representantes ou procuradores presentes neste ato, nos termos do edital declara-se: definitivo o julgamento da fase de habilitação, em decorrência da renúncia ao direito de recurso externando por todos os interessados presentes a este ato. Diante da ausência de outros representantes ou procuradores presentes neste ato, nos termos da edital, torna definitivo o julgamento realizado que deverá ser submetido a autoridade superior para, querendo, homologá-la e adjudicar o objeto aos vencedores. Nada mais havendo, foram encerrados os trabalhos e lavrada a presente ata que está devidamente assinada pelo Sr. Pregoeiro e sua equipe de apo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GILSON L. LACERDA RIBEIRO - 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GUILHERMA LOVAGLIO RIB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117.041.856-2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CAMEPEL- COMERCIO DE PAPEIS EIRELI 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MARCOS HENRIQUE DOS SAN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07.562.067-7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MIRIAM MARIA SILVA BARCANTE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RAFAEL ANGELICO DA SIL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66.207.716-4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MAGALHÃES INDUSTRIA E COMERCIO EIREL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LUIZ PAULO TEIXEIRA DA SIL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61.463.376-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FORTALEZA COMERCIO DE ALIMENTO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JADERSON ALMEIDA ALBINO DE OLIV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87.447.206-7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MIGUEL ANGELO ALTOMARE DE JESUS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VICTOR OLIMPIO ALVES ALTOM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119.369.356-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SEVEN COPY COMERCIAL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JOSÉ HÉLIO DE ALMEIDA MARTI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28.945.896-0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7:23:00Z</dcterms:created>
  <dc:creator>Comissão Permanente de Licitação</dc:creator>
  <dc:description/>
  <cp:keywords/>
  <dc:language>en-US</dc:language>
  <cp:lastModifiedBy>Comissão Permanente de Licitação</cp:lastModifiedBy>
  <cp:lastPrinted>2019-08-16T14:24:00Z</cp:lastPrinted>
  <dcterms:modified xsi:type="dcterms:W3CDTF">2019-08-16T17:25:00Z</dcterms:modified>
  <cp:revision>4</cp:revision>
  <dc:subject/>
  <dc:title/>
</cp:coreProperties>
</file>