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7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PLÁSTICA TRANSPARENTE C/ ELÁSTICO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TRILHO PLÁSTICO ESTENDIDO P/ 600 FOLHAS, PCT C/ 5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ATÔMICO, VERMELHO DE BOA FIXAÇÃO, CX C/ 6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HIDROGRÁFICA GRANDE C/ 24 CORES SORTID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 ESTRUTURA METÁLICA CROMADO P/ 30 F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OGRAFICA PONTA MÉDIA PRETA, CX C/ 50 UNIDADES. MARCA DE REFERÊNCIA: B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OGRÁFICA AUL, ESCRITA GROSSA C/ ORIFICIO LATERAL, CX C/ 50 UNIDADES. MARCA DE REFERÊNCIA: B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ARBONO, FORMATO A4, 21X29,7CM, CX C/ 100 FOLH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ATÔMICO, AZUL DE BOA FIXAÇÃO, CX C/ 06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ATÔMICO, PRETO DE BOA FIXAÇÃO, CX C/ 06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LARGA TRANSPAREN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PLÁSTICA TRANSPARENTE COM ELÁSTIC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PA PRETA, PLASTIFICADA, COM 100 PLÁSTICOS TRANSPARENTES, TIPO PASTA PARA PAPEL DE CAR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URADOR DE PAPEL, COM 02 FUROS, CAPACIDADE P/ 25 F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DE CABO PRETO PLASTIFICADO, COM APROXIMADAMENTE 21 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ÓPTICO US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PLASTICA POLIONDA COM ELÁSTICO 35MM AZUL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PEL- COMERCIO DE PAPEIS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SUSPENSA CARTÃO MARMORIZA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VETEIRO P/ MESA, C/ 03 BANDEJAS REGULÁVE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DUPLA F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TRANSPARENTE 18MMX40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PARA CARIMBO, AZUL, 6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PARA CARIMBO PRE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GALVANIZADOS, N. 5 CX C/ 1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ATA 1 A 1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ATA S/ MARGEM, 216X320MM, C/ 100 FLS, PCT C/ 05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ROLO PEQUENO, TRANSPAREN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ROLO GRANDE, TRANSPAREN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BINA PLÁSTICA, ROLO CAPACIDADE DE 5 K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TOR DE GRAMPO ESPÁTULA ZINCADO, C/ 1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PARA CARIMBO, PRETA, 6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ESPIRAL, PEQUENO C/ 48 F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TOR DE GRAMPO ESPATULA ZINCA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LETE ESTREITO PARA APONTAR LAPIS, CABO PLASTIC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MEIO OFICIO PRETO, C/ 5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ESPIRAL, PEQUENO, C/ 60 FOLHAS, PCT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 VIRG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D VIRG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ORTE METÁLICO P/ FITA ADESIVA PEQU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ALEZA COMERCIO DE ALIMENT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HA PEQU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MARCA TEXTO COR AZUL , C/ 1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MARCA TEXTO COR LARAMJA , C/ 1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50 X 40 X 15 MM PADRÃO CORES DIVERS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OGRAFICA PONTA MÉDIA VERMELHA, CX C/ 50 UNIDADES. MARCA DE REFERÊNCIA: B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50 X 40 X 15 MM PADRÃO CORES DIVERS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DORA COMUM DE MESA, DE BOA QUALIDADE, TAMANHO 15X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HA MÉ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LÁPIS, PARA ME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RTÃO DUPLO C/ TRAVA ALONGADA, CINZA 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, ESTRUTURA METÁLICA, 12X3,5 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IQUETA 50X30 F.5, ROLO COM 1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RACHA BRANCA, PARA LÁPIS, TAMANHO 35X24X07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HA ALCALINA TAMANHO PEQUENO, C/ 0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Ã PARA QUADRO DE AVISO, REDONDO TAMANHO MÉDIO, C/ 1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RTÃO DUPLO C/ TRAVA ALONGADA, AZUL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HA ALCALINA PALITO, CARTELA C/ 4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PIS GAFITE NACIONAL, N. 2 C/ 144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PARA MODELAR, 12 CORES, 180 GRAM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ÁSTICO PARA DINHEIRO, PACOTE C/ 13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MARCA TEXTO COR AMARELA , C/ 1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A PARA MODELAR, NÃO TÓXICA C/ 12 CORES SORTID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NTADOR METÁLICO, PARA LÁPIS, C/ UM FURO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FADA PARA CARIMBO NA COR AZU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LADO USB SLI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 GRANDE  100 FOLHAS PROFISSIO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FADA PARA CARIMBO, COR PRE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DA PARA ANOTAÇÕES DIÁRIAS, TIPO ANUAL, UMA PÁGINA POR DIA ÚTIL, REVESTIMENTO DA CAPA COURVIM, BROCHURA, TAMANHO GRAN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TIVO LÍQUIDO A BASE DE ÁGUA, C/ 1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 VIRGEM REGRAVAV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D VIRGEM REGRAVÁV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Nº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 GRAN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 PEQU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NCHETA DE EUCATEX, 33X22 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 DRIVE 4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DUPLA F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LARGA TRANSPARENTE, MÉD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IL COLA QUENTE FINO, PCT C/ 1 K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IL DE COLA QUENTE GROSSO, PCT C/ 1 K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QUIVO MORTO POLIONDA GIGANTE AZU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CREPE ADESIVA 18X50 PACT 06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PROTOCOLO DE REQUERIMENTO C/ 200 PÁGINA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UEL ANGELO ALTOMARE DE JESUS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IQUETA AUTO-ADESIVA 2,5X5 C/ 6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UEL ANGELO ALTOMARE DE JESUS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IQUETA AUTO-ADESIVA 2,5X5 C/ 6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UEL ANGELO ALTOMARE DE JESUS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OM TRILHO PLÁSTICO ALONGA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UEL ANGELO ALTOMARE DE JESUS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S 9X10 CX C/ 5.0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UEL ANGELO ALTOMARE DE JESUS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URADOR DE PAPEL PARA 100 FOLH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 DRIVE 8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 DRIVE 8G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50 X40X15 MM, PRETO C/ GLITER, PCT C/ 05 F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GUACHE , C/ 6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ÃO DE CERA ATÓXICO CX C/12 CORES SORTID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/ TRILHO, PAPELÃO, COR AZUL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S AUTO-ADESIVAS REMOVIVEIS GRAN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TRANSPARENTE, 25X50 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16X23 NA COR VERDE CLA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UA PLÁSTICA, TAMANHO DE 30 CM, BRANCA, PCT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GADOR PARA QUADRO BRANC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PIS DE COR GRANDE, ATÓXICO, C/ 24 CORES SORTID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/ TRILHO, PAPELÃO, CORES DIVERSAS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QUIVO MORTO POLIONDA AZU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A PLASTICA 30 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IL PARA CANETA DE QUADRO BRANCO- REFIL AZU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DE AVISO DE 120X90 CM, METÁLICO, NA COR BRANCA REF.9124 STAL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BROCHURINHA, C/ PAUTA, 60 FLS, PCT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26X26 CX CONTENDO 5000 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BROCHURINHA, COM PAUTA, PEQUENO, C/ 96 FLS, CAPA DURA, PCT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BROCHURÃO, COM PAUTA, GRANDE C/ 60 FLS, PCT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OGRÁFICA AZUL, ESCRITA GROSSA C/ ORIFICIO LATERAL, CX C/ 50 UNIDADES. MARCA DE REFERÊNCIA: B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S AUTO-ADESIVAS REMOVIVEIS PEQUEN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RTÃO DUPLO ESPIRAL COR CINZ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PARA QUADRO BRANCO VERMELH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DE PAPELÃO, C/ ELÁSTICO, AZUL, 34X22 CM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A4 BRANCO, 210 X 297 MM, COM 5000 FOLH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GALVANIZADOS N. 2 / 500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A4 VERGÊ 90 G / M² BRANC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GALVANIZADOS N. 4 /500 GRAM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ARQUIVO DE A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GALVANIZADOS N. 6 /500 GRAM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GALVANIZADOS N. 6/0 CX C/ 212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GALVANIZADOS N. 8 /500 GRAM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GALVANIZADOS, N. 4, CX C/ 22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BRANCA, 40 GRAMAS, CX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VEJO, C/ 1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, 34X24 CM, PARDO, C/ 1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, 14X11 CM, BRANCO, C/ 1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OFÍCIO, 34X24 CM, PARDO, C/ 1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MÉDIO 24X18, PCT C/ 10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25X 17,5C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MEIO OFICIO BRANCO, C/ 5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TRANSPARENTE LARGA 45X48 MM PCT 05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MARCA CD PRE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PARA QUADRO BRANCO AZU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PARA QUADRO BRANCO PRE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POLIONDA MÉDIA, C/ 10 UNIDA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HIDROGRÁFICA, PEQUENA C/ 24 CO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0/08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8:56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8-16T18:56:00Z</dcterms:modified>
  <cp:revision>1</cp:revision>
  <dc:subject/>
  <dc:title/>
</cp:coreProperties>
</file>