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0-7/2019</w:t>
      </w:r>
    </w:p>
    <w:p>
      <w:pPr>
        <w:pStyle w:val="Normal"/>
        <w:spacing w:lineRule="auto" w:line="240" w:before="0" w:after="0"/>
        <w:jc w:val="center"/>
        <w:rPr>
          <w:rFonts w:ascii="Arial" w:hAnsi="Arial" w:cs="Arial"/>
          <w:b/>
          <w:b/>
          <w:sz w:val="36"/>
        </w:rPr>
      </w:pPr>
      <w:r>
        <w:rPr>
          <w:rFonts w:cs="Arial" w:ascii="Arial" w:hAnsi="Arial"/>
          <w:b/>
          <w:sz w:val="36"/>
        </w:rPr>
        <w:t>Processo n° 071/2019</w:t>
      </w:r>
    </w:p>
    <w:p>
      <w:pPr>
        <w:pStyle w:val="Normal"/>
        <w:spacing w:lineRule="auto" w:line="240" w:before="0" w:after="0"/>
        <w:jc w:val="center"/>
        <w:rPr>
          <w:rFonts w:ascii="Arial" w:hAnsi="Arial" w:cs="Arial"/>
          <w:b/>
          <w:b/>
          <w:sz w:val="36"/>
        </w:rPr>
      </w:pPr>
      <w:r>
        <w:rPr>
          <w:rFonts w:cs="Arial" w:ascii="Arial" w:hAnsi="Arial"/>
          <w:b/>
          <w:sz w:val="36"/>
        </w:rPr>
        <w:t>Pregão n° 20/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0/08/2019 a 20/08/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OSÉ HÉLIO DE ALMEIDA MARTINS, e a empresa SEVEN COPY COMERCIAL LTDA, estabelecida na rua MARIANO PROCOPIO, n° 740, bairro CENTRO, na cidade de JUIZ DE FORA - MG, devidamente cadastrada no CNPJ nº 07.416.432/0001-27,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71/2019, Pregão Presencial n° 02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2" w:type="dxa"/>
        <w:jc w:val="left"/>
        <w:tblInd w:w="-75" w:type="dxa"/>
        <w:tblLayout w:type="fixed"/>
        <w:tblCellMar>
          <w:top w:w="0" w:type="dxa"/>
          <w:left w:w="70" w:type="dxa"/>
          <w:bottom w:w="0" w:type="dxa"/>
          <w:right w:w="70" w:type="dxa"/>
        </w:tblCellMar>
      </w:tblPr>
      <w:tblGrid>
        <w:gridCol w:w="637"/>
        <w:gridCol w:w="993"/>
        <w:gridCol w:w="3118"/>
        <w:gridCol w:w="1276"/>
        <w:gridCol w:w="850"/>
        <w:gridCol w:w="993"/>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PAGADOR PARA QUADRO BRAN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5,4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QUIVO MORTO POLIONDA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OLIBR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16,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ERNO BROCHURINHA, C/ PAUTA, 60 FLS, PCT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75,5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ERNO BROCHURINHA, COM PAUTA, PEQUENO, C/ 96 FLS, CAPA DURA, PCT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405,9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ERNO BROCHURÃO, COM PAUTA, GRANDE C/ 60 FLS, PCT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16,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ESFEROGRÁFICA AZUL, ESCRITA GROSSA C/ ORIFICIO LATERAL, CX C/ 50 UNIDADES. MARCA DE REFERÊNCIA: B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B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32,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HIDROGRÁFICA, PEQUENA C/ 24 C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LÉO E LÉ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2,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MARCA CD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5,5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PARA QUADRO BRANCO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0,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PARA QUADRO BRANCO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0,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PARA QUADRO BRANCO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7,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IPS GALVANIZADOS N. 2 / 50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IPS N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4,9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IPS GALVANIZADOS N. 4 /500 GR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IPS N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70,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IPS GALVANIZADOS N. 6 /500 GR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IPS N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47,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IPS GALVANIZADOS N. 6/0 CX C/ 212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IPS N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5,4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IPS GALVANIZADOS N. 8 /500 GR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IPS N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41,3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IPS GALVANIZADOS, N. 4, CX C/ 22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IPS NE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5,4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A BRANCA, 40 GRAMAS, CX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KO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50,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VELOPE 16X23 NA COR VERDE CLA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49,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VELOPE 25X 17,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9,8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VELOPE MEIO OFICIO BRANCO, C/ 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94,4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VELOPE MÉDIO 24X18, PCT C/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9,4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VELOPE OFÍCIO, 34X24 CM, PARDO, C/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47,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VELOPE, 14X11 CM, BRANCO, C/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2,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VELOPE, 34X24 CM, PARDO, C/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9,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TRANSPARENTE LARGA 45X48 MM PCT 05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DELBR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7,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TRANSPARENTE, 25X5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DELBR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5,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MPO 26X26 CX CONTENDO 5000 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98,9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ÁPIS DE COR GRANDE, ATÓXICO, C/ 24 CORES SORTI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LÉO E LÉ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4,1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OTAS AUTO-ADESIVAS REMOVIVEIS GRAN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32,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OTAS AUTO-ADESIVAS REMOVIVEIS PEQUE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74,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PEL A4 BRANCO, 210 X 297 MM, COM 5000 FOLH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AGN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7,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4.948,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PEL A4 VERGÊ 90 G / M² BRAN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OFF PAP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72,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ARQUIVO DE A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453,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C/ TRILHO, PAPELÃO, COR AZUL,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2,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C/ TRILHO, PAPELÃO, CORES DIVERSAS,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16,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CARTÃO DUPLO ESPIRAL COR CI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L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1,9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DE PAPELÃO, C/ ELÁSTICO, AZUL, 34X22 CM,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F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18,7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POLIONDA MÉDIA,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C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88,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RCEVEJO, C/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9,4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QUADRO DE AVISO DE 120X90 CM, METÁLICO, NA COR BRANCA REF.9124 STA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TA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6,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21,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AIXA C/ 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FIL PARA CANETA DE QUADRO BRANCO- REFIL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9,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9,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UA PLASTICA 3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WAL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9,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ÉGUA PLÁSTICA, TAMANHO DE 30 CM, BRANCA, PCT C/ 1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WAL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9,3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71/2019, Edital n° 020/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0/2019 e a proposta da PROMITENTE FORNECEDORA a empresa SEVEN COPY COMERCIAL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agost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w:t>
        <w:tab/>
        <w:tab/>
        <w:t>_________________________</w:t>
      </w:r>
    </w:p>
    <w:p>
      <w:pPr>
        <w:pStyle w:val="Normal"/>
        <w:spacing w:lineRule="auto" w:line="240" w:before="0" w:after="0"/>
        <w:rPr/>
      </w:pPr>
      <w:r>
        <w:rPr>
          <w:rFonts w:cs="Arial" w:ascii="Arial" w:hAnsi="Arial"/>
          <w:b/>
          <w:sz w:val="24"/>
        </w:rPr>
        <w:t>INÁCIO DE LOYOLA MACHADO FERREIRA</w:t>
        <w:tab/>
        <w:tab/>
        <w:t xml:space="preserve">SEVEN COPY COMERCIAL </w:t>
      </w:r>
    </w:p>
    <w:p>
      <w:pPr>
        <w:pStyle w:val="Normal"/>
        <w:spacing w:lineRule="auto" w:line="240" w:before="0" w:after="0"/>
        <w:rPr/>
      </w:pPr>
      <w:r>
        <w:rPr>
          <w:rFonts w:cs="Arial" w:ascii="Arial" w:hAnsi="Arial"/>
          <w:b/>
          <w:sz w:val="24"/>
        </w:rPr>
        <w:t>CPF 437.569.806-34</w:t>
        <w:tab/>
        <w:tab/>
        <w:tab/>
        <w:tab/>
        <w:tab/>
        <w:t>LTDA</w:t>
        <w:tab/>
      </w:r>
    </w:p>
    <w:p>
      <w:pPr>
        <w:pStyle w:val="Normal"/>
        <w:spacing w:lineRule="auto" w:line="240" w:before="0" w:after="0"/>
        <w:rPr/>
      </w:pPr>
      <w:r>
        <w:rPr>
          <w:rFonts w:cs="Arial" w:ascii="Arial" w:hAnsi="Arial"/>
          <w:b/>
          <w:sz w:val="24"/>
        </w:rPr>
        <w:t>Entidade contratante</w:t>
        <w:tab/>
        <w:tab/>
        <w:tab/>
        <w:tab/>
        <w:tab/>
        <w:t>CPF</w:t>
      </w:r>
      <w:r>
        <w:rPr/>
        <w:t xml:space="preserve"> </w:t>
      </w:r>
      <w:r>
        <w:rPr>
          <w:rFonts w:cs="Arial" w:ascii="Arial" w:hAnsi="Arial"/>
          <w:b/>
          <w:sz w:val="24"/>
        </w:rPr>
        <w:t>028.945.896-03</w:t>
        <w:tab/>
      </w:r>
    </w:p>
    <w:p>
      <w:pPr>
        <w:pStyle w:val="Normal"/>
        <w:spacing w:lineRule="auto" w:line="240" w:before="0" w:after="0"/>
        <w:rPr/>
      </w:pPr>
      <w:r>
        <w:rPr>
          <w:rFonts w:cs="Arial" w:ascii="Arial" w:hAnsi="Arial"/>
          <w:b/>
          <w:sz w:val="24"/>
        </w:rPr>
        <w:t>Contratante</w:t>
        <w:tab/>
        <w:tab/>
        <w:tab/>
        <w:tab/>
        <w:tab/>
        <w:tab/>
        <w:tab/>
        <w:t>Sócio Gerente</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20:07:00Z</dcterms:created>
  <dc:creator>Comissão Permanente de Licitação</dc:creator>
  <dc:description/>
  <cp:keywords/>
  <dc:language>en-US</dc:language>
  <cp:lastModifiedBy>Comissão Permanente de Licitação</cp:lastModifiedBy>
  <cp:lastPrinted>2012-12-29T11:58:00Z</cp:lastPrinted>
  <dcterms:modified xsi:type="dcterms:W3CDTF">2019-08-16T20:11:00Z</dcterms:modified>
  <cp:revision>2</cp:revision>
  <dc:subject/>
  <dc:title/>
</cp:coreProperties>
</file>