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0-2/2019</w:t>
      </w:r>
    </w:p>
    <w:p>
      <w:pPr>
        <w:pStyle w:val="Normal"/>
        <w:spacing w:lineRule="auto" w:line="240" w:before="0" w:after="0"/>
        <w:jc w:val="center"/>
        <w:rPr>
          <w:rFonts w:ascii="Arial" w:hAnsi="Arial" w:cs="Arial"/>
          <w:b/>
          <w:b/>
          <w:sz w:val="36"/>
        </w:rPr>
      </w:pPr>
      <w:r>
        <w:rPr>
          <w:rFonts w:cs="Arial" w:ascii="Arial" w:hAnsi="Arial"/>
          <w:b/>
          <w:sz w:val="36"/>
        </w:rPr>
        <w:t>Processo n° 071/2019</w:t>
      </w:r>
    </w:p>
    <w:p>
      <w:pPr>
        <w:pStyle w:val="Normal"/>
        <w:spacing w:lineRule="auto" w:line="240" w:before="0" w:after="0"/>
        <w:jc w:val="center"/>
        <w:rPr>
          <w:rFonts w:ascii="Arial" w:hAnsi="Arial" w:cs="Arial"/>
          <w:b/>
          <w:b/>
          <w:sz w:val="36"/>
        </w:rPr>
      </w:pPr>
      <w:r>
        <w:rPr>
          <w:rFonts w:cs="Arial" w:ascii="Arial" w:hAnsi="Arial"/>
          <w:b/>
          <w:sz w:val="36"/>
        </w:rPr>
        <w:t>Pregão n° 20/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0/08/2019 a 20/08/202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a. SIMONE CRISTINA MAGALHAES PINTO, e a empresa FORTALEZA COMERCIO DE ALIMENTOS LTDA, estabelecida na rua SANTOS MIQUELITO, n° 165, bairro SANTA EDWIGES, na cidade de UBA - MG, devidamente cadastrada no CNPJ nº 32.625.874/0001-20,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71/2019, Pregão Presencial n° 020/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993"/>
        <w:gridCol w:w="3118"/>
        <w:gridCol w:w="1559"/>
        <w:gridCol w:w="851"/>
        <w:gridCol w:w="992"/>
        <w:gridCol w:w="106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OBINA PLÁSTICA, ROLO CAPACIDADE DE 5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HIPERR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7,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81,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DERNO ESPIRAL, PEQUENO C/ 48 F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MAXI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66,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DERNO ESPIRAL, PEQUENO, C/ 60 FOLHAS, PCT C/ 10 UNIDAD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MAXI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2,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682,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D VIRG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MULTILAS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7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2,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LIPS GALVANIZADOS, N. 5 CX C/ 100 UNIDAD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X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58,5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VD VIRG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MULTILAS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8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2,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NVELOPE MEIO OFICIO PRETO, C/ 50 UNIDAD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IPEC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5,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TILETE ESTREITO PARA APONTAR LAPIS, CABO PLASTI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7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3,7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XTRATOR DE GRAMPO ESPATULA ZINC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ARBRIN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9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7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XTRATOR DE GRAMPO ESPÁTULA ZINCADO, C/ 12 UNIDAD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ARBRIN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67,8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ADESIVA ROLO GRANDE, TRANSPAR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NAST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5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38,8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ADESIVA ROLO PEQUENO, TRANSPAR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NAST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5,1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ADESIVA TRANSPARENTE 18MMX40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NAST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9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7,6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DUPLA FA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NAST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7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0,8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AVETEIRO P/ MESA, C/ 03 BANDEJAS REGULÁVE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NOVA CR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9,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73,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VRO ATA S/ MARGEM, 216X320MM, C/ 100 FLS, PCT C/ 05 UNIDAD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DOMING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2,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84,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VRO DE ATA 1 A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DOMING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4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24,4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ILHA PEQUE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ANASONI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3,3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UPORTE METÁLICO P/ FITA ADESIVA PEQUE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7,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INTA PARA CARIMBO PRE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AD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30,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INTA PARA CARIMBO, AZUL, 6 UNIDAD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AD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00,8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INTA PARA CARIMBO, PRETA, 6 UNIDAD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AD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2,4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71/2019, Edital n° 020/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20/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0/2019 e a proposta da PROMITENTE FORNECEDORA a empresa FORTALEZA COMERCIO DE ALIMENTOS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0 de agost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__________</w:t>
        <w:tab/>
        <w:tab/>
        <w:t>________________________</w:t>
      </w:r>
    </w:p>
    <w:p>
      <w:pPr>
        <w:pStyle w:val="Normal"/>
        <w:spacing w:lineRule="auto" w:line="240" w:before="0" w:after="0"/>
        <w:rPr/>
      </w:pPr>
      <w:r>
        <w:rPr>
          <w:rFonts w:cs="Arial" w:ascii="Arial" w:hAnsi="Arial"/>
          <w:b/>
          <w:sz w:val="24"/>
        </w:rPr>
        <w:t>INÁCIO DE LOYOLA MACHADO FERREIRA</w:t>
        <w:tab/>
        <w:tab/>
        <w:t>FORTALEZA COMERCIO DE CPF 437.569.806-34</w:t>
        <w:tab/>
        <w:tab/>
        <w:tab/>
        <w:tab/>
        <w:tab/>
        <w:t>ALIMENTOS LTDA</w:t>
        <w:tab/>
      </w:r>
    </w:p>
    <w:p>
      <w:pPr>
        <w:pStyle w:val="Normal"/>
        <w:spacing w:lineRule="auto" w:line="240" w:before="0" w:after="0"/>
        <w:rPr/>
      </w:pPr>
      <w:r>
        <w:rPr>
          <w:rFonts w:cs="Arial" w:ascii="Arial" w:hAnsi="Arial"/>
          <w:b/>
          <w:sz w:val="24"/>
        </w:rPr>
        <w:t>Entidade contratante</w:t>
        <w:tab/>
        <w:tab/>
        <w:tab/>
        <w:tab/>
        <w:tab/>
        <w:t>CPF 059.001.016-65</w:t>
        <w:tab/>
      </w:r>
    </w:p>
    <w:p>
      <w:pPr>
        <w:pStyle w:val="Normal"/>
        <w:spacing w:lineRule="auto" w:line="240" w:before="0" w:after="0"/>
        <w:rPr/>
      </w:pPr>
      <w:r>
        <w:rPr>
          <w:rFonts w:cs="Arial" w:ascii="Arial" w:hAnsi="Arial"/>
          <w:b/>
          <w:sz w:val="24"/>
        </w:rPr>
        <w:t>Contratante</w:t>
        <w:tab/>
        <w:tab/>
        <w:tab/>
        <w:tab/>
        <w:tab/>
        <w:tab/>
        <w:tab/>
        <w:t>Sócio Gerente</w:t>
        <w:tab/>
        <w:tab/>
        <w:tab/>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9:17:00Z</dcterms:created>
  <dc:creator>Comissão Permanente de Licitação</dc:creator>
  <dc:description/>
  <cp:keywords/>
  <dc:language>en-US</dc:language>
  <cp:lastModifiedBy>Comissão Permanente de Licitação</cp:lastModifiedBy>
  <cp:lastPrinted>2012-12-29T11:58:00Z</cp:lastPrinted>
  <dcterms:modified xsi:type="dcterms:W3CDTF">2019-08-16T19:22:00Z</dcterms:modified>
  <cp:revision>3</cp:revision>
  <dc:subject/>
  <dc:title/>
</cp:coreProperties>
</file>