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4/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CAMILA DOS SANTOS MAGALHAES SILVA, e a empresa MAGALHÃES INDUSTRIA E COMERCIO EIRELLI, estabelecida na rua PADRE BAIÃO, n° 24, bairro CENTRO, na cidade de GUIDOVAL - MG, devidamente cadastrada no CNPJ nº 17.403.267/0001-22,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3119"/>
        <w:gridCol w:w="1417"/>
        <w:gridCol w:w="851"/>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GENDA PARA ANOTAÇÕES DIÁRIAS, TIPO ANUAL, UMA PÁGINA POR DIA ÚTIL, REVESTIMENTO DA CAPA COURVIM, BROCHURA, TAMANHO GRAN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M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34,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MOFADA PARA CARIMBO NA COR AZ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D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3,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MOFADA PARA CARIMBO, COR PRE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D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3,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PONTADOR METÁLICO, PARA LÁPIS, C/ UM FURO, C/ 10 UNIDA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LEOL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9,3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QUIVO MORTO POLIONDA GIGANTE AZ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LAPL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11,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D VIRGEM REGRAVA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1,9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RRETIVO LÍQUIDO A BASE DE ÁGUA, C/ 12 UNIDA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ECO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4,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VD VIRGEM REGRAVÁ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77,7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DUPLA F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UMAR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3,8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LARGA TRANSPARENTE, MÉD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UMAR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5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CREPE ADESIVA 18X50 PACT 06 UNIDA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UMAR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10,3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EADOR GRANDE  100 FOLHAS PROFISS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9,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49,6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VRO DE PROTOCOLO DE REQUERIMENTO C/ 200 PÁGI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ÃO DOMING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97,7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N DRIVE 4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AN DIS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6,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NCEL Nº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LEOL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STOLA DE COLA QUENTE GRAN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4,1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STOLA DE COLA QUENTE PEQUE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5,7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ANCHETA DE EUCATEX, 33X22 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OU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66,9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IL COLA QUENTE FINO, PCT C/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3,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FIL DE COLA QUENTE GROSSO, PCT C/ 1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43,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CLADO USB SL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61,5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MAGALHÃES INDUSTRIA E COMERCIO EIREL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tab/>
        <w:tab/>
        <w:t>________________________</w:t>
      </w:r>
    </w:p>
    <w:p>
      <w:pPr>
        <w:pStyle w:val="Normal"/>
        <w:spacing w:lineRule="auto" w:line="240" w:before="0" w:after="0"/>
        <w:rPr/>
      </w:pPr>
      <w:r>
        <w:rPr>
          <w:rFonts w:cs="Arial" w:ascii="Arial" w:hAnsi="Arial"/>
          <w:b/>
          <w:sz w:val="24"/>
        </w:rPr>
        <w:t>INÁCIO DE LOYOLA MACHADO FERREIRA</w:t>
        <w:tab/>
        <w:tab/>
        <w:t xml:space="preserve">MAGALHÃES INDUSTRIA E </w:t>
      </w:r>
    </w:p>
    <w:p>
      <w:pPr>
        <w:pStyle w:val="Normal"/>
        <w:spacing w:lineRule="auto" w:line="240" w:before="0" w:after="0"/>
        <w:rPr/>
      </w:pPr>
      <w:r>
        <w:rPr>
          <w:rFonts w:cs="Arial" w:ascii="Arial" w:hAnsi="Arial"/>
          <w:b/>
          <w:sz w:val="24"/>
        </w:rPr>
        <w:t>CPF 437.569.806-34</w:t>
        <w:tab/>
        <w:tab/>
        <w:tab/>
        <w:tab/>
        <w:tab/>
        <w:t>COMERCIO EIRELLI</w:t>
        <w:tab/>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064.941.186-23</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38:00Z</dcterms:created>
  <dc:creator>Comissão Permanente de Licitação</dc:creator>
  <dc:description/>
  <cp:keywords/>
  <dc:language>en-US</dc:language>
  <cp:lastModifiedBy>Comissão Permanente de Licitação</cp:lastModifiedBy>
  <cp:lastPrinted>2012-12-29T11:58:00Z</cp:lastPrinted>
  <dcterms:modified xsi:type="dcterms:W3CDTF">2019-08-16T19:45:00Z</dcterms:modified>
  <cp:revision>2</cp:revision>
  <dc:subject/>
  <dc:title/>
</cp:coreProperties>
</file>