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5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  <w:gridCol w:w="3758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90/90-18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90/90-18 E 2.75-18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000-2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2.4-2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75/80 R22.5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05/65 R16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000-20 LAMEIRO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000-20 LISO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2.4-24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2.5/80-18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2/16.5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400-24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65/70 R13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25/75 R16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.5-25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.75-18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9.00-20 14PR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9/5.24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8.4-30 10 LONAS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 PEÇAS E EQUIPAMENTOS LTD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85/70 R1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 EMPRESARIAL EIRELI-EP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15/75 R17.5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 EMPRESARIAL EIRELI-EP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5/70 R13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 EMPRESARIAL EIRELI-EP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95/80 R22.5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 EMPRESARIAL EIRELI-EP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5/65 R1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GEN COMERCIO E SERVICOS LTDA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5/70 R1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GEN COMERCIO E SERVICOS LTDA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85/70 R1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GEN COMERCIO E SERVICOS LTDA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14.00-2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GEN COMERCIO E SERVICOS LTDA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65/70 R1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GEN COMERCIO E SERVICOS LTDA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8.4-3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GEN COMERCIO E SERVICOS LTDA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95/65 R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7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6:34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7-11T16:35:00Z</dcterms:modified>
  <cp:revision>3</cp:revision>
  <dc:subject/>
  <dc:title/>
</cp:coreProperties>
</file>