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s 9 (nove) dias do mês de julho de 2019, às 11:00 horas, na Prefeitura Municipal de RIO PRETO, o Pregoeiro e sua equipe de apoio, reuniram-se para a abertura de Licitação n° 058/2019, instaurada na modalidade de Pregão n° 017/2019 objeto licitado CONTRATAÇÃO DE EMPRESA PARA A REALIZAÇÃO DA EXPOSIÇÃO AGROPECUARIA DE RIO PRETO EM 2019. Presente a este ato apenas o senhor: JOSÉ ANTONIO DE OLIVEIRA, com a Identificação n° 136.700.696-15 representando CISUM PROMOÇÕES E PRODUÇÕES ARTISTICAS LTDA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s à proposta, passando o pregoeiro a aceitar lances contidos em relatório anexo a esta ata, o qual culminou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CISUM PROMOÇÕES E PRODUÇÕES ARTISTICAS LTDA </w:t>
      </w:r>
      <w:r>
        <w:rPr>
          <w:rFonts w:cs="Arial" w:ascii="Arial" w:hAnsi="Arial"/>
          <w:sz w:val="24"/>
        </w:rPr>
        <w:t xml:space="preserve">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696"/>
        <w:gridCol w:w="978"/>
        <w:gridCol w:w="1256"/>
        <w:gridCol w:w="1185"/>
      </w:tblGrid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. TOTAL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“</w:t>
            </w:r>
            <w:r>
              <w:rPr>
                <w:rFonts w:eastAsia="Times New Roman" w:cs="Calibri"/>
                <w:color w:val="000000"/>
                <w:lang w:eastAsia="pt-BR"/>
              </w:rPr>
              <w:t>CONTRATAÇÃO DE EMPRESA ESPECIALIZADA EM PROMOÇÃO DE EVENTOS DE GRANDE PORTE, COM VISTAS À ORGANIZAÇÃO E REALIZAÇÃO DA EXPOSIÇÃO AGROPECUÁRIA DE RIO PRETO DE 2019” ATRAVÉS DO FORNECIMENTO, MONTAGEM E DESMONTAGEM DE TODA A INFRAESTRUTURA NECESSÁRIA E CONTRATAÇÃO DE BANDAS CONFORME CRONOGRAMA INSERIDO NO PROJETO BÁSICO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68.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68.5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CISUM PROMOÇÕES E PRODUÇÕES ARTISTICAS LTDA, apresentou documentos de acordo com o edital, sendo declarada habilitada. Tendo sido constatada a adequação da documentação da empresa, foi considerado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CISUM PROMOÇÕES E PRODUÇÕES ARTISTICAS LTDA,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 a este ato. Diante da ausência de outros representantes ou procuradores presentes neste ato, nos termos da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CISUM PROMOÇÕES E PRODUÇÕES ARTISTICA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JOSÉ ANTONIO DE OLIV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136.700.696-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41:00Z</dcterms:created>
  <dc:creator>Usuário do Windows</dc:creator>
  <dc:description/>
  <cp:keywords/>
  <dc:language>en-US</dc:language>
  <cp:lastModifiedBy>Usuário do Windows</cp:lastModifiedBy>
  <cp:lastPrinted>2019-07-09T11:52:00Z</cp:lastPrinted>
  <dcterms:modified xsi:type="dcterms:W3CDTF">2019-07-09T14:52:00Z</dcterms:modified>
  <cp:revision>2</cp:revision>
  <dc:subject/>
  <dc:title/>
</cp:coreProperties>
</file>