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os 9 (nove) dias do mês de julho de 2019, às 09:00 horas, na Prefeitura Municipal de RIO PRETO, o Pregoeiro e sua equipe de apoio, reuniram-se para a abertura de Licitação n° 057/2019, instaurada na modalidade de Pregão n° 016/2019 objeto licitado CONTRATAÇÃO DE EMPRESA PARA ORGANIZAÇÃO, ACOMPANHAMENTO E EXECUÇÃO DE TORNEIO LEITEIRO NA EXPOSIÇÃO DE RIO PRETO - 2019. Presente a este ato apenas o senhor: Sr. CARLOS RENATO DE ALMEIDA LIMA, com a Identificação n° 054.333.566-63 representando CRD AGROPECUARIA E EVENTOS LTDA ME, que verificou a entrega das declarações de adequação da empresa às condições de habilitação exigidas pelo edital, bem como os envelopes de proposta e de habilitação devidamente lacrados, o que foi conferido por todos e rubricados. Iniciaram os trabalhos com a abertura do envelope relativo à proposta, passando o pregoeiro a aceitar lances contidos em relatório anexo a esta ata, o qual culminou com o seguinte resultado final: a empresa interessada </w:t>
      </w:r>
      <w:r>
        <w:rPr>
          <w:rFonts w:cs="Arial" w:ascii="Arial" w:hAnsi="Arial"/>
          <w:b/>
          <w:sz w:val="24"/>
          <w:u w:val="single"/>
        </w:rPr>
        <w:t xml:space="preserve">CRD AGROPECUARIA E EVENTOS LTDA ME </w:t>
      </w:r>
      <w:r>
        <w:rPr>
          <w:rFonts w:cs="Arial" w:ascii="Arial" w:hAnsi="Arial"/>
          <w:sz w:val="24"/>
        </w:rPr>
        <w:t xml:space="preserve"> para o item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1118"/>
        <w:gridCol w:w="978"/>
        <w:gridCol w:w="1118"/>
        <w:gridCol w:w="1183"/>
      </w:tblGrid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TRATAÇÃO DE EMPRESA PARA ORGANIZAÇÃO, ACOMPANHAMENTO E EXECUÇÃO DA MOSTRA DE BOVINOS COM A REALIZAÇÃO DE TORNEIO LEITEIRO E EXPOSIÇÃO DE GADO DE PISTA NA EXPOSIÇÃO DE RIO PRETO - 2019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v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97.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97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iciou - se a abertura do envelope de habilitação, tendo sido constatado que: a empresa interessada CRD AGROPECUARIA E EVENTOS LTDA ME, apresentou documentos de acordo com o edital, sendo declarada habilitada. Tendo sido constatada a adequação da documentação da empresa, foi considerado a empresa titular da melhor oferta a vencedora do certame, tendo sido declarada vencedora deste pregão. Ao presente foi perguntado se pretenderia exercer direito de recurso nesta fase, cientificando-o que se não exercesse esse direito estaria preclusa a oportunidade para tal exercício.</w:t>
      </w:r>
      <w:r>
        <w:rPr/>
        <w:t xml:space="preserve"> </w:t>
      </w:r>
      <w:r>
        <w:rPr>
          <w:rFonts w:cs="Arial" w:ascii="Arial" w:hAnsi="Arial"/>
          <w:sz w:val="24"/>
        </w:rPr>
        <w:t>Pelo presente foi dito que: a empresa interessada CRD AGROPECUARIA E EVENTOS LTDA ME, afirmou renunciar ao recurso nesta fase. Diante de ausência de outros representantes ou procuradores presentes neste ato, nos termos do edital declara-se: definitivo o julgamento da fase de habilitação, em decorrência da renúncia ao direito de recurso externando por pelo interessado presente a este ato. Diante da ausência de outros representantes ou procuradores presentes neste ato, nos termos da edital, torna definitivo o julgamento realizado que deverá ser submetido a autoridade superior para, querendo, homologá-la e adjudicar o objeto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Empresa: CRD AGROPECUARIA E EVENTOS LTDA 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CARLOS RENATO DE ALMEIDA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54.333.566-6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25:00Z</dcterms:created>
  <dc:creator>Usuário do Windows</dc:creator>
  <dc:description/>
  <cp:keywords/>
  <dc:language>en-US</dc:language>
  <cp:lastModifiedBy>Usuário do Windows</cp:lastModifiedBy>
  <cp:lastPrinted>2019-07-09T09:37:00Z</cp:lastPrinted>
  <dcterms:modified xsi:type="dcterms:W3CDTF">2019-07-09T12:37:00Z</dcterms:modified>
  <cp:revision>3</cp:revision>
  <dc:subject/>
  <dc:title/>
</cp:coreProperties>
</file>