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57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6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  <w:gridCol w:w="4736"/>
      </w:tblGrid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D AGROPECUARIA E EVENTOS LTDA ME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EMPRESA PARA ORGANIZAÇÃO, ACOMPANHAMENTO E EXECUÇÃO DA MOSTRA DE BOVINOS COM A REALIZAÇÃO DE TORNEIO LEITEIRO E EXPOSIÇÃO DE GADO DE PISTA NA EXPOSIÇÃO DE RIO PRETO - 2019.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1/07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4:52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19-07-11T14:53:00Z</dcterms:modified>
  <cp:revision>3</cp:revision>
  <dc:subject/>
  <dc:title/>
</cp:coreProperties>
</file>