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52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5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Em conseqüência, nos termos do artigo 64, caput, da lei federal n° 8666/1993, convoco os adjudicatários, abaixo relacionados, para comparecerem a esta Prefeitura para a assinatura do instrumento contratual.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4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PARA LIMPEZA DE MATERIAL CONTAMINADO, CANO LONGO, TAMANHO P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DA CÁUSTICA, EMBALAGEM COM 500 GRAMA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PONÁCEO COM DETERGENT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UCA DESCARTÁVEL BRANC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DE PLÁSTICO RESISTENTE, COM ALÇA REFORÇADA 20 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BANTE GROSS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CO DE LIXO DE 50L COM 10 UND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CO DE LIXO DE 30L COM 10 UND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A DE BORRACHA, TAMANHOS DIVERSOS, PARA TRABALHOS EM LIMPEZA PRET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BÃO EM PÓ, EMBALAGEM DE 1KG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SSOURA DE MADEIRA PIAÇAVA, MACIA COM CABO, Nº 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A LÍQUIDA, CORES DIVERSAS, 850ML, ORIGEM CERAS NATURAIS, COMPOSIÇÃO NATURAL, ALCAINIZADA/PERFUME/CORANTE/ÁGUA, CARACTERÍSTICAS ADICIONAIS ACRÍLICA, APLICAÇÃO PISO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RO COM REGISTRO NO MINISTÉRIO DA SAÚDE, EMBALAGEM COM 1000M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O DE PLÁSTICO COM CABO DE 40 C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DOR DE CAFÉ, ALGODÃO, TAMANHO G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OVEDOR DE CERA, EMBALAGEM COM 1 LITR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HER COMUM, CABO DE PLÁSTIC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HER DE PAU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HER DE SOBREMESA, COMUM, CABO DE PLÁSTIC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ÁSTICO PARA TOALHA DE MESA FLANELADO (GROSSO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O AMERICAN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O DESCARTÁVEL EM POLIESTIRENO ATÓXICO, COR BRANCA COM CAPACIDADE DE 200ML, PACOTE COM 100 UND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O DESCARTÁVEL EM POLIESTIRENO ATÓXICO, COR BRANCA COM CAPACIDADE DE 50 ML, PACOTE COM 100 UND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DRA SANITÁRIA COM HASTE SEGURA E RESISTENT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MULTIUSO PARA LIMPEZA, POTE COM 500GR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TOALHA PACOTE COM 2 ROLO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DA PARA VARAL , PACOTE COM 10 METRO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FO COMUM, CABO DE PLÁSTIC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RAFA TÉRMICA DE 1 LITR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RAFA TÉRMICA DE 5 LITRO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ARDANAPO BRANCO NA MEDIDA APROXIMADAMENTE 24X24 PACOTE COM 50 UND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QUEIRO GRAND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RRA DE VIDRO – 2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PA ALUMÍNIO GLICERINADO, EMBALAGEM C/ 500 M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NELA PARA LIMPEZA 40X6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TRO DE BARRO – 8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A DE SERRA, PARA MESA, COM CABO DE PLÁSTIC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ONJA DE NYLON PARA LIMPEZA, PARA LAVAGEM DE LOUÇA, TIPO DUPLA FACE MULTIUSO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ONJA DE LÃ DE AÇO CARBONIZADO PARA LIMPEZA, PACOTE COM 8 UNIDADES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ALHADOR DE CER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DE RASP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OVA PARA LAVAR ROUPA DE 10X3C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GENTE NEUTRO 500ML,  LAVA LOUÇA DERMATOLOGICAMENTE TESTAD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PARA LIMPEZA DE MATERIAL CONTAMINADO, CANO LONGO, TAMANHO G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PARA LIMPEZA DE MATERIAL CONTAMINADO, CANO LONGO, TAMANHO 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LA PARA FILTRO V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PIGMENTAD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DOR DE ODORES AEROSSOL, EMBALAGEM COM APROXIMADAMENTE 360 M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ULOS DE PROTEÇÃ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ELA DE PRESSÃO 7 LITRO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O DE CHÃO COM ESPESSURA GROSSA, ALVEJADO, 80X40 C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O DE CHÃO COM ESPESSURA GROSSA, CRU 80X40 C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O DE PRATO, ESTAMPADO, MEDIDA APROXIMADA 43 X 68 C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O MULTIUSO 60X30 DE FIBRA E VISCOSE PACOTE COM 5 UND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ALUMÍNIO,30CMX7,5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ALHA DE PAPEL BRANCA, INTERFOLHAS, COM  FORMATO 23X31CM PACOTE COM 1000 FOLHA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ÓSFORO, MAÇO COM 10 CAIXAS DE 40 PALITOS CAD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PA VIDRO, EMBALAGEM COM 500 ML COM SPRAY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PADOR INSTANTÂNEO MULTIUSO, EMBALAGEM COM 500M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XEIRA DE PLÁSTICO GRANDE - 50 LITRO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A DE COZINH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XEIRA PLÁSTICA PARA BANHEIRO COM PEDAL, CAPACIDADE APROXMADA 10 LITRO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XEIRA TELADA SEM TAMPA, PEQUENA, PARA BANHEIR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CO PLÁSTICO, RESISTENTE, PARA ENTULHO, CAPACIDADE 240 LITROS, PACOTE COM 100 UNIDADE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MULTIUSO DE LÁTEX NATURAL, INTERIOR 100% ALGODÃO, PALMA ANTIDERRAPANTE TAM G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 MULTIUSO DE LÁTEX NATURAL, INTERIOR 100% ALGODÃO, PALMA ANTIDERRAPANTE TAM 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NFETANTE DE USO GERAL EMBALAGEM COM 2 LITROS (BACTERICIDA, GERMICIDA, FUNGICIDA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SSOURA P/ LIMPAR TETO, C/ CABO COMPRID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GADOR DE MACARRÃO INOX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LHA ALCALINA AA PALITO C/2 UNID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LHA ALCALINA AAA PALITO C/2 UNID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E RETANGULAR DE PLÁSTICO C/TAMPA, APROXIMADAMENTE 14 LITRO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GADOR DE ROUPA PARA VARAL, PACOTE C/ 12 UNIDADE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 DE LIXO PLÁSTICA C/ CABO MEDINDO 60 CM TAMANHO MÉDI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O DE MADEIRA GRANDE, 60 C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SSOURA DE PIAÇAVA PARA VASO SANITÁRI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SSOURA DE MADEIRA PIAÇAVA, MEDINDO APRXIMADAMENTE 40X8X5, COM CABO, 120 CM, PARA GARI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A LÍQUIDA INCOLOR 850ML, ORIGEM CERAS NATURAIS, COMPOSIÇÃO NATURAL, ALCAINIZADA/PERFUME/CORANTE/ÁGUA, CARACTERÍSTICAS ADICIONAIS ACRÍLICA, APLICAÇÃO PISO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CÃO DE ALUMINIO 3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CO DE LIXO 100 LITROS, PACOTE COM 5 UND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A DE BORRACHA, TAMANHOS DIVERSOS, PARA TRABALHOS EM LIMPEZA BRANC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ÁBUA DE CARN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LSON L. LACERDA RIBEIRO - M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STRA MÓVEIS, CONSISTÊNCIA CREMOSA, PERFUMADA, PARA APLICAÇÃO EM MÓVEIS E SUPERFÍCIES LISAS, EMBALAGEM DE 200 ML, COM BICO ECONÔMIC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TA 393 ALIMENTOS LTDA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BÃO EM BARRA GLICERINADO, PACOTE C/ 5 UND. DE 200GR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TA 393 ALIMENTOS LTDA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BONETE LÍQUIDO FLORAL, COM REGISTRO NO MINISTÉRIO DA SAÚDE, EMBALAGEM COM 250 M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TA 393 ALIMENTOS LTDA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BONETE COM 90 GR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TA 393 ALIMENTOS LTDA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HIGIÊNICO DE QUALIDADE, BRANCO, MACIO, PACOTE C/ 04 ROLOS (30MX10CM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TA 393 ALIMENTOS LTDA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HIGIÊNICO DE QUALIDADE, BRANCO, MACIO, FOLHA DUPLA, PACOTE C/ 04 ROLOS (30MX10CM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TA 393 ALIMENTOS LTDA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LCOOL 92,8 EMBALAGEM COM 1000M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TA 393 ALIMENTOS LTDA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COLA PLÁSTICA 50X6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TA 393 ALIMENTOS LTDA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CO DE LIXO HOSPITALAR, BRANCO LEITOSO, PARA RESÍDUOS DE SAÚDE, CAPACIDADE 40 LITROS,  PACOTE COM 100 UNIDADE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1/06/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6:09:00Z</dcterms:created>
  <dc:creator>Usuário do Windows</dc:creator>
  <dc:description/>
  <cp:keywords/>
  <dc:language>en-US</dc:language>
  <cp:lastModifiedBy>Usuário do Windows</cp:lastModifiedBy>
  <cp:lastPrinted>2019-06-07T13:10:00Z</cp:lastPrinted>
  <dcterms:modified xsi:type="dcterms:W3CDTF">2019-06-07T16:10:00Z</dcterms:modified>
  <cp:revision>3</cp:revision>
  <dc:subject/>
  <dc:title/>
</cp:coreProperties>
</file>