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15-2/2019</w:t>
      </w:r>
    </w:p>
    <w:p>
      <w:pPr>
        <w:pStyle w:val="Normal"/>
        <w:spacing w:lineRule="auto" w:line="240" w:before="0" w:after="0"/>
        <w:jc w:val="center"/>
        <w:rPr>
          <w:rFonts w:ascii="Arial" w:hAnsi="Arial" w:cs="Arial"/>
          <w:b/>
          <w:b/>
          <w:sz w:val="36"/>
        </w:rPr>
      </w:pPr>
      <w:r>
        <w:rPr>
          <w:rFonts w:cs="Arial" w:ascii="Arial" w:hAnsi="Arial"/>
          <w:b/>
          <w:sz w:val="36"/>
        </w:rPr>
        <w:t>Processo n° 052/2019</w:t>
      </w:r>
    </w:p>
    <w:p>
      <w:pPr>
        <w:pStyle w:val="Normal"/>
        <w:spacing w:lineRule="auto" w:line="240" w:before="0" w:after="0"/>
        <w:jc w:val="center"/>
        <w:rPr>
          <w:rFonts w:ascii="Arial" w:hAnsi="Arial" w:cs="Arial"/>
          <w:b/>
          <w:b/>
          <w:sz w:val="36"/>
        </w:rPr>
      </w:pPr>
      <w:r>
        <w:rPr>
          <w:rFonts w:cs="Arial" w:ascii="Arial" w:hAnsi="Arial"/>
          <w:b/>
          <w:sz w:val="36"/>
        </w:rPr>
        <w:t>Pregão n° 15/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11/06/2019 a 11/06/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GILSON LUIZ LACERDA RIBEIRO, e a empresa GILSON L. LACERDA RIBEIRO - ME, estabelecida na rua ESPIRITO SANTO, n° 571, bairro CENTRO, na cidade de JUIZ DE FORA - MG, devidamente cadastrada no CNPJ nº 03.880.787/0001-11,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52/2019, Pregão Presencial n° 015/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637"/>
        <w:gridCol w:w="1134"/>
        <w:gridCol w:w="2835"/>
        <w:gridCol w:w="1560"/>
        <w:gridCol w:w="850"/>
        <w:gridCol w:w="910"/>
        <w:gridCol w:w="128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OTA DE BORRACHA, TAMANHOS DIVERSOS, PARA TRABALHOS EM LIMPEZA BRANC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EGAFOR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2,3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07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NECÃO DE ALUMINIO 3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R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4,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6,3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94,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ERA LÍQUIDA INCOLOR 850ML, ORIGEM CERAS NATURAIS, COMPOSIÇÃO NATURAL, ALCAINIZADA/PERFUME/CORANTE/ÁGUA, CARACTERÍSTICAS ADICIONAIS ACRÍLICA, APLICAÇÃO PIS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TAR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6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8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ESINFETANTE DE USO GERAL EMBALAGEM COM 2 LITROS (BACTERICIDA, GERMICIDA, FUNGICI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LASSI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5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8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645,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ACA DE COZINH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IMONAGGI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AÇ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ÓSFORO, MAÇO COM 10 CAIXAS DE 40 PALITOS CA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ARA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6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2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IMPA VIDRO, EMBALAGEM COM 500 ML COM SPRA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TAR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5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3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IMPADOR INSTANTÂNEO MULTIUSO, EMBALAGEM COM 500M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OFICC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3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08,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IXEIRA DE PLÁSTICO GRANDE - 50 LITR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RATI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9,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8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IXEIRA PLÁSTICA PARA BANHEIRO COM PEDAL, CAPACIDADE APROXMADA 10 LITR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RATI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5,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5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363,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IXEIRA TELADA SEM TAMPA, PEQUENA, PARA BANHEIR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RATI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5,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56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STRA MÓVEIS, CONSISTÊNCIA CREMOSA, PERFUMADA, PARA APLICAÇÃO EM MÓVEIS E SUPERFÍCIES LISAS, EMBALAGEM DE 200 ML, COM BICO ECONÔMIC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YP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3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5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MULTIUSO DE LÁTEX NATURAL, INTERIOR 100% ALGODÃO, PALMA ANTIDERRAPANTE TAM 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OL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2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65,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MULTIUSO DE LÁTEX NATURAL, INTERIOR 100% ALGODÃO, PALMA ANTIDERRAPANTE TAM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OL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4,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2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90,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GADOR DE MACARRÃO INOX</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OLIVEI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4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ILHA ALCALINA AA PALITO C/2 UNI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LGI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9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0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ILHA ALCALINA AAA PALITO C/2 UNI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LGI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6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56,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OTE RETANGULAR DE PLÁSTICO C/TAMPA, APROXIMADAMENTE 14 LITR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RCAPLS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0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CO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REGADOR DE ROUPA PARA VARAL, PACOTE C/ 12 UNIDAD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UIRAD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8,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Á DE LIXO PLÁSTICA C/ CABO MEDINDO 60 CM TAMANHO MÉDI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ARL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0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ODO DE MADEIRA GRANDE, 60 C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ARL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CO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ACO DE LIXO 100 LITROS, PACOTE COM 5 UN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ODUL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8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9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76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ACO PLÁSTICO, RESISTENTE, PARA ENTULHO, CAPACIDADE 240 LITROS, PACOTE COM 100 UNIDAD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ODUL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4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06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ÁBUA DE CARN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OLIVEI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6,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ASSOURA DE MADEIRA PIAÇAVA, MEDINDO APRXIMADAMENTE 40X8X5, COM CABO, 120 CM, PARA GAR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ARL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4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74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ASSOURA DE PIAÇAVA PARA VASO SANITÁRI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ARL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5,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1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ASSOURA P/ LIMPAR TETO, C/ CABO COMPRI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ARL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3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71,1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52/2019, Edital n° 015/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15/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5/2019 e a proposta da PROMITENTE FORNECEDORA a empresa GILSON L. LACERDA RIBEIRO - ME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1 de junh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____________________________________</w:t>
        <w:tab/>
        <w:tab/>
        <w:t>____________________</w:t>
      </w:r>
    </w:p>
    <w:p>
      <w:pPr>
        <w:pStyle w:val="Normal"/>
        <w:spacing w:lineRule="auto" w:line="240" w:before="0" w:after="0"/>
        <w:rPr/>
      </w:pPr>
      <w:r>
        <w:rPr>
          <w:rFonts w:cs="Arial" w:ascii="Arial" w:hAnsi="Arial"/>
          <w:b/>
          <w:sz w:val="24"/>
        </w:rPr>
        <w:t>INÁCIO DE LOYOLA MACHADO FERREIRA</w:t>
        <w:tab/>
        <w:t xml:space="preserve">           GILSON L. LACERDA </w:t>
      </w:r>
    </w:p>
    <w:p>
      <w:pPr>
        <w:pStyle w:val="Normal"/>
        <w:spacing w:lineRule="auto" w:line="240" w:before="0" w:after="0"/>
        <w:rPr>
          <w:rFonts w:ascii="Arial" w:hAnsi="Arial" w:cs="Arial"/>
          <w:b/>
          <w:b/>
          <w:sz w:val="24"/>
        </w:rPr>
      </w:pPr>
      <w:r>
        <w:rPr>
          <w:rFonts w:cs="Arial" w:ascii="Arial" w:hAnsi="Arial"/>
          <w:b/>
          <w:sz w:val="24"/>
        </w:rPr>
        <w:t>CPF 437.569.806-34</w:t>
      </w:r>
      <w:r>
        <w:rPr/>
        <w:t xml:space="preserve"> </w:t>
        <w:tab/>
        <w:tab/>
        <w:tab/>
        <w:tab/>
        <w:tab/>
      </w:r>
      <w:r>
        <w:rPr>
          <w:rFonts w:cs="Arial" w:ascii="Arial" w:hAnsi="Arial"/>
          <w:b/>
          <w:sz w:val="24"/>
        </w:rPr>
        <w:t>RIBEIRO - ME</w:t>
        <w:tab/>
        <w:tab/>
      </w:r>
    </w:p>
    <w:p>
      <w:pPr>
        <w:pStyle w:val="Normal"/>
        <w:spacing w:lineRule="auto" w:line="240" w:before="0" w:after="0"/>
        <w:rPr/>
      </w:pPr>
      <w:r>
        <w:rPr>
          <w:rFonts w:cs="Arial" w:ascii="Arial" w:hAnsi="Arial"/>
          <w:b/>
          <w:sz w:val="24"/>
        </w:rPr>
        <w:t>Entidade contratante</w:t>
        <w:tab/>
        <w:tab/>
        <w:tab/>
        <w:tab/>
        <w:tab/>
        <w:t>CPF</w:t>
      </w:r>
      <w:r>
        <w:rPr/>
        <w:t xml:space="preserve"> </w:t>
      </w:r>
      <w:r>
        <w:rPr>
          <w:rFonts w:cs="Arial" w:ascii="Arial" w:hAnsi="Arial"/>
          <w:b/>
          <w:sz w:val="24"/>
        </w:rPr>
        <w:t>283.568.026-87</w:t>
        <w:tab/>
      </w:r>
    </w:p>
    <w:p>
      <w:pPr>
        <w:pStyle w:val="Normal"/>
        <w:spacing w:lineRule="auto" w:line="240" w:before="0" w:after="0"/>
        <w:rPr/>
      </w:pPr>
      <w:r>
        <w:rPr>
          <w:rFonts w:cs="Arial" w:ascii="Arial" w:hAnsi="Arial"/>
          <w:b/>
          <w:sz w:val="24"/>
        </w:rPr>
        <w:t>Contratante</w:t>
        <w:tab/>
        <w:tab/>
        <w:tab/>
        <w:tab/>
        <w:tab/>
        <w:tab/>
        <w:tab/>
        <w:t>Sócio Gerente</w:t>
        <w:tab/>
        <w:tab/>
        <w:tab/>
        <w:tab/>
        <w:tab/>
        <w:tab/>
        <w:tab/>
        <w:tab/>
        <w:tab/>
        <w:tab/>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 xml:space="preserve">    Testemunha</w:t>
      </w:r>
    </w:p>
    <w:p>
      <w:pPr>
        <w:pStyle w:val="Normal"/>
        <w:spacing w:lineRule="auto" w:line="240" w:before="0" w:after="0"/>
        <w:rPr/>
      </w:pPr>
      <w:r>
        <w:rPr>
          <w:rFonts w:cs="Arial" w:ascii="Arial" w:hAnsi="Arial"/>
          <w:b/>
          <w:sz w:val="24"/>
        </w:rPr>
        <w:t xml:space="preserve">CPF                                    </w:t>
        <w:tab/>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8">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6:26:00Z</dcterms:created>
  <dc:creator>Usuário do Windows</dc:creator>
  <dc:description/>
  <cp:keywords/>
  <dc:language>en-US</dc:language>
  <cp:lastModifiedBy>Usuário do Windows</cp:lastModifiedBy>
  <cp:lastPrinted>2012-12-29T11:58:00Z</cp:lastPrinted>
  <dcterms:modified xsi:type="dcterms:W3CDTF">2019-06-07T16:30:00Z</dcterms:modified>
  <cp:revision>3</cp:revision>
  <dc:subject/>
  <dc:title/>
</cp:coreProperties>
</file>