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7(sete) dias do mês de junho de 2019, às 09:00 horas, na Prefeitura Municipal de RIO PRETO, o Pregoeiro e sua equipe de apoio, reuniram-se para a abertura de Licitação n° 052/2019, instaurada na modalidade de Pregão n° 015/2019 objeto licitado contratação de interessados no fornecimento de MATERIAL DE LIMPEZA. Presentes a este ato apenas os senhores: MIGUEL ÂNGELO ALTOMARE DE JESUS, com a Identificação n° 524.617.426-34 representando BOKA'S MAGAZINE, GUILHERME LOVAGLIO RIBEIRO, com a Identificação n° 117.041.856-29 representando GILSON L. LACERDA RIBEIRO – ME e LUCAS SAVIANO DA CONCEIÇÃO MACHADO, com a Identificação n° 128.753.867-35 representando ROTA 393 ALIMENTO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s seguintes resultados finais: </w:t>
      </w:r>
    </w:p>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GILSON L. LACERDA RIBEIRO - ME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535"/>
        <w:gridCol w:w="1118"/>
        <w:gridCol w:w="1397"/>
        <w:gridCol w:w="976"/>
        <w:gridCol w:w="1045"/>
      </w:tblGrid>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TA DE BORRACHA, TAMANHOS DIVERSOS, PARA TRABALHOS EM LIMPEZA BRANC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GAFORT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3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NECÃO DE ALUMINIO 3L</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R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4,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3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RA LÍQUIDA INCOLOR 850ML, ORIGEM CERAS NATURAIS, COMPOSIÇÃO NATURAL, ALCAINIZADA/PERFUME/CORANTE/ÁGUA, CARACTERÍSTICAS ADICIONAIS ACRÍLICA, APLICAÇÃO PISO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6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INFETANTE DE USO GERAL EMBALAGEM COM 2 LITROS (BACTERICIDA, GERMICIDA, FUNGICID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ASS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81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CA DE COZINH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MONAGGI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ÓSFORO, MAÇO COM 10 CAIXAS DE 40 PALITOS CADA</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ÇO</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A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63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PA VIDRO, EMBALAGEM COM 500 ML COM SPRAY</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5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PADOR INSTANTÂNEO MULTIUSO, EMBALAGEM COM 500ML</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FICCE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8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EIRA DE PLÁSTICO GRANDE - 50 LITRO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AT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9,0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EIRA PLÁSTICA PARA BANHEIRO COM PEDAL, CAPACIDADE APROXMADA 10 LITRO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AT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55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XEIRA TELADA SEM TAMPA, PEQUENA, PARA BANHEIR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AT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5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STRA MÓVEIS, CONSISTÊNCIA CREMOSA, PERFUMADA, PARA APLICAÇÃO EM MÓVEIS E SUPERFÍCIES LISAS, EMBALAGEM DE 200 ML, COM BICO ECONÔMIC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YP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7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MULTIUSO DE LÁTEX NATURAL, INTERIOR 100% ALGODÃO, PALMA ANTIDERRAPANTE TAM G</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OL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7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27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MULTIUSO DE LÁTEX NATURAL, INTERIOR 100% ALGODÃO, PALMA ANTIDERRAPANTE TAM 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OL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74,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27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GADOR DE MACARRÃO INOX</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LIVEIR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4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LHA ALCALINA AA PALITO C/2 UNID</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GI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ILHA ALCALINA AAA PALITO C/2 UNID</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GI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69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TE RETANGULAR DE PLÁSTICO C/TAMPA, APROXIMADAMENTE 14 LITRO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RCAPLS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15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EGADOR DE ROUPA PARA VARAL, PACOTE C/ 12 UNIDAD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IRAD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7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9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Á DE LIXO PLÁSTICA C/ CABO MEDINDO 60 CM TAMANHO MÉDI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L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05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DO DE MADEIRA GRANDE, 60 CM</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L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5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 DE LIXO 100 LITROS, PACOTE COM 5 UND.</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DUL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8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9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 PLÁSTICO, RESISTENTE, PARA ENTULHO, CAPACIDADE 240 LITROS, PACOTE COM 100 UNIDADES</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DUL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0,45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ÁBUA DE CARN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LIVEIR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8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SOURA DE MADEIRA PIAÇAVA, MEDINDO APRXIMADAMENTE 40X8X5, COM CABO, 120 CM, PARA GARI</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L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4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SOURA DE PIAÇAVA PARA VASO SANITÁRI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L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75,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0 </w:t>
            </w:r>
          </w:p>
        </w:tc>
      </w:tr>
      <w:tr>
        <w:trPr>
          <w:trHeight w:val="30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SOURA P/ LIMPAR TETO, C/ CABO COMPRID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RL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37 </w:t>
            </w:r>
          </w:p>
        </w:tc>
      </w:tr>
    </w:tbl>
    <w:p>
      <w:pPr>
        <w:pStyle w:val="Normal"/>
        <w:spacing w:lineRule="auto" w:line="240" w:before="0" w:after="0"/>
        <w:jc w:val="both"/>
        <w:rPr>
          <w:rFonts w:ascii="Arial" w:hAnsi="Arial" w:cs="Arial"/>
          <w:sz w:val="24"/>
        </w:rPr>
      </w:pPr>
      <w:r>
        <w:rPr>
          <w:rFonts w:cs="Arial" w:ascii="Arial" w:hAnsi="Arial"/>
          <w:sz w:val="24"/>
        </w:rPr>
        <w:t xml:space="preserve">A empresa interessada </w:t>
      </w:r>
      <w:r>
        <w:rPr>
          <w:rFonts w:cs="Arial" w:ascii="Arial" w:hAnsi="Arial"/>
          <w:b/>
          <w:sz w:val="24"/>
          <w:u w:val="single"/>
        </w:rPr>
        <w:t xml:space="preserve">ROTA 393 ALIMENTOS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814"/>
        <w:gridCol w:w="1118"/>
        <w:gridCol w:w="1118"/>
        <w:gridCol w:w="976"/>
        <w:gridCol w:w="1045"/>
      </w:tblGrid>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EL HIGIÊNICO DE QUALIDADE, BRANCO, MACIO, FOLHA DUPLA, PACOTE C/ 04 ROLOS (30MX10CM)</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ILET</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8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10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EL HIGIÊNICO DE QUALIDADE, BRANCO, MACIO, PACOTE C/ 04 ROLOS (30MX10CM)</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OUL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86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0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BONETE COM 90 GR.</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IPS</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7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4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BONETE LÍQUIDO FLORAL, COM REGISTRO NO MINISTÉRIO DA SAÚDE, EMBALAGEM COM 250 ML</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XELENCE</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2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80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BÃO EM BARRA GLICERINADO, PACOTE C/ 5 UND. DE 200GR.</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99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 DE LIXO HOSPITALAR, BRANCO LEITOSO, PARA RESÍDUOS DE SAÚDE, CAPACIDADE 40 LITROS,  PACOTE COM 100 UNIDADES</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NLIMP</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35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LA PLÁSTICA 50X60</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L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MC</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50 </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ÁLCOOL 92,8 EMBALAGEM COM 1000ML</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ONTENEGRO</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6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10 </w:t>
            </w:r>
          </w:p>
        </w:tc>
      </w:tr>
    </w:tbl>
    <w:p>
      <w:pPr>
        <w:pStyle w:val="Normal"/>
        <w:spacing w:lineRule="auto" w:line="240" w:before="0" w:after="0"/>
        <w:jc w:val="both"/>
        <w:rPr/>
      </w:pPr>
      <w:r>
        <w:rPr>
          <w:rFonts w:cs="Arial" w:ascii="Arial" w:hAnsi="Arial"/>
          <w:sz w:val="24"/>
        </w:rPr>
        <w:t xml:space="preserve">A empresa interessada </w:t>
      </w:r>
      <w:r>
        <w:rPr>
          <w:rFonts w:cs="Arial" w:ascii="Arial" w:hAnsi="Arial"/>
          <w:b/>
          <w:sz w:val="24"/>
          <w:u w:val="single"/>
        </w:rPr>
        <w:t xml:space="preserve">BOKA'S MAGAZINE </w:t>
      </w:r>
      <w:r>
        <w:rPr/>
        <w:t xml:space="preserve"> para os itens:</w:t>
      </w:r>
    </w:p>
    <w:tbl>
      <w:tblPr>
        <w:tblW w:w="5000" w:type="pct"/>
        <w:jc w:val="left"/>
        <w:tblInd w:w="-75" w:type="dxa"/>
        <w:tblLayout w:type="fixed"/>
        <w:tblCellMar>
          <w:top w:w="0" w:type="dxa"/>
          <w:left w:w="70" w:type="dxa"/>
          <w:bottom w:w="0" w:type="dxa"/>
          <w:right w:w="70" w:type="dxa"/>
        </w:tblCellMar>
      </w:tblPr>
      <w:tblGrid>
        <w:gridCol w:w="4118"/>
        <w:gridCol w:w="1398"/>
        <w:gridCol w:w="1539"/>
        <w:gridCol w:w="976"/>
        <w:gridCol w:w="1040"/>
      </w:tblGrid>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LDE PLÁSTICO RESISTENTE, COM ALÇA REFORÇADA 20 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RRAPLAS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0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BANTE GROSS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POL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4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TA DE BORRACHA, TAMANHOS DIVERSOS, PARA TRABALHOS EM LIMPEZA PRET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ULCABRA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8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RA LÍQUIDA, CORES DIVERSAS, 850ML, ORIGEM CERAS NATURAIS, COMPOSIÇÃO NATURAL, ALCAINIZADA/PERFUME/CORANTE/ÁGUA, CARACTERÍSTICAS ADICIONAIS ACRÍLICA, APLICAÇÃO PIS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IL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ORO COM REGISTRO NO MINISTÉRIO DA SAÚDE, EMBALAGEM COM 1000M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ASS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23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ADOR DE CAFÉ, ALGODÃO, TAMANHO G</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7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HER COMUM, CABO DE PLÁSTIC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MONAGGI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6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HER DE PAU</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VE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HER DE SOBREMESA, COMUM, CABO DE PLÁSTIC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RAWPLAS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PO AMERICAN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ADI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3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PO DESCARTÁVEL EM POLIESTIRENO ATÓXICO, COR BRANCA COM CAPACIDADE DE 200ML, PACOTE COM 100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IM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PO DESCARTÁVEL EM POLIESTIRENO ATÓXICO, COR BRANCA COM CAPACIDADE DE 50 ML, PACOTE COM 100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SIM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RDA PARA VARAL , PACOTE COM 10 METR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RA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TERGENTE NEUTRO 500ML,  LAVA LOUÇA DERMATOLOGICAMENTE TESTAD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ARR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COVA PARA LAVAR ROUPA DE 10X3C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NDO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ALHADOR DE CER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D LUA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8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ONJA DE LÃ DE AÇO CARBONIZADO PARA LIMPEZA, PACOTE COM 8 UNIDADE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SSOLA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PONJA DE NYLON PARA LIMPEZA, PARA LAVAGEM DE LOUÇA, TIPO DUPLA FACE MULTIUS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P</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ACA DE SERRA, PARA MESA, COM CABO DE PLÁSTIC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MOMAGGI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ILTRO DE BARRO – 8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QUAM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4,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9,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LANELA PARA LIMPEZA 40X6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7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FO COMUM, CABO DE PLÁSTIC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IMONAGGIO</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9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RAFA TÉRMICA DE 1 LITR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RMOL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3,9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RAFA TÉRMICA DE 5 LITR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RMOL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8,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1,5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UARDANAPO BRANCO NA MEDIDA APROXIMADAMENTE 24X24 PACOTE COM 50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OB</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4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SQUEIRO GRANDE</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IKE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ARRA DE VIDRO – 2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ADI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PA ALUMÍNIO GLICERINADO, EMBALAGEM C/ 500 M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IMI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64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DE RASP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ZANE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0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PARA LIMPEZA DE MATERIAL CONTAMINADO, CANO LONGO, TAMANHO G</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OL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3,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PARA LIMPEZA DE MATERIAL CONTAMINADO, CANO LONGO, TAMANHO 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OL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3,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PARA LIMPEZA DE MATERIAL CONTAMINADO, CANO LONGO, TAMANHO P</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OL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33,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 PIGMENTAD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CO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3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EUTRALIZADOR DE ODORES AEROSSOL, EMBALAGEM COM APROXIMADAMENTE 360 ML</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LTRA FLASH</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CULOS DE PROTEÇÃ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SPLU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6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ELA DE PRESSÃO 7 LITR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ELUX</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7,8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O DE CHÃO COM ESPESSURA GROSSA, ALVEJADO, 80X40 C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8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9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O DE CHÃO COM ESPESSURA GROSSA, CRU 80X40 C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4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O DE PRATO, ESTAMPADO, MEDIDA APROXIMADA 43 X 68 C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2,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NO MULTIUSO 60X30 DE FIBRA E VISCOSE PACOTE COM 5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mp;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EL ALUMÍNIO,30CMX7,5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WID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7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5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EL TOALHA PACOTE COM 2 ROLO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ATMAIS</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STA MULTIUSO PARA LIMPEZA, POTE COM 500GR.</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IMPEX</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77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DRA SANITÁRIA COM HASTE SEGURA E RESISTENTE</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N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72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ÁSTICO PARA TOALHA DE MESA FLANELADO (GROSS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T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LASTICOS 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8,8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EMOVEDOR DE CERA, EMBALAGEM COM 1 LITRO</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TAR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6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DO DE PLÁSTICO COM CABO DE 40 CM</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D LUA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2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BÃO EM PÓ, EMBALAGEM DE 1KG</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ASSIC</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4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6,1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 DE LIXO DE 30L COM 10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LAIR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7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04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CO DE LIXO DE 50L COM 10 UND</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LAIRE</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6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5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PONÁCEO COM DETERGENTE</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NY</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DA CÁUSTICA, EMBALAGEM COM 500 GRAMA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DAI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3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ALHA DE PAPEL BRANCA, INTERFOLHAS, COM  FORMATO 23X31CM PACOTE COM 1000 FOLHAS</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PEL</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UCA DESCARTÁVEL BRANCA</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4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57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ASSOURA DE MADEIRA PIAÇAVA, MACIA COM CABO, Nº 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D LUA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5,3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ELA PARA FILTRO V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RISTALIN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15,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90 </w:t>
            </w:r>
          </w:p>
        </w:tc>
      </w:tr>
    </w:tbl>
    <w:p>
      <w:pPr>
        <w:pStyle w:val="Normal"/>
        <w:spacing w:lineRule="auto" w:line="240" w:before="0" w:after="0"/>
        <w:jc w:val="both"/>
        <w:rPr>
          <w:rFonts w:ascii="Arial" w:hAnsi="Arial" w:cs="Arial"/>
          <w:sz w:val="24"/>
        </w:rPr>
      </w:pPr>
      <w:r>
        <w:rPr>
          <w:rFonts w:cs="Arial" w:ascii="Arial" w:hAnsi="Arial"/>
          <w:b/>
          <w:sz w:val="24"/>
          <w:u w:val="single"/>
        </w:rPr>
        <w:t>Item não Cotado:</w:t>
      </w:r>
      <w:r>
        <w:rPr>
          <w:rFonts w:cs="Arial" w:ascii="Arial" w:hAnsi="Arial"/>
          <w:sz w:val="24"/>
        </w:rPr>
        <w:t xml:space="preserve"> </w:t>
      </w:r>
    </w:p>
    <w:p>
      <w:pPr>
        <w:pStyle w:val="Normal"/>
        <w:numPr>
          <w:ilvl w:val="0"/>
          <w:numId w:val="2"/>
        </w:numPr>
        <w:spacing w:lineRule="auto" w:line="240" w:before="0" w:after="0"/>
        <w:jc w:val="both"/>
        <w:rPr>
          <w:rFonts w:ascii="Arial" w:hAnsi="Arial" w:cs="Arial"/>
          <w:sz w:val="24"/>
        </w:rPr>
      </w:pPr>
      <w:r>
        <w:rPr>
          <w:rFonts w:cs="Arial" w:ascii="Arial" w:hAnsi="Arial"/>
          <w:sz w:val="24"/>
        </w:rPr>
        <w:t xml:space="preserve">TOALHA DE ROSTO BRANCA, 100 % ALGODÃO, GRAMATURA MÍNIMA 380 G/M², 41X70. </w:t>
      </w:r>
    </w:p>
    <w:p>
      <w:pPr>
        <w:pStyle w:val="Normal"/>
        <w:spacing w:lineRule="auto" w:line="240" w:before="0" w:after="0"/>
        <w:jc w:val="both"/>
        <w:rPr/>
      </w:pPr>
      <w:r>
        <w:rPr>
          <w:rFonts w:cs="Arial" w:ascii="Arial" w:hAnsi="Arial"/>
          <w:sz w:val="24"/>
        </w:rPr>
        <w:t>Iniciou - se a abertura do envelope de habilitação, tendo sido constatado que: as empresas interessadas ROTA 393 ALIMENTOS LTDA, BOKA'S MAGAZINE, GILSON L. LACERDA RIBEIRO - ME,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BOKA'S MAGAZINE, ROTA 393 ALIMENTOS LTDA, GILSON L. LACERDA RIBEIRO - ME,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DE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OKA'S MAGAZINE</w:t>
      </w:r>
    </w:p>
    <w:p>
      <w:pPr>
        <w:pStyle w:val="Normal"/>
        <w:spacing w:lineRule="auto" w:line="240" w:before="0" w:after="0"/>
        <w:jc w:val="both"/>
        <w:rPr>
          <w:rFonts w:ascii="Arial" w:hAnsi="Arial" w:cs="Arial"/>
          <w:sz w:val="24"/>
        </w:rPr>
      </w:pPr>
      <w:r>
        <w:rPr>
          <w:rFonts w:cs="Arial" w:ascii="Arial" w:hAnsi="Arial"/>
          <w:sz w:val="24"/>
        </w:rPr>
        <w:t>Representante: MIGUEL ÂNGELO ALTOMARE DE JESUS</w:t>
      </w:r>
    </w:p>
    <w:p>
      <w:pPr>
        <w:pStyle w:val="Normal"/>
        <w:spacing w:lineRule="auto" w:line="240" w:before="0" w:after="0"/>
        <w:jc w:val="both"/>
        <w:rPr>
          <w:rFonts w:ascii="Arial" w:hAnsi="Arial" w:cs="Arial"/>
          <w:sz w:val="24"/>
        </w:rPr>
      </w:pPr>
      <w:r>
        <w:rPr>
          <w:rFonts w:cs="Arial" w:ascii="Arial" w:hAnsi="Arial"/>
          <w:sz w:val="24"/>
        </w:rPr>
        <w:t>Documento: 524.617.426-3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GILSON L. LACERDA RIBEIRO - ME</w:t>
      </w:r>
    </w:p>
    <w:p>
      <w:pPr>
        <w:pStyle w:val="Normal"/>
        <w:spacing w:lineRule="auto" w:line="240" w:before="0" w:after="0"/>
        <w:jc w:val="both"/>
        <w:rPr/>
      </w:pPr>
      <w:r>
        <w:rPr>
          <w:rFonts w:cs="Arial" w:ascii="Arial" w:hAnsi="Arial"/>
          <w:sz w:val="24"/>
        </w:rPr>
        <w:t>Representante: GUILHERME LOVAGLIO RIBEIRO</w:t>
      </w:r>
    </w:p>
    <w:p>
      <w:pPr>
        <w:pStyle w:val="Normal"/>
        <w:spacing w:lineRule="auto" w:line="240" w:before="0" w:after="0"/>
        <w:jc w:val="both"/>
        <w:rPr>
          <w:rFonts w:ascii="Arial" w:hAnsi="Arial" w:cs="Arial"/>
          <w:sz w:val="24"/>
        </w:rPr>
      </w:pPr>
      <w:r>
        <w:rPr>
          <w:rFonts w:cs="Arial" w:ascii="Arial" w:hAnsi="Arial"/>
          <w:sz w:val="24"/>
        </w:rPr>
        <w:t>Documento: 117.041.856-2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ROTA 393 ALIMENTOS LTDA</w:t>
      </w:r>
    </w:p>
    <w:p>
      <w:pPr>
        <w:pStyle w:val="Normal"/>
        <w:spacing w:lineRule="auto" w:line="240" w:before="0" w:after="0"/>
        <w:jc w:val="both"/>
        <w:rPr>
          <w:rFonts w:ascii="Arial" w:hAnsi="Arial" w:cs="Arial"/>
          <w:sz w:val="24"/>
        </w:rPr>
      </w:pPr>
      <w:r>
        <w:rPr>
          <w:rFonts w:cs="Arial" w:ascii="Arial" w:hAnsi="Arial"/>
          <w:sz w:val="24"/>
        </w:rPr>
        <w:t>Representante: LUCAS SAVIANO DA CONCEIÇÃO MACHADO</w:t>
      </w:r>
    </w:p>
    <w:p>
      <w:pPr>
        <w:pStyle w:val="Normal"/>
        <w:spacing w:lineRule="auto" w:line="240" w:before="0" w:after="0"/>
        <w:jc w:val="both"/>
        <w:rPr>
          <w:rFonts w:ascii="Arial" w:hAnsi="Arial" w:cs="Arial"/>
          <w:sz w:val="24"/>
        </w:rPr>
      </w:pPr>
      <w:r>
        <w:rPr>
          <w:rFonts w:cs="Arial" w:ascii="Arial" w:hAnsi="Arial"/>
          <w:sz w:val="24"/>
        </w:rPr>
        <w:t>Documento: 128.753.867-3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1:00Z</dcterms:created>
  <dc:creator>Usuário do Windows</dc:creator>
  <dc:description/>
  <cp:keywords/>
  <dc:language>en-US</dc:language>
  <cp:lastModifiedBy>Usuário do Windows</cp:lastModifiedBy>
  <cp:lastPrinted>2019-06-07T11:26:00Z</cp:lastPrinted>
  <dcterms:modified xsi:type="dcterms:W3CDTF">2019-06-07T14:26:00Z</dcterms:modified>
  <cp:revision>3</cp:revision>
  <dc:subject/>
  <dc:title/>
</cp:coreProperties>
</file>