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1/2019</w:t>
      </w:r>
    </w:p>
    <w:p>
      <w:pPr>
        <w:pStyle w:val="Normal"/>
        <w:spacing w:lineRule="auto" w:line="240" w:before="0" w:after="0"/>
        <w:jc w:val="center"/>
        <w:rPr>
          <w:rFonts w:ascii="Arial" w:hAnsi="Arial" w:cs="Arial"/>
          <w:b/>
          <w:b/>
          <w:sz w:val="36"/>
        </w:rPr>
      </w:pPr>
      <w:r>
        <w:rPr>
          <w:rFonts w:cs="Arial" w:ascii="Arial" w:hAnsi="Arial"/>
          <w:b/>
          <w:sz w:val="36"/>
        </w:rPr>
        <w:t>Processo n° 052/2019</w:t>
      </w:r>
    </w:p>
    <w:p>
      <w:pPr>
        <w:pStyle w:val="Normal"/>
        <w:spacing w:lineRule="auto" w:line="240" w:before="0" w:after="0"/>
        <w:jc w:val="center"/>
        <w:rPr>
          <w:rFonts w:ascii="Arial" w:hAnsi="Arial" w:cs="Arial"/>
          <w:b/>
          <w:b/>
          <w:sz w:val="36"/>
        </w:rPr>
      </w:pPr>
      <w:r>
        <w:rPr>
          <w:rFonts w:cs="Arial" w:ascii="Arial" w:hAnsi="Arial"/>
          <w:b/>
          <w:sz w:val="36"/>
        </w:rPr>
        <w:t>Pregão n° 15/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1/06/2019 a 11/06/202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ÂNGELO ALTOMARE DE JESUS, e a empresa BOKA'S MAGAZINE,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2/2019, Pregão Presencial n° 015/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2835"/>
        <w:gridCol w:w="1560"/>
        <w:gridCol w:w="850"/>
        <w:gridCol w:w="910"/>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LDE PLÁSTICO RESISTENTE, COM ALÇA REFORÇADA 20 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RRAPLA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96,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ARBANTE GROS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POL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OTA DE BORRACHA, TAMANHOS DIVERSOS, PARA TRABALHOS EM LIMPEZA PRE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ULCAB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8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4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ERA LÍQUIDA, CORES DIVERSAS, 850ML, ORIGEM CERAS NATURAIS, COMPOSIÇÃO NATURAL, ALCAINIZADA/PERFUME/CORANTE/ÁGUA, CARACTERÍSTICAS ADICIONAIS ACRÍLICA, APLICAÇÃO PIS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I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LORO COM REGISTRO NO MINISTÉRIO DA SAÚDE, EMBALAGEM COM 1000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SS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2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3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ADOR DE CAFÉ, ALGODÃO, TAMANHO 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HER COMUM, CABO DE PLÁ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IMONAGG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6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HER DE PA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LV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HER DE SOBREMESA, COMUM, CABO DE PLÁ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RAWPLA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PO AMERICA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AD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9,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PO DESCARTÁVEL EM POLIESTIRENO ATÓXICO, COR BRANCA COM CAPACIDADE DE 200ML, PACOTE COM 100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SSIM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90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PO DESCARTÁVEL EM POLIESTIRENO ATÓXICO, COR BRANCA COM CAPACIDADE DE 50 ML, PACOTE COM 100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SSIM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RDA PARA VARAL , PACOTE COM 10 ME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R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DETERGENTE NEUTRO 500ML,  LAVA LOUÇA DERMATOLOGICAMENTE TEST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AR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COVA PARA LAVAR ROUPA DE 10X3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ND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ALHADOR DE CE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D LU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ONJA DE LÃ DE AÇO CARBONIZADO PARA LIMPEZA, PACOTE COM 8 UN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SSOL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SPONJA DE NYLON PARA LIMPEZA, PARA LAVAGEM DE LOUÇA, TIPO DUPLA FACE MULTIU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P</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ACA DE SERRA, PARA MESA, COM CABO DE PLÁ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IMOMAGG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ILTRO DE BARRO – 8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QUAM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9,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5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ANELA PARA LIMPEZA 40X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FO COMUM, CABO DE PLÁSTIC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IMONAGG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RAFA TÉRMICA DE 1 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RMO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RAFA TÉRMICA DE 5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ERMO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7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UARDANAPO BRANCO NA MEDIDA APROXIMADAMENTE 24X24 PACOTE COM 50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O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ISQUEIRO GRAN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RIK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JARRA DE VIDRO – 2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AD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IMPA ALUMÍNIO GLICERINADO, EMBALAGEM C/ 500 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LIMI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DE RASP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ZAN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PARA LIMPEZA DE MATERIAL CONTAMINADO, CANO LONGO, TAMANHO 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O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3,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PARA LIMPEZA DE MATERIAL CONTAMINADO, CANO LONGO, TAMANH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O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3,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PARA LIMPEZA DE MATERIAL CONTAMINADO, CANO LONGO, TAMANHO 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OL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3,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8,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 PIGMENTAD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C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0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NEUTRALIZADOR DE ODORES AEROSSOL, EMBALAGEM COM APROXIMADAMENTE 360 M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ULTRA FLAS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CULOS DE PROTE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SPLU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6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ELA DE PRESSÃO 7 LITR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ANELU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7,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9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O DE CHÃO COM ESPESSURA GROSSA, ALVEJADO, 80X4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22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O DE CHÃO COM ESPESSURA GROSSA, CRU 80X4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7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O DE PRATO, ESTAMPADO, MEDIDA APROXIMADA 43 X 68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04,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NO MULTIUSO 60X30 DE FIBRA E VISCOSE PACOTE COM 5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mp;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RO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ALUMÍNIO,30CMX7,5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WI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TOALHA PACOTE COM 2 ROL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ATMA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STA MULTIUSO PARA LIMPEZA, POTE COM 500G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IMPE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7,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DRA SANITÁRIA COM HASTE SEGURA E RESIST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A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61,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METR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LÁSTICO PARA TOALHA DE MESA FLANELADO (GROSS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LASTICOS 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8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7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EMOVEDOR DE CERA, EMBALAGEM COM 1 LITR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DO DE PLÁSTICO COM CABO DE 40 C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D LU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BÃO EM PÓ, EMBALAGEM DE 1K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SSI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 DE LIXO DE 30L COM 10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LAI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CO DE LIXO DE 50L COM 10 U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LAIR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6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6.2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PONÁCEO COM DETERG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A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DA CÁUSTICA, EMBALAGEM COM 500 GRAM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DA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4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ALHA DE PAPEL BRANCA, INTERFOLHAS, COM  FORMATO 23X31CM PACOTE COM 1000 FOLH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AP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UCA DESCARTÁVEL BRAN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SCARPAC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5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9,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ASSOURA DE MADEIRA PIAÇAVA, MACIA COM CABO, Nº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D LUA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3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VELA PARA FILTRO V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RISTALI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43,5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52/2019, Edital n° 015/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15/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19 e a proposta da PROMITENTE FORNECEDORA a empresa BOKA'S MAGAZIN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1 de junh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_         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BOKA'S MAGAZINE</w:t>
      </w:r>
    </w:p>
    <w:p>
      <w:pPr>
        <w:pStyle w:val="Normal"/>
        <w:spacing w:lineRule="auto" w:line="240" w:before="0" w:after="0"/>
        <w:rPr>
          <w:rFonts w:ascii="Arial" w:hAnsi="Arial" w:cs="Arial"/>
          <w:b/>
          <w:b/>
          <w:sz w:val="24"/>
        </w:rPr>
      </w:pPr>
      <w:r>
        <w:rPr>
          <w:rFonts w:cs="Arial" w:ascii="Arial" w:hAnsi="Arial"/>
          <w:b/>
          <w:sz w:val="24"/>
        </w:rPr>
        <w:t>CPF 437.569.806-34</w:t>
        <w:tab/>
        <w:tab/>
        <w:tab/>
        <w:tab/>
        <w:tab/>
        <w:t>CPF 524.617.426-34</w:t>
      </w:r>
    </w:p>
    <w:p>
      <w:pPr>
        <w:pStyle w:val="Normal"/>
        <w:spacing w:lineRule="auto" w:line="240" w:before="0" w:after="0"/>
        <w:rPr>
          <w:rFonts w:ascii="Arial" w:hAnsi="Arial" w:cs="Arial"/>
          <w:b/>
          <w:b/>
          <w:sz w:val="24"/>
        </w:rPr>
      </w:pPr>
      <w:r>
        <w:rPr>
          <w:rFonts w:cs="Arial" w:ascii="Arial" w:hAnsi="Arial"/>
          <w:b/>
          <w:sz w:val="24"/>
        </w:rPr>
        <w:t>Entidade contratante</w:t>
        <w:tab/>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13:00Z</dcterms:created>
  <dc:creator>Usuário do Windows</dc:creator>
  <dc:description/>
  <cp:keywords/>
  <dc:language>en-US</dc:language>
  <cp:lastModifiedBy>Usuário do Windows</cp:lastModifiedBy>
  <cp:lastPrinted>2012-12-29T11:58:00Z</cp:lastPrinted>
  <dcterms:modified xsi:type="dcterms:W3CDTF">2019-06-07T16:18:00Z</dcterms:modified>
  <cp:revision>2</cp:revision>
  <dc:subject/>
  <dc:title/>
</cp:coreProperties>
</file>