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5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4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5641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ARINA ACODICIONADO NO POTE DE 500G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 DE CAFÉ ACODICIONADO NO PACOTE DE 500G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ÃO FRANCES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TEIGA ACODICIONADO NO POTE DE 200G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UCAR CRISTAL ACODICIONADO NO PACOTE DE 5KG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0/06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20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6-06T17:20:00Z</dcterms:modified>
  <cp:revision>1</cp:revision>
  <dc:subject/>
  <dc:title/>
</cp:coreProperties>
</file>