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HOMOLOGAÇÃ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icitação n° 051/201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alidade de Pregão n° 014/201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servo que a Comissão de Licitação instaurou procedimento administrativo devidamente autuado, protocolado, contendo a autorização respectiva, a indicação sucinta de seu objeto e do recurso próprio para a despesa, edital regularmente publicado, que mereceu a análise da assessoria jurídic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uve a participação de interessados analisada conforme determina o art.43 da lei federal nº8666/199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derando que nos autos do processo referente à licitação instaurada foram cumpridas todas as formalidades definidas pela lei federal nº8666/1993 e suas alterações, homologo os atos praticados pela Comissão de Licitação no referido certam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: 10/06/2019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ACIO DE LOYOLA MACHADO FERREI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7:20:00Z</dcterms:created>
  <dc:creator>Usuário do Windows</dc:creator>
  <dc:description/>
  <cp:keywords/>
  <dc:language>en-US</dc:language>
  <cp:lastModifiedBy>Usuário do Windows</cp:lastModifiedBy>
  <cp:lastPrinted>2012-12-29T11:58:00Z</cp:lastPrinted>
  <dcterms:modified xsi:type="dcterms:W3CDTF">2019-06-06T17:20:00Z</dcterms:modified>
  <cp:revision>1</cp:revision>
  <dc:subject/>
  <dc:title/>
</cp:coreProperties>
</file>