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3-1/2019</w:t>
      </w:r>
    </w:p>
    <w:p>
      <w:pPr>
        <w:pStyle w:val="Normal"/>
        <w:spacing w:lineRule="auto" w:line="240" w:before="0" w:after="0"/>
        <w:jc w:val="center"/>
        <w:rPr>
          <w:rFonts w:ascii="Arial" w:hAnsi="Arial" w:cs="Arial"/>
          <w:b/>
          <w:b/>
          <w:sz w:val="36"/>
        </w:rPr>
      </w:pPr>
      <w:r>
        <w:rPr>
          <w:rFonts w:cs="Arial" w:ascii="Arial" w:hAnsi="Arial"/>
          <w:b/>
          <w:sz w:val="36"/>
        </w:rPr>
        <w:t>Processo n° 046/2019</w:t>
      </w:r>
    </w:p>
    <w:p>
      <w:pPr>
        <w:pStyle w:val="Normal"/>
        <w:spacing w:lineRule="auto" w:line="240" w:before="0" w:after="0"/>
        <w:jc w:val="center"/>
        <w:rPr>
          <w:rFonts w:ascii="Arial" w:hAnsi="Arial" w:cs="Arial"/>
          <w:b/>
          <w:b/>
          <w:sz w:val="36"/>
        </w:rPr>
      </w:pPr>
      <w:r>
        <w:rPr>
          <w:rFonts w:cs="Arial" w:ascii="Arial" w:hAnsi="Arial"/>
          <w:b/>
          <w:sz w:val="36"/>
        </w:rPr>
        <w:t>Pregão n° 13/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20/05/2019 a 20/05/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JOSE GERALDO LIMA, e a empresa JOSE GERALDO LIMA - ME, estabelecida na rua PC BARAO DE SANTA CLARA, n° 31, bairro CENTRO, na cidade de RIO PRETO - MG, devidamente cadastrada no CNPJ nº 24.287.468/0001-77,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46/2019, Pregão Presencial n° 013/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9212" w:type="dxa"/>
        <w:jc w:val="left"/>
        <w:tblInd w:w="-75" w:type="dxa"/>
        <w:tblLayout w:type="fixed"/>
        <w:tblCellMar>
          <w:top w:w="0" w:type="dxa"/>
          <w:left w:w="70" w:type="dxa"/>
          <w:bottom w:w="0" w:type="dxa"/>
          <w:right w:w="70" w:type="dxa"/>
        </w:tblCellMar>
      </w:tblPr>
      <w:tblGrid>
        <w:gridCol w:w="637"/>
        <w:gridCol w:w="1134"/>
        <w:gridCol w:w="2694"/>
        <w:gridCol w:w="1417"/>
        <w:gridCol w:w="992"/>
        <w:gridCol w:w="993"/>
        <w:gridCol w:w="134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1 1/4" ÁGU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7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1/2"  ÁGU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4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3/4" ÁGU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4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32MM ÁGU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40MM ÁGU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2,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50MM ÁGU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3,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60MM ÁGU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8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DE 1” (ÁGU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3,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DE POLIETILENO DE 1” ½  (ÁGU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9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DE POLIETILENO DE 2” (ÁGU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3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5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DE POLIETILENO DE ¾  (ÁGU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8,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DE POLIETILENO DE1” ¼ (ÁGU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SOLDÁVEL DE PVC MARROM COM FLANGES E ANEL PARA CAIXA DÁGUA Ø 20 MM X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7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SOLDÁVEL DE PVC MARROM COM FLANGES E ANEL PARA CAIXA DÁGUA Ø 25 MM X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6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5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SOLDÁVEL DE PVC MARROM COM FLANGES E ANEL PARA CAIXA DÁGUA Ø 32 MM X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8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7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SOLDÁVEL DE PVC MARROM COM FLANGES E ANEL PARA CAIXA DÁGUA Ø 40 MM X 1 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2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2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SOLDÁVEL DE PVC MARROM COM FLANGES E ANEL PARA CAIXA DÁGUA Ø 50 MM X 1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9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19,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SOLDÁVEL DE PVC MARROM COM FLANGES E ANEL PARA CAIXA DÁGUA Ø 60 MM X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9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03,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SOLDÁVEL DE PVC MARROM COM FLANGES LIVRES PARA CAIXA DÁGUA Ø 25 MM X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6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53,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SOLDÁVEL DE PVC MARROM COM FLANGES LIVRES PARA CAIXA DÁGUA Ø 32 MM X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8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7,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SOLDÁVEL DE PVC MARROM COM FLANGES LIVRES PARA CAIXA DÁGUA Ø 40 MM X 1 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6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3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SOLDÁVEL DE PVC MARROM COM FLANGES LIVRES PARA CAIXA DÁGUA Ø 50 MM X 1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9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APTADOR SOLDÁVEL DE PVC MARROM COM FLANGES LIVRES PARA CAIXA DÁGUA Ø 60 MM X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9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03,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UCHA DE REDUÇÃO ROSCA 1" / 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8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5,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UCHA DE REDUÇÃO ROSCA 2" /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UCHA DE REDUÇÃO ROSCA 3/4" /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6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0,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UCHA DE REDUÇÃO ROSCA 32MM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0,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UCHA DE REDUÇÃO SOLDAVEL 3/4" X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3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6,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UCHA DE REDUÇÃO SOLDAVEL 32MM /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9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UCHA RED. 1'' X 3/4 COL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4,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UCHA REDUÇÃO SOLDAV. 40 X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6,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ÓIA PARA CAIXA D’ÁGUA 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7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2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ÓIA PARA CAIXA D’ÁGUA 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3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5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IXA D'ÁGUA 1000 L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LASSIM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4,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6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IXA D'ÁGUA DE FIBRA DE 5000 L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ANQU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65,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09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IXA DE DESCARGA PLÁSTICA EXTERNA 12 L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ST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2,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IXA D’ÁGUA DE FIBRA DE 300 LITR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LASSIM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5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IXA DÁGUA DE POLIETILENO COM TAMPA 1000 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LASSIM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4,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6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IXA DÁGUA DE POLIETILENO COM TAMPA 250 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ORTLEV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9,6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9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IXA DÁGUA DE POLIETILENO COM TAMPA 500 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ORTLEV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1,9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09,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IXA SIFONADA 10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9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4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IXA SIFONADA 15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7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IXA SIFONADA COM GRELHA QUADRADA SIMPLES 150 X 150 X 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7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IXA SIFONADA COM GRELHA QUADRADA SIMPLES 150 X 185 X 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7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O 1/2 X 20 MM COLA 1ª LIN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O PRETO POLITILENO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LASTV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7.4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O PRETO POLITILENO 1" E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LASTV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5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5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O PRETO POLITILENO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LASTV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7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O PRETO POLITILENO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LASTV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EXÃO Y 15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2,9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8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URVA LONGA SOLDAVEL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URVA LONGA SOLDAVEL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2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URVA LONGA SOLDAVEL 32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2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6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URVA LONGA SOLDAVEL 5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8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MENDA PRETA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7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MENDA PRETA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8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MENDA PRETA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8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NGATE PLÁSTICO FLEXÍVEL 30C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NGATE PLÁSTICO FLEXÍVEL 40C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1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NGATE PLÁSTICO FLEXÍVEL 50C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6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LANGE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8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9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LANGE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7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7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LANGE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6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6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LANGE 40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2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LANGE 50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9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9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LANGE 60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9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4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90º X 1" COL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AZUL COM ANEL E LATÃO 2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2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2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DE 1” (ÁGU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DE 1” ¼ (ÁGU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4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4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DE 2” (ÁGU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7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06,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DE ROSCA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DE ROSCA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DE ROSCA 32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3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3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DE ½” (ÁGU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3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DE ¾ (ÁGU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ESGOTO PVC 75MM 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7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7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ESGOTO PVC SN 100MM 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8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8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ESGOTO PVC SN 40MM 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ESGOTO PVC SN 50MM 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MISTO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2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MISTO AZUL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2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2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MISTO AZUL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6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MISTO AZUL 3/4" /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5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5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PARA ESGOTO 10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9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9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PARA ESGOTO 1” 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8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PARA ESGOTO 1” 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PARA ESGOTO 75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5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5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PVC 20MM – SOLD 90° (ESGO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3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PVC 25MM – SOLD 90° (ESGO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4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PVC 32MM – SOLD 90° (ESGO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PVC 40MM 90° (ESGO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8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PVC 50MM 90° (ESGO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7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PVC DE ESGOTO 100MM SN 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9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9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PVC DE ESGOTO 40MM SN 90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8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PVC DE ESGOTO 50MM SN 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7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REDUÇÃO 100X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6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SOLDAV. 25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4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SOLDAVEL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3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SOLDAVEL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4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SOLDAVEL 32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SOLDAVEL 4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4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SOLDAVEL 5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4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7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 SOLDAVEL 6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7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3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S COM 45° DE 2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7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S COM 45° DE 25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S COM 45° DE 4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5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OELHOS COM 45° DE 5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LUK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8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8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IGAÇÃO PARA SAÍDA DE VASO SANITÁRIO PVC CROMAD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LUK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5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66,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3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10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6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6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15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4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4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CORRER 15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44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CORRER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DE 1” (COLA E ROS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2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DE 1” ¼ (COL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7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3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DE 1” ½ (COLA E ROS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54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DE CORRER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6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6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DE CORRER 10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4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4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DE CORRER 15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8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DE CORRER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DE CORRER 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7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8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DE CORRER 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9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9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DE CORRER 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9,8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8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DE CORRER 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8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48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DE CORRER ESGOTO 10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4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4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DE CORRER ESGOTO 15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44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DE ½ (COL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3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DE ¾ (COLA E ROS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ELETRODU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MISTA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8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4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MISTA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8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4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MISTA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1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MISTA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1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MISTA 32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2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6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MISTA 4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5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2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MISTA 5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7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MISTA DE ½ (COLA E ROSCA) AZU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1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MISTA PVC 20MM COM BUCHA DE LATÃ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7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SOLDAV.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4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SOLDAVEL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3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SOLDÁVEL 20MM TIPO TIGRE OU EQUIVALE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3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SOLDÁVEL 25MM TIPO TIGRE OU EQUIVALE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4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SOLDÁVEL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4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SOLDÁVEL 32MM TIPO TRIGRE OU EQUIVALE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SOLDÁVEL 40MM TIPO TIGRE OU EQUIVALE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7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3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SOLDÁVEL 50MM TIPO TIGRE OU EQUIVALE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2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5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SOLDÁVEL 60MM TIPO TIGRE OU EQUIVALE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8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17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SOLDÁVEL DE 1” ½ (COL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2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SOLDÁVEL DE 2” (COL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8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17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SOLDÁVEL DE 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3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SOLDÁVEL DE ¾ (COL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4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NIPLE DE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E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6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NIPLE DE REDUÇÃO DE LATÃO 1/2" X 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9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9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NIPLE DE ROSCA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 xml:space="preserve">KRON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6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NIPLE ROSCA 32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2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NIPLE ROSCA 4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1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NIPLE ROSCA 5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1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NIPLE ROSCA 6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7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7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DUÇÃO 1"/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DUÇÃO DE ESGOTO 100MM X 5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2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4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DUÇÃO DE ESGOTO 150MM X 10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4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54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DUÇÃO DE ESGOTO 50MM X 4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1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DUÇÃO DE PVC 32MM X 25MM – SOLDÁV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8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7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DUÇÃO DE PVC 40MM X 32MM – SOLDÁV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9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8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DUÇÃO DE PVC 50MM X 40MM – SOLDÁV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7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5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DUÇÃO DE PVC 60MM X 50MM – SOLDÁV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8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7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8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9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IG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7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8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BORBOLETA PVC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IG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9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4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BORBOLETA PVC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7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23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ESFERA EM PVC SOLDÁVEL, Ø 20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8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9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ESFERA EM PVC SOLDÁVEL, Ø 25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7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89,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ESFERA EM PVC SOLDÁVEL, Ø 32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8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9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ESFERA EM PVC SOLDÁVEL, Ø 40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7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ESFERA EM PVC SOLDÁVEL, Ø 50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8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9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ESFERA EM PVC SOLDÁVEL, Ø 60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E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7,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7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GAVETA BRUTO D = 15 MM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E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27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GAVETA BRUTO D = 20 MM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E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3,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7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GAVETA BRUTO D = 25 MM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E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3,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17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GAVETA BRUTO D = 40 MM (1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E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9,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83,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GAVETA BRUTO D = 50 MM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E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9,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5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GAVETA COM CANOPLA D = 20 MM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C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3,8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69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GAVETA COM CANOPLA D = 25 MM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C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9,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GAVETA CROMADO COM ACABAMENTO 25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CA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9,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4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IRRIG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7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LATÃO 1/2"  X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IG 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4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7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PVC 50MM – SOLDÁV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8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9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PVC 60MM – SOLDÁV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7,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7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PVC DE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8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9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PVC DE 1” 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7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PVC DE 1” 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8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9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PVC DE 20MM - SOLDÁV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8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9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PVC DE 25MM - SOLDÁV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7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89,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PVC DE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7,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7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PVC DE 32MM – SOLDÁV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8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9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PVC DE 40MM - SOLDÁV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7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PVC DE 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8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9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DE PVC 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7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89,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EM PVC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8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9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EM PVC 1” 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8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9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EM PVC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7,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7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EM PVC 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7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8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GAVETA EUROPA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E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2,9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14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GAVETA EUROPA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E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9,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PRESSÃO COM CANOPLA CROMADO D = 15 MM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IG LU C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3,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1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PRESSÃO COM CANOPLA CROMADO D = 20 MM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IG LU C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3,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1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PRESSÃO COM CANOPLA CROMADO D = 25 MM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IG LU C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3,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GISTRO ROSCA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4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7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IFÃO PARA LAVATÓRIO 1680 D = 1" X 1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4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7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IFÃO PARA PIA 1680 D = 1 1/2" X 1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7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 AZUL COM ANEL DE LATÃO 25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8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 PARA ESGOTO 10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8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 PARA ESGOTO 4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 PARA ESGOTO 5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4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 PARA ESGOTO DE 100MM COM REDUÇÃO PARA 1” 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8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4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 PARA ESGOTO DE 100MM COM REDUÇÃO PARA 75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8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4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 PARA ESGOTO DE 15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7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3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 PARA ESGOTO DE 75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2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1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AMPÃO DE COLA DE 2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5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AMPÃO DE COLA DE 25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8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AMPÃO DE COLA DE 32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AMPÃO DE COLA DE 4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AMPÃO DE COLA DE 5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9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AMPÃO DE COLA DE 6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5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2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AMPÃO DE PVC 20MM – SOLDÁV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5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AMPÃO DE PVC 25MM - SOLDÁV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8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AMPÃO DE PVC 32MM - SOLDÁV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AMPÃO DE PVC 40MM - SOLDÁV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AMPÃO DE PVC 50MM - SOLDÁV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9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AMPÃO DE PVC 60MM - SOLDÁV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5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2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RNEIRA CHAVE BÓIA AUTOMÁTICA PARA RESERVATÓRI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NAUG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3,0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26,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RNEIRA DE BÓIA, D = 15 MM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7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3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RNEIRA DE BÓIA, D = 20 MM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3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6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UBO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UBO 10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1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1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UBO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8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0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UBO 4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7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4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UBO 75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7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36,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UBO DE ESGOTO 40MM C/ 6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7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UBO DE ESGOTO 50MM C/ 6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4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2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UBO DE ESGOTO 75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7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36,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UBO PARA ESGOTO DE 15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4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4.4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UBO PVC RÍGIDO SOLDÁVEL,  40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6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6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UBO PVC RÍGIDO SOLDÁVEL, 20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UBO PVC RÍGIDO SOLDÁVEL, 25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8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83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UBO PVC RÍGIDO SOLDÁVEL, 32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5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26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UBO PVC RÍGIDO SOLDÁVEL, 50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0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UBO PVC RÍGIDO SOLDÁVEL, 60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5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22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ÊE PVC RÍGIDO SOLDÁVEL,  40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4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2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ÊE PVC RÍGIDO SOLDÁVEL, 20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6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ÊE PVC RÍGIDO SOLDÁVEL, 25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7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ÊE PVC RÍGIDO SOLDÁVEL, 32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2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ÊE PVC RÍGIDO SOLDÁVEL, 50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7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3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ÊE PVC RÍGIDO SOLDÁVEL, 60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2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ÊE ROSCA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ALVULA PARA LAVATÓRIO COM LADRÃO CROMADO 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IG 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4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2,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ALVULA PARA PIA 1 X 2 METAL CROMAD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IG 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4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7,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ALVULA PARA PIA DE 1” ½ X 2” ¾ PIA AMERICANA METAL CROMAD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I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4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7,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ÁLVULA AMERICANA PIA INOX 1 1/2" X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IG 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4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69,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ÁLVULA AMERICANA PIA INOX 4" X 1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IG 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4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69,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ÁLVULA DE DESCARGA 3600 D = 1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HID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4,5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7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ÁLVULA DE RETENÇÃO HORIZONTAL OU VERTICAL, Ø 25 MM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ABRIM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8,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42,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ÁLVULA DE RETENÇÃO HORIZONTAL OU VERTICAL, Ø 32 MM (1 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ABRIM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5,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7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ÁLVULA PARA TANQUE D = 1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KR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0"/>
              </w:rPr>
            </w:pPr>
            <w:r>
              <w:rPr>
                <w:rFonts w:cs="Arial" w:ascii="Arial" w:hAnsi="Arial"/>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46/2019, Edital n° 013/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rFonts w:ascii="Arial" w:hAnsi="Arial" w:cs="Arial"/>
          <w:sz w:val="24"/>
        </w:rPr>
      </w:pPr>
      <w:r>
        <w:rPr>
          <w:rFonts w:cs="Arial" w:ascii="Arial" w:hAnsi="Arial"/>
          <w:sz w:val="24"/>
        </w:rPr>
        <w:t>4.1 - A entrega dos produtos será no máximo de até 72(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13/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3/2019 e a proposta da PROMITENTE FORNECEDORA a empresa JOSE GERALDO LIMA - ME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0 de mai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_</w:t>
        <w:tab/>
        <w:tab/>
        <w:t>_______________________</w:t>
      </w:r>
    </w:p>
    <w:p>
      <w:pPr>
        <w:pStyle w:val="Normal"/>
        <w:spacing w:lineRule="auto" w:line="240" w:before="0" w:after="0"/>
        <w:rPr>
          <w:rFonts w:ascii="Arial" w:hAnsi="Arial" w:cs="Arial"/>
          <w:b/>
          <w:b/>
          <w:sz w:val="24"/>
        </w:rPr>
      </w:pPr>
      <w:r>
        <w:rPr>
          <w:rFonts w:cs="Arial" w:ascii="Arial" w:hAnsi="Arial"/>
          <w:b/>
          <w:sz w:val="24"/>
        </w:rPr>
        <w:t>INÁCIO DE LOYOLA MACHADO FERREIRA</w:t>
        <w:tab/>
        <w:tab/>
        <w:t>JOSE GERALDO LIMA - ME</w:t>
      </w:r>
    </w:p>
    <w:p>
      <w:pPr>
        <w:pStyle w:val="Normal"/>
        <w:spacing w:lineRule="auto" w:line="240" w:before="0" w:after="0"/>
        <w:rPr>
          <w:rFonts w:ascii="Arial" w:hAnsi="Arial" w:cs="Arial"/>
          <w:b/>
          <w:b/>
          <w:sz w:val="24"/>
        </w:rPr>
      </w:pPr>
      <w:r>
        <w:rPr>
          <w:rFonts w:cs="Arial" w:ascii="Arial" w:hAnsi="Arial"/>
          <w:b/>
          <w:sz w:val="24"/>
        </w:rPr>
        <w:t>CPF 437.569.806-34</w:t>
        <w:tab/>
        <w:tab/>
        <w:tab/>
        <w:tab/>
        <w:tab/>
        <w:t>CPF 076.784.446-72</w:t>
      </w:r>
    </w:p>
    <w:p>
      <w:pPr>
        <w:pStyle w:val="Normal"/>
        <w:spacing w:lineRule="auto" w:line="240" w:before="0" w:after="0"/>
        <w:rPr>
          <w:rFonts w:ascii="Arial" w:hAnsi="Arial" w:cs="Arial"/>
          <w:b/>
          <w:b/>
          <w:sz w:val="24"/>
        </w:rPr>
      </w:pPr>
      <w:r>
        <w:rPr>
          <w:rFonts w:cs="Arial" w:ascii="Arial" w:hAnsi="Arial"/>
          <w:b/>
          <w:sz w:val="24"/>
        </w:rPr>
        <w:t>Entidade contratante</w:t>
        <w:tab/>
        <w:tab/>
        <w:tab/>
        <w:tab/>
        <w:tab/>
        <w:t>Sócio Gerente</w:t>
      </w:r>
    </w:p>
    <w:p>
      <w:pPr>
        <w:pStyle w:val="Normal"/>
        <w:spacing w:lineRule="auto" w:line="240" w:before="0" w:after="0"/>
        <w:rPr>
          <w:rFonts w:ascii="Arial" w:hAnsi="Arial" w:cs="Arial"/>
          <w:b/>
          <w:b/>
          <w:sz w:val="24"/>
        </w:rPr>
      </w:pPr>
      <w:r>
        <w:rPr>
          <w:rFonts w:cs="Arial" w:ascii="Arial" w:hAnsi="Arial"/>
          <w:b/>
          <w:sz w:val="24"/>
        </w:rPr>
        <w:t>Contratante</w:t>
        <w:tab/>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 xml:space="preserve">____________________                  </w:t>
        <w:tab/>
        <w:tab/>
        <w:tab/>
        <w:t xml:space="preserve"> 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ab/>
        <w:tab/>
        <w:t xml:space="preserve"> CPF</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1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7:58:00Z</dcterms:created>
  <dc:creator>Usuário do Windows</dc:creator>
  <dc:description/>
  <cp:keywords/>
  <dc:language>en-US</dc:language>
  <cp:lastModifiedBy>Usuário do Windows</cp:lastModifiedBy>
  <cp:lastPrinted>2019-05-16T15:05:00Z</cp:lastPrinted>
  <dcterms:modified xsi:type="dcterms:W3CDTF">2019-05-16T18:06:00Z</dcterms:modified>
  <cp:revision>2</cp:revision>
  <dc:subject/>
  <dc:title/>
</cp:coreProperties>
</file>