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46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64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ÁGUA DE POLIETILENO COM TAMPA 250 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ÁGUA DE POLIETILENO COM TAMPA 500 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SIFONADA 10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SIFONADA 1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SIFONADA COM GRELHA QUADRADA SIMPLES 150 X 150 X 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SIFONADA COM GRELHA QUADRADA SIMPLES 150 X 185 X 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O 1/2 X 20 MM COLA 1ª LINH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O PRETO POLITILENO 1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O PRETO POLITILENO 1" E 1/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O PRETO POLITILENO 1/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O PRETO POLITILENO 3/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EXÃO Y 1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LONGA SOLDAVEL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LONGA SOLDAVEL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LONGA SOLDAVEL 32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VA LONGA SOLDAVEL 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NDA PRETA 1''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NDA PRETA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NDA PRETA 3/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ATE PLÁSTICO FLEXÍVEL 30C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ATE PLÁSTICO FLEXÍVEL 40C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ATE PLÁSTICO FLEXÍVEL 50C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GE 1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GE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GE 3/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GE 4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GE 5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GE 6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90º X 1" CO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AZUL COM ANEL E LATÃO 2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1”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1” ¼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2”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ROSCA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ROSCA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ROSCA 32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½”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DE ¾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ESGOTO PVC 75MM 45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ESGOTO PVC SN 100MM 45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ESGOTO PVC SN 40MM 45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ESGOTO PVC SN 50MM 45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MISTO 3/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MISTO AZUL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MISTO AZUL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MISTO AZUL 3/4" /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ARA ESGOTO 10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ARA ESGOTO 1” 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ARA ESGOTO 1” 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ARA ESGOTO 7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VC 20MM – SOLD 90° (ESGOTO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VC 25MM – SOLD 90° (ESGOTO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VC 32MM – SOLD 90° (ESGOTO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VC 40MM 90° (ESGOTO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VC 50MM 90° (ESGOTO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VC DE ESGOTO 100MM SN 90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VC DE ESGOTO 40MM SN 90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PVC DE ESGOTO 50MM SN 90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REDUÇÃO 100X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SOLDAV. 2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SOLDAVEL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SOLDAVEL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SOLDAVEL 32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SOLDAVEL 4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SOLDAVEL 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 SOLDAVEL 6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S COM 45° DE 2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S COM 45° DE 2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S COM 45° DE 4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ELHOS COM 45° DE 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AÇÃO PARA SAÍDA DE VASO SANITÁRIO PVC CROMA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1/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10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1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CORRER 1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CORRER 3/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1” (COLA E ROSC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1” ¼ (COL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1” ½ (COLA E ROSC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10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3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40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1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50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60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ESGOTO 10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CORRER ESGOTO 1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½ (COL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¾ (COLA E ROSC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ELETRODU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1/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32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4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3/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DE ½ (COLA E ROSCA) AZU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ISTA PVC 20MM COM BUCHA DE LATÃ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AV. 3/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AVEL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20MM TIPO TIGRE OU EQUIVALE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25MM TIPO TIGRE OU EQUIVALE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32MM TIPO TRIGRE OU EQUIVALE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40MM TIPO TIGRE OU EQUIVALE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50MM TIPO TIGRE OU EQUIVALE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60MM TIPO TIGRE OU EQUIVALE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DE 1” ½ (COL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DE 2” (COL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DE ½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SOLDÁVEL DE ¾ (COL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LE DE 1/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LE DE REDUÇÃO DE LATÃO 1/2" X 3/8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LE DE ROSCA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LE ROSCA 32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LE ROSCA 4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LE ROSCA 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LE ROSCA 6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1"/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DE ESGOTO 100MM X 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DE ESGOTO 150MM X 10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DE ESGOTO 50MM X 4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DE PVC 32MM X 25MM –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DE PVC 40MM X 32MM –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DE PVC 50MM X 40MM –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ÇÃO DE PVC 60MM X 50MM –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1/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3/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BORBOLETA PVC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BORBOLETA PVC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ESFERA EM PVC SOLDÁVEL, Ø 2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1 1/4" Á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1/2"  Á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3/4" Á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32MM Á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40MM Á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50MM Á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60MM ÁGU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DE 1”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DE POLIETILENO DE 1” ½ 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DE POLIETILENO DE 2”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DE POLIETILENO DE ¾ 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DE POLIETILENO DE1” ¼ (ÁGUA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E ANEL PARA CAIXA DÁGUA Ø 20 MM X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E ANEL PARA CAIXA DÁGUA Ø 25 MM X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E ANEL PARA CAIXA DÁGUA Ø 32 MM X 1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E ANEL PARA CAIXA DÁGUA Ø 40 MM X 1 1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E ANEL PARA CAIXA DÁGUA Ø 50 MM X 1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E ANEL PARA CAIXA DÁGUA Ø 60 MM X 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LIVRES PARA CAIXA DÁGUA Ø 25 MM X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LIVRES PARA CAIXA DÁGUA Ø 32 MM X 1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LIVRES PARA CAIXA DÁGUA Ø 40 MM X 1 1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LIVRES PARA CAIXA DÁGUA Ø 50 MM X 1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DOR SOLDÁVEL DE PVC MARROM COM FLANGES LIVRES PARA CAIXA DÁGUA Ø 60 MM X 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DE REDUÇÃO ROSCA 1" / 1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DE REDUÇÃO ROSCA 2" /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DE REDUÇÃO ROSCA 3/4" /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DE REDUÇÃO ROSCA 32MM /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DE REDUÇÃO SOLDAVEL 3/4" X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DE REDUÇÃO SOLDAVEL 32MM /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RED. 1'' X 3/4 CO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HA REDUÇÃO SOLDAV. 40 X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ÓIA PARA CAIXA D’ÁGUA ½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ÓIA PARA CAIXA D’ÁGUA 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'ÁGUA 1000 L *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'ÁGUA DE FIBRA DE 5000 L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E DESCARGA PLÁSTICA EXTERNA 12 L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’ÁGUA DE FIBRA DE 300 LITRO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DÁGUA DE POLIETILENO COM TAMPA 1000 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ESFERA EM PVC SOLDÁVEL, Ø 25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ESFERA EM PVC SOLDÁVEL, Ø 32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ESFERA EM PVC SOLDÁVEL, Ø 4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ESFERA EM PVC SOLDÁVEL, Ø 5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ESFERA EM PVC SOLDÁVEL, Ø 6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BRUTO D = 15 MM (1/2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BRUTO D = 20 MM (3/4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BRUTO D = 25 MM (1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BRUTO D = 40 MM (1 1/2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BRUTO D = 50 MM (2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COM CANOPLA D = 20 MM (3/4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COM CANOPLA D = 25 MM (1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GAVETA CROMADO COM ACABAMENTO 2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IRRIGAÇÃ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LATÃO 1/2"  X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50MM –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60MM –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1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1” 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1” 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20MM -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25MM -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2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32MM –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40MM -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DE ½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DE PVC 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EM PVC 1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EM PVC 1” 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EM PVC 2”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EM PVC 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GAVETA EUROPA 1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GAVETA EUROPA 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PRESSÃO COM CANOPLA CROMADO D = 15 MM (1/2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PRESSÃO COM CANOPLA CROMADO D = 20 MM (3/4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PRESSÃO COM CANOPLA CROMADO D = 25 MM (1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STRO ROSCA 1/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ÃO PARA LAVATÓRIO 1680 D = 1" X 1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ÃO PARA PIA 1680 D = 1 1/2" X 1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AZUL COM ANEL DE LATÃO 2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PARA ESGOTO 10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PARA ESGOTO 4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PARA ESGOTO 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PARA ESGOTO DE 100MM COM REDUÇÃO PARA 1” 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PARA ESGOTO DE 100MM COM REDUÇÃO PARA 7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PARA ESGOTO DE 1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PARA ESGOTO DE 7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COLA DE 2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COLA DE 2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COLA DE 32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COLA DE 4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COLA DE 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COLA DE 6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PVC 20MM –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PVC 25MM -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PVC 32MM -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PVC 40MM -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PVC 50MM -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PÃO DE PVC 60MM - SOLDÁV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CHAVE BÓIA AUTOMÁTICA PARA RESERVATÓRI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DE BÓIA, D = 15 MM (1/2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NEIRA DE BÓIA, D = 20 MM (3/4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10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4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7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ESGOTO 40MM C/ 6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ESGOTO 50MM C/ 6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DE ESGOTO 75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ARA ESGOTO DE 150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RÍGIDO SOLDÁVEL, 2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RÍGIDO SOLDÁVEL,  4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RÍGIDO SOLDÁVEL, 25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RÍGIDO SOLDÁVEL, 32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RÍGIDO SOLDÁVEL, 5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PVC RÍGIDO SOLDÁVEL, 6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E PVC RÍGIDO SOLDÁVEL,  4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E PVC RÍGIDO SOLDÁVEL, 2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E PVC RÍGIDO SOLDÁVEL, 25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E PVC RÍGIDO SOLDÁVEL, 32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E PVC RÍGIDO SOLDÁVEL, 5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E PVC RÍGIDO SOLDÁVEL, 60 M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E ROSCA 1/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ULA PARA LAVATÓRIO COM LADRÃO CROMADO 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ULA PARA PIA 1 X 2 METAL CROMA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VULA PARA PIA DE 1” ½ X 2” ¾ PIA AMERICANA METAL CROMA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VULA AMERICANA PIA INOX 1 1/2" X 3/4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VULA AMERICANA PIA INOX 4" X 1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VULA DE DESCARGA 3600 D = 1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VULA DE RETENÇÃO HORIZONTAL OU VERTICAL, Ø 25 MM (1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VULA DE RETENÇÃO HORIZONTAL OU VERTICAL, Ø 32 MM (1 1/4"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E GERALDO LIMA - ME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VULA PARA TANQUE D = 1 1/2"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0/05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7:41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16T17:41:00Z</dcterms:modified>
  <cp:revision>3</cp:revision>
  <dc:subject/>
  <dc:title/>
</cp:coreProperties>
</file>