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ta de Abertura da Licit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 xml:space="preserve">Aos 16(dezesseis) dias do mês de maio de 2019, às 09:00 horas, na Prefeitura Municipal de RIO PRETO, o Pregoeiro e sua equipe de apoio, reuniram-se para a abertura de Licitação n° 046/2019, instaurada na modalidade de Pregão n° 013/2019 objeto licitado CONTRATAÇÃO DE EMPRESA PARA O FORNECIMENTO DE MATERIAL DE AGUA E ESGOTO. Presentes a este ato apenas o senhor: Sr. VALTEMIR DOMINGOS PINTO, com a Identificação n° 007.669.037-70 representando JOSE GERALDO LIMA - ME; que verificou a entrega das declarações de adequação da empresa às condições de habilitação exigidas pelo edital, bem como os envelopes de proposta e de habilitação devidamente lacrados, o que foi conferido por todos e rubricados. Iniciaram os trabalhos com a abertura do envelope relativo à proposta, passando o pregoeiro a aceitar lances contidos em relatório anexo a esta ata, o qual culminou com o seguinte resultado final: a empresa interessada </w:t>
      </w:r>
      <w:r>
        <w:rPr>
          <w:rFonts w:cs="Arial" w:ascii="Arial" w:hAnsi="Arial"/>
          <w:b/>
          <w:sz w:val="24"/>
          <w:u w:val="single"/>
        </w:rPr>
        <w:t xml:space="preserve">JOSE GERALDO LIMA - ME </w:t>
      </w:r>
      <w:r>
        <w:rPr>
          <w:rFonts w:cs="Arial" w:ascii="Arial" w:hAnsi="Arial"/>
          <w:sz w:val="24"/>
        </w:rPr>
        <w:t xml:space="preserve"> para os itens</w:t>
      </w:r>
      <w:r>
        <w:rPr/>
        <w:t>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4"/>
        <w:gridCol w:w="1118"/>
        <w:gridCol w:w="1258"/>
        <w:gridCol w:w="976"/>
        <w:gridCol w:w="1045"/>
      </w:tblGrid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DESCRIÇÃO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MARCA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QUANT.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VALOR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ADAPTADOR 1 1/4" ÁGU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6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2,70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ADAPTADOR 1/2"  ÁGU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0,46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ADAPTADOR 3/4" ÁGU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0,46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ADAPTADOR 32MM ÁGU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,0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ADAPTADOR 40MM ÁGU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2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2,14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ADAPTADOR 50MM ÁGU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2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2,6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ADAPTADOR 60MM ÁGU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5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8,80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ADAPTADOR DE 1” (ÁGUA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4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,0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ADAPTADOR DE POLIETILENO DE 1” ½  (ÁGUA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4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4,90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ADAPTADOR DE POLIETILENO DE 2” (ÁGUA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4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6,35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ADAPTADOR DE POLIETILENO DE ¾  (ÁGUA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4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,22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ADAPTADOR DE POLIETILENO DE1” ¼ (ÁGUA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4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3,45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ADAPTADOR SOLDÁVEL DE PVC MARROM COM FLANGES E ANEL PARA CAIXA DÁGUA Ø 20 MM X 1/2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2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6,75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ADAPTADOR SOLDÁVEL DE PVC MARROM COM FLANGES E ANEL PARA CAIXA DÁGUA Ø 25 MM X 3/4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2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7,65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ADAPTADOR SOLDÁVEL DE PVC MARROM COM FLANGES E ANEL PARA CAIXA DÁGUA Ø 32 MM X 1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2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3,85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ADAPTADOR SOLDÁVEL DE PVC MARROM COM FLANGES E ANEL PARA CAIXA DÁGUA Ø 40 MM X 1 1/4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2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6,20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ADAPTADOR SOLDÁVEL DE PVC MARROM COM FLANGES E ANEL PARA CAIXA DÁGUA Ø 50 MM X 1 1/2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2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5,9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ADAPTADOR SOLDÁVEL DE PVC MARROM COM FLANGES E ANEL PARA CAIXA DÁGUA Ø 60 MM X 2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5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26,90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ADAPTADOR SOLDÁVEL DE PVC MARROM COM FLANGES LIVRES PARA CAIXA DÁGUA Ø 25 MM X 3/4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2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7,6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ADAPTADOR SOLDÁVEL DE PVC MARROM COM FLANGES LIVRES PARA CAIXA DÁGUA Ø 32 MM X 1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5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3,85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ADAPTADOR SOLDÁVEL DE PVC MARROM COM FLANGES LIVRES PARA CAIXA DÁGUA Ø 40 MM X 1 1/4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2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6,65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ADAPTADOR SOLDÁVEL DE PVC MARROM COM FLANGES LIVRES PARA CAIXA DÁGUA Ø 50 MM X 1 1/2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5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5,90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ADAPTADOR SOLDÁVEL DE PVC MARROM COM FLANGES LIVRES PARA CAIXA DÁGUA Ø 60 MM X 2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5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26,90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BUCHA DE REDUÇÃO ROSCA 1" / 1/4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4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2,8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BUCHA DE REDUÇÃO ROSCA 2" / 1/2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4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7,00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BUCHA DE REDUÇÃO ROSCA 3/4" / 1/2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8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0,63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BUCHA DE REDUÇÃO ROSCA 32MM /3/4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8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2,3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BUCHA DE REDUÇÃO SOLDAVEL 3/4" X 1/2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8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0,33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BUCHA DE REDUÇÃO SOLDAVEL 32MM / 3/4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8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0,95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BUCHA RED. 1'' X 3/4 COL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8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,1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BUCHA REDUÇÃO SOLDAV. 40 X 3/4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8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2,5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BÓIA PARA CAIXA D’ÁGUA ½”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6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8,70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BÓIA PARA CAIXA D’ÁGUA 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6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9,30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AIXA D'ÁGUA 1000 L *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GLASSIMA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364,00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AIXA D'ÁGUA DE FIBRA DE 5000 LT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TANQU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3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2.365,00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AIXA DE DESCARGA PLÁSTICA EXTERNA 12 LTS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ASTR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32,00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AIXA D’ÁGUA DE FIBRA DE 300 LITROS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GLASSIMA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50,00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AIXA DÁGUA DE POLIETILENO COM TAMPA 1000 L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GLASSIMA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364,00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AIXA DÁGUA DE POLIETILENO COM TAMPA 250 L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FORTLEV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69,60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AIXA DÁGUA DE POLIETILENO COM TAMPA 500 L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FORTLEV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201,90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AIXA SIFONADA 100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8,90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AIXA SIFONADA 150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23,45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AIXA SIFONADA COM GRELHA QUADRADA SIMPLES 150 X 150 X 5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23,45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AIXA SIFONADA COM GRELHA QUADRADA SIMPLES 150 X 185 X 7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23,45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ANO 1/2 X 20 MM COLA 1ª LINH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.0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2,34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ANO PRETO POLITILENO 1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LASTVAL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.0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,74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ANO PRETO POLITILENO 1" E 1/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LASTVAL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.0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5,5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ANO PRETO POLITILENO 1/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LASTVAL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.0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0,70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ANO PRETO POLITILENO 3/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LASTVAL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.0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,17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ONEXÃO Y 150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3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62,95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URVA LONGA SOLDAVEL 1/2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2,05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URVA LONGA SOLDAVEL 3/4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2,42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URVA LONGA SOLDAVEL 32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5,25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URVA LONGA SOLDAVEL 50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0,80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EMENDA PRETA 1''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2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,49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EMENDA PRETA 1/2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2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0,8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EMENDA PRETA 3/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2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0,8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ENGATE PLÁSTICO FLEXÍVEL 30C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3,6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ENGATE PLÁSTICO FLEXÍVEL 40C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4,15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ENGATE PLÁSTICO FLEXÍVEL 50C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4,60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FLANGE 1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3,8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FLANGE 1/2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6,7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FLANGE 3/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7,65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FLANGE 40 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6,20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FLANGE 50 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5,95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FLANGE 60 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26,90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JOELHO 90º X 1" COL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,87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JOELHO AZUL COM ANEL E LATÃO 20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3,27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JOELHO DE 1” (ÁGUA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,8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JOELHO DE 1” ¼ (ÁGUA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3,44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JOELHO DE 2” (ÁGUA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6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6,7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JOELHO DE ROSCA 1/2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,4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JOELHO DE ROSCA 3/4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,6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JOELHO DE ROSCA 32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4,3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JOELHO DE ½” (ÁGUA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0,34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JOELHO DE ¾ (ÁGUA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0,45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JOELHO ESGOTO PVC 75MM 45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4,75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JOELHO ESGOTO PVC SN 100MM 45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5,8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JOELHO ESGOTO PVC SN 40MM 45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,34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JOELHO ESGOTO PVC SN 50MM 45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2,35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JOELHO MISTO 3/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2,23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JOELHO MISTO AZUL 1/2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3,26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JOELHO MISTO AZUL 3/4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3,66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JOELHO MISTO AZUL 3/4" / 1/2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3,52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JOELHO PARA ESGOTO 100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3,9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JOELHO PARA ESGOTO 1” ¼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0,89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JOELHO PARA ESGOTO 1” ½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,65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JOELHO PARA ESGOTO 75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3,5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JOELHO PVC 20MM – SOLD 90° (ESGOTO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0,34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JOELHO PVC 25MM – SOLD 90° (ESGOTO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0,44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JOELHO PVC 32MM – SOLD 90° (ESGOTO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,8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JOELHO PVC 40MM 90° (ESGOTO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0,89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JOELHO PVC 50MM 90° (ESGOTO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,7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JOELHO PVC DE ESGOTO 100MM SN 90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3,9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JOELHO PVC DE ESGOTO 40MM SN 90º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0,89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JOELHO PVC DE ESGOTO 50MM SN 90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,7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JOELHO REDUÇÃO 100X7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9,60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JOELHO SOLDAV. 25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0,44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JOELHO SOLDAVEL 1/2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0,34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JOELHO SOLDAVEL 3/4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0,44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JOELHO SOLDAVEL 32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2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,8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JOELHO SOLDAVEL 40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2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3,44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JOELHO SOLDAVEL 50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2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3,49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JOELHO SOLDAVEL 60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6,7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JOELHOS COM 45° DE 20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0,70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JOELHOS COM 45° DE 25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,15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JOELHOS COM 45° DE 40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4,50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JOELHOS COM 45° DE 50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BLUKIT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4,8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LIGAÇÃO PARA SAÍDA DE VASO SANITÁRIO PVC CROMADO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BLUKIT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3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5,55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LUVA 1/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0,37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LUVA 100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4,6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LUVA 150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20,4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LUVA CORRER 150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24,45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LUVA CORRER 3/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8,00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LUVA DE 1” (COLA E ROSCA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3,24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LUVA DE 1” ¼ (COLA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3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2,79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LUVA DE 1” ½ (COLA E ROSCA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5,45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LUVA DE CORRER 1/2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5,63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LUVA DE CORRER 100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1,4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LUVA DE CORRER 150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2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24,45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LUVA DE CORRER 3/4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8,00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LUVA DE CORRER 32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3,75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LUVA DE CORRER 40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3,90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LUVA DE CORRER 50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9,85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LUVA DE CORRER 60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24,8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LUVA DE CORRER ESGOTO 100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1,4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LUVA DE CORRER ESGOTO 150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24,45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LUVA DE ½ (COLA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0,37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LUVA DE ¾ (COLA E ROSCA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,04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LUVA ELETRODUTO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,12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LUVA MISTA 1/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3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0,81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LUVA MISTA 1/2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3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0,81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LUVA MISTA 3/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3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,04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LUVA MISTA 3/4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3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,04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LUVA MISTA 32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3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3,23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LUVA MISTA 40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4,5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LUVA MISTA 50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5,45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LUVA MISTA DE ½ (COLA E ROSCA) AZUL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2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2,57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LUVA MISTA PVC 20MM COM BUCHA DE LATÃO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3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2,57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LUVA SOLDAV. 3/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3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0,46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LUVA SOLDAVEL 1/2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3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0,37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LUVA SOLDÁVEL 20MM TIPO TIGRE OU EQUIVALENTE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3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0,37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LUVA SOLDÁVEL 25MM TIPO TIGRE OU EQUIVALENTE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0,46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LUVA SOLDÁVEL 3/4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0,46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LUVA SOLDÁVEL 32MM TIPO TRIGRE OU EQUIVALENTE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,44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LUVA SOLDÁVEL 40MM TIPO TIGRE OU EQUIVALENTE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3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2,79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LUVA SOLDÁVEL 50MM TIPO TIGRE OU EQUIVALENTE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2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3,29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LUVA SOLDÁVEL 60MM TIPO TIGRE OU EQUIVALENTE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2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0,8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LUVA SOLDÁVEL DE 1” ½ (COLA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3,2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LUVA SOLDÁVEL DE 2” (COLA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2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0,8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LUVA SOLDÁVEL DE ½”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0,37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LUVA SOLDÁVEL DE ¾ (COLA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0,46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NIPLE DE 1/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METAL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0,64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NIPLE DE REDUÇÃO DE LATÃO 1/2" X 3/8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7,95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NIPLE DE ROSCA 1/2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KRONA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0,64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NIPLE ROSCA 32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2,24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NIPLE ROSCA 40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2,1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NIPLE ROSCA 50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2,1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NIPLE ROSCA 60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4,7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DUÇÃO 1"/ 3/4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2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,1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DUÇÃO DE ESGOTO 100MM X 50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2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5,24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DUÇÃO DE ESGOTO 150MM X 100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5,4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DUÇÃO DE ESGOTO 50MM X 40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2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,5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DUÇÃO DE PVC 32MM X 25MM – SOLDÁVEL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2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0,8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DUÇÃO DE PVC 40MM X 32MM – SOLDÁVEL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2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,93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DUÇÃO DE PVC 50MM X 40MM – SOLDÁVEL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2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2,76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DUÇÃO DE PVC 60MM X 50MM – SOLDÁVEL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2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4,8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GISTRO 1/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5,89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GISTRO 3/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TIGR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7,7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GISTRO BORBOLETA PVC 1/2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TIGR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20,90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GISTRO BORBOLETA PVC 3/4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24,74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GISTRO DE ESFERA EM PVC SOLDÁVEL, Ø 20 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5,89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GISTRO DE ESFERA EM PVC SOLDÁVEL, Ø 25 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7,79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GISTRO DE ESFERA EM PVC SOLDÁVEL, Ø 32 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3,8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GISTRO DE ESFERA EM PVC SOLDÁVEL, Ø 40 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5,45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GISTRO DE ESFERA EM PVC SOLDÁVEL, Ø 50 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7,85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GISTRO DE ESFERA EM PVC SOLDÁVEL, Ø 60 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DEC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37,45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GISTRO DE GAVETA BRUTO D = 15 MM (1/2"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DEC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25,45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GISTRO DE GAVETA BRUTO D = 20 MM (3/4"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DEC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33,45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GISTRO DE GAVETA BRUTO D = 25 MM (1"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DEC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43,45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GISTRO DE GAVETA BRUTO D = 40 MM (1 1/2"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DEC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3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69,45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GISTRO DE GAVETA BRUTO D = 50 MM (2"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DEC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3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19,00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GISTRO DE GAVETA COM CANOPLA D = 20 MM (3/4"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ICO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53,85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GISTRO DE GAVETA COM CANOPLA D = 25 MM (1"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ICO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2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69,00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GISTRO DE GAVETA CROMADO COM ACABAMENTO 25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ICAO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69,00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GISTRO DE IRRIGAÇÃO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7,45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GISTRO DE LATÃO 1/2"  X 1/2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BIG LU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21,4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GISTRO DE PVC 50MM – SOLDÁVEL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7,85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GISTRO DE PVC 60MM – SOLDÁVEL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37,45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GISTRO DE PVC DE 1”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3,8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GISTRO DE PVC DE 1” ¼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5,45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GISTRO DE PVC DE 1” ½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7,85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GISTRO DE PVC DE 20MM - SOLDÁVEL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5,89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GISTRO DE PVC DE 25MM - SOLDÁVEL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7,79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GISTRO DE PVC DE 2”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37,45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GISTRO DE PVC DE 32MM – SOLDÁVEL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3,8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GISTRO DE PVC DE 40MM - SOLDÁVEL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5,45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GISTRO DE PVC DE ½”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5,89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GISTRO DE PVC 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7,79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GISTRO EM PVC 1”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3,8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GISTRO EM PVC 1” ½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7,85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GISTRO EM PVC 2”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37,45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GISTRO EM PVC 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7,75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GISTRO GAVETA EUROPA 1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DEC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42,95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GISTRO GAVETA EUROPA 2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DEC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2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19,00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GISTRO PRESSÃO COM CANOPLA CROMADO D = 15 MM (1/2"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BIG LU C2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43,00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GISTRO PRESSÃO COM CANOPLA CROMADO D = 20 MM (3/4"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BIG LU C2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43,00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GISTRO PRESSÃO COM CANOPLA CROMADO D = 25 MM (1"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BIG LU C2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2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43,00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EGISTRO ROSCA 1/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7,49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SIFÃO PARA LAVATÓRIO 1680 D = 1" X 1 1/2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7,4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SIFÃO PARA PIA 1680 D = 1 1/2" X 1 1/2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7,45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T AZUL COM ANEL DE LATÃO 25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4,80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T PARA ESGOTO 100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8,80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T PARA ESGOTO 40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,70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T PARA ESGOTO 50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5,40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T PARA ESGOTO DE 100MM COM REDUÇÃO PARA 1” ½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8,8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T PARA ESGOTO DE 100MM COM REDUÇÃO PARA 75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0,85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T PARA ESGOTO DE 150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26,70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T PARA ESGOTO DE 75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0,25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TAMPÃO DE COLA DE 20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0,5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TAMPÃO DE COLA DE 25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0,8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TAMPÃO DE COLA DE 32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,10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TAMPÃO DE COLA DE 40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2,2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TAMPÃO DE COLA DE 50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3,90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TAMPÃO DE COLA DE 60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6,55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TAMPÃO DE PVC 20MM – SOLDÁVEL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0,5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TAMPÃO DE PVC 25MM - SOLDÁVEL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0,8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TAMPÃO DE PVC 32MM - SOLDÁVEL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,10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TAMPÃO DE PVC 40MM - SOLDÁVEL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2,2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TAMPÃO DE PVC 50MM - SOLDÁVEL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3,90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TAMPÃO DE PVC 60MM - SOLDÁVEL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6,55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TORNEIRA CHAVE BÓIA AUTOMÁTICA PARA RESERVATÓRIO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ANAUG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25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53,05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TORNEIRA DE BÓIA, D = 15 MM (1/2"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8,72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TORNEIRA DE BÓIA, D = 20 MM (3/4"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9,35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TUBO 1/2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METRO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.0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2,34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TUBO 100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METRO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.0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9,15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TUBO 3/4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METRO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2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2,83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TUBO 40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METRO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2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6,71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TUBO 75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METRO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8,73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TUBO DE ESGOTO 40MM C/ 6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METRO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3,7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TUBO DE ESGOTO 50MM C/ 6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METRO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6,42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TUBO DE ESGOTO 75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METRO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8,73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TUBO PARA ESGOTO DE 150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METRO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.0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24,49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TUBO PVC RÍGIDO SOLDÁVEL,  40 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METRO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6,61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TUBO PVC RÍGIDO SOLDÁVEL, 20 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METRO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.0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2,34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TUBO PVC RÍGIDO SOLDÁVEL, 25 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METRO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1.0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2,83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TUBO PVC RÍGIDO SOLDÁVEL, 32 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METRO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4,53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TUBO PVC RÍGIDO SOLDÁVEL, 50 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METRO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0,00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TUBO PVC RÍGIDO SOLDÁVEL, 60 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METRO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40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5,57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TÊE PVC RÍGIDO SOLDÁVEL,  40 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6,49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TÊE PVC RÍGIDO SOLDÁVEL, 20 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0,65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TÊE PVC RÍGIDO SOLDÁVEL, 25 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0,74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TÊE PVC RÍGIDO SOLDÁVEL, 32 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2,5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TÊE PVC RÍGIDO SOLDÁVEL, 50 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6,7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TÊE PVC RÍGIDO SOLDÁVEL, 60 MM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21,20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TÊE ROSCA 1/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,6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VALVULA PARA LAVATÓRIO COM LADRÃO CROMADO 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BIG LU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6,4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VALVULA PARA PIA 1 X 2 METAL CROMADO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BIG LU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23,4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VALVULA PARA PIA DE 1” ½ X 2” ¾ PIA AMERICANA METAL CROMADO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BIG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23,4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VÁLVULA AMERICANA PIA INOX 1 1/2" X 3/4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BIG LU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2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23,4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VÁLVULA AMERICANA PIA INOX 4" X 1 1/2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BIG LU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2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23,48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VÁLVULA DE DESCARGA 3600 D = 1 1/2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HIDR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74,50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VÁLVULA DE RETENÇÃO HORIZONTAL OU VERTICAL, Ø 25 MM (1"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FABRIMA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48,45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VÁLVULA DE RETENÇÃO HORIZONTAL OU VERTICAL, Ø 32 MM (1 1/4"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FABRIMA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55,00 </w:t>
            </w:r>
          </w:p>
        </w:tc>
      </w:tr>
      <w:tr>
        <w:trPr>
          <w:trHeight w:val="30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VÁLVULA PARA TANQUE D = 1 1/2"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KRO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3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2,50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Itens não Cotados:</w:t>
      </w:r>
      <w:r>
        <w:rPr>
          <w:rFonts w:cs="Arial" w:ascii="Arial" w:hAnsi="Arial"/>
          <w:sz w:val="24"/>
        </w:rPr>
        <w:t xml:space="preserve"> </w:t>
      </w:r>
    </w:p>
    <w:p>
      <w:pPr>
        <w:sectPr>
          <w:headerReference w:type="default" r:id="rId2"/>
          <w:type w:val="nextPage"/>
          <w:pgSz w:w="11906" w:h="16838"/>
          <w:pgMar w:left="1701" w:right="1134" w:gutter="0" w:header="567" w:top="226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ADAPTADOR 75MM ÁGUA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ADAPTADOR 85MM ÁGUA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ADAPTADOR SOLDÁVEL DE PVC MARROM COM FLANGES LIVRES PARA CAIXA DÁGUA Ø 75 MM X 2 1/2"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ADAPTADOR SOLDÁVEL DE PVC MARROM COM FLANGES LIVRES PARA CAIXA DÁGUA Ø 85 MM X 3"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BOMBA EXTERNA 1 CV 1”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BOMBA EXTERNA 1 CV 3/4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BOMBA SAPO 3/4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BOMBA SAPO 950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BOMBA SAPO DE 1/2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BUCHA DE REDUÇÃO ROSCA 3"/2"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BUCHA DE REDUÇÃO SOLDAVEL 1" / 1/4"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BUCHA DE REDUÇÃO SOLDAVEL 1/2" / 1/4"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BUCHA DE REDUÇÃO SOLDAVEL 3"/2"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BÓIA AUTOMÁTICA (CHAVE BÓIA)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CAIXA DÁGUA DE POLIETILENO COM TAMPA 1500 L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CAIXA DÁGUA DE POLIETILENO COM TAMPA 1500 L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CURVA 150MM PVC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CURVA LONGA SOLDAVEL  85MM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CURVA LONGA SOLDAVEL 40MM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CURVA LONGA SOLDAVEL 60MM;  CURVA LONGA SOLDAVEL 75MM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CURVAS DE PVC RÍGIDO ½” COM ROSCA E LUVA (ELÉTRICA)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CURVAS DE PVC RÍGIDO ¾ COM ROSCA E LUVA (ELÉTRICA)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JOELHO SOLDAVEL 75MM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JOELHO SOLDAVEL 85MM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LUVA DE CORRER 75"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LUVA DE CORRER 85"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LUVA DEFOFO 100MM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LUVA DEFOFO 150MM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NIPLE DUPLO FERRO MALEÁVEL 300 1/2"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NIPLE ROSCA 75MM;  REGISTRO DE GAVETA BRUTO D = 32 MM (1 1/4")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EGISTRO DE GAVETA BRUTO D = 65 MM (2 1/2")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EGISTRO DE GAVETA BRUTO D = 75 MM (2 1/2")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EGISTRO DE GAVETA BRUTO D = 80 MM (3")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EGISTRO DE GAVETA COM CANOPLA D = 15 MM (1/2")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EGISTRO DE GAVETA COM CANOPLA D = 32 MM (1 1/4")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EGISTRO DE GAVETA COM CANOPLA D = 40 MM (1 1/2")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EGISTRO DE GAVETA SEM CANOPLA ½”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 PARA ESGOTO DE 1” ½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 PARA ESGOTO DE 1” ½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AMPÃO DE COLA DE 150MM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UBO DE COLA PVC DE 1KG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UBO DE ESGOTO 200MM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UBO DEFOFO 150MM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UBO POLIETILENO PEAD 1/2"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UBO PVC ESGOTO PB, 100 MM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UBO PVC ESGOTO PB, 150 MM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UBO PVC ESGOTO PB, 200 MM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UBO PVC ESGOTO PB, 250 MM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UBO PVC ESGOTO PB, 300 MM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UBO PVC ESGOTO PB,40 MM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UBO PVC ESGOTO PB,50 MM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UBO PVC ESGOTO PB,75 MM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UBO PVC ESGOTO, REFORÇADO PB -100 MM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UBO PVC ESGOTO, REFORÇADO PB,  - 150 MM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UBO PVC ESGOTO, REFORÇADO PB, - 50 MM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UBO PVC ESGOTO, REFORÇADO PB- 75 MM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UBO PVC ESGOTO, REFORÇADO PB-40 MM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UBO PVC RÍGIDO SOLDÁVEL, 85 MM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UBO PVC RÍGIDO SOLDÁVEL,75 MM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ÊE DE POLIPROPILENO , PRESSÃO DE 12 GF/CM²,  20 MM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ÊE DE POLIPROPILENO , PRESSÃO DE 12 KGF/CM²,  32 MM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ÊE DE POLIPROPILENO, PRESSÃO DE 12 KGF/CM², 50 MM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ÊE DE POLIPROPILENO, PRESSÃO DE 12 KGF/CM²,25 MM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ÊE DE POLIPROPILENO, PRESSÃO DE 20 KGF/CM²,25 MM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ÊE DE POLIPROPILENO, PRESSÃO DE 20 KGF/CM²,50 MM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ÊE DE POLIPROPILENO, PRESSÃO DE 25 KGF/CM², 25 MM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ÊE DE POLIPROPILENO, PRESSÃO DE 25 KGF/CM², 50 MM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ÊE DE POLIPROPILENO, PRESSÃO DE 25 KGF/CM²,32 MM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ÊE PBA 50 MM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ÊE PBA 75 MM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ÊE PBA 85 MM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ÊE PRETO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ÊE PVC ESGOTO PB 100 MM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ÊE PVC ESGOTO PB 150 MM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ÊE PVC ESGOTO PB 200 MM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ÊE PVC ESGOTO PB 40 MM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ÊE PVC ESGOTO PB 50 MM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ÊE PVC ESGOTO PB 75 MM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ÊE PVC ESGOTO, REFORÇADO PB 100 MM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ÊE PVC ESGOTO, REFORÇADO PB 150 MM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ÊE PVC ESGOTO, REFORÇADO PB 40 MM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ÊE PVC ESGOTO, REFORÇADO PB 50 MM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ÊE PVC ESGOTO, REFORÇADO PB 75 MM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ÊE PVC RÍGIDO SOLDÁVEL, 85 MM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ÊE PVC RÍGIDO SOLDÁVEL,110 MM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ÊE PVC RÍGIDO SOLDÁVEL,75 MM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VALVULA DE RETENÇÃO 50MM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VÁLVULA DE ESFERA EM LATÃO D = 1/2" NPT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VÁLVULA DE RETENÇÃO HORIZONTAL OU VERTICAL, Ø 15 MM (1/2")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VÁLVULA DE RETENÇÃO HORIZONTAL OU VERTICAL, Ø 20 MM (3/4");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VÁLVULA DE RETENÇÃO HORIZONTAL OU VERTICAL, Ø 40 MM (1 1/2"); </w:t>
      </w:r>
    </w:p>
    <w:p>
      <w:pPr>
        <w:sectPr>
          <w:type w:val="continuous"/>
          <w:pgSz w:w="11906" w:h="16838"/>
          <w:pgMar w:left="1701" w:right="1134" w:gutter="0" w:header="567" w:top="2268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Itens sem Vencedor:</w:t>
      </w:r>
      <w:r>
        <w:rPr>
          <w:rFonts w:cs="Arial" w:ascii="Arial" w:hAnsi="Arial"/>
          <w:sz w:val="24"/>
        </w:rPr>
        <w:t xml:space="preserve"> </w:t>
      </w:r>
    </w:p>
    <w:p>
      <w:pPr>
        <w:sectPr>
          <w:type w:val="continuous"/>
          <w:pgSz w:w="11906" w:h="16838"/>
          <w:pgMar w:left="1701" w:right="1134" w:gutter="0" w:header="567" w:top="226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COLAR DE TOMADA DE 1 ½ COM REDUÇÃO P/ ½;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CURVA PVC ESGOTO 100MM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LUVA MISTA AZUL 1/2";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LUVA MISTA AZUL 3/4";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LUVA MISTA PVC 25MM COM BUCHA DE LATÃO;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NIPLE ROSCA 3/4";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ABICHO DE 30CM PLASTICO;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ABICHO DE 40CM PLASTICO; </w:t>
      </w:r>
    </w:p>
    <w:p>
      <w:pPr>
        <w:sectPr>
          <w:type w:val="continuous"/>
          <w:pgSz w:w="11906" w:h="16838"/>
          <w:pgMar w:left="1701" w:right="1134" w:gutter="0" w:header="567" w:top="2268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>Iniciou - se a abertura do envelope de habilitação, tendo sido constatado que: a empresa interessada JOSE GERALDO LIMA - ME, apresentou documentos de acordo com o edital, sendo declarada habilitada. Tendo sido constatada a adequação da documentação da empresa, foi considerada a empresa titular da melhor ofertas a vencedora do certame, tendo sido declarada vencedora deste pregão. Ao presente foi perguntado se pretenderia exercer direito de recurso nesta fase, cientificando-o que se não exercesse esse direito estaria preclusa a oportunidade para tal exercício. Pelos presentes foi dito que: a empresa interessada JOSE GERALDO LIMA - ME, afirmou renunciar ao recurso nesta fase. Diante de ausência de outros representantes ou procuradores presentes neste ato, nos termos do edital declara-se: definitivo o julgamento da fase de habilitação, em decorrência da renúncia ao direito de recurso externando pelo interessado presente a este ato. Diante da ausência de outros representantes ou procuradores presentes neste ato, nos termos da edital, torna definitivo o julgamento realizado que deverá ser submetido a autoridade superior para, querendo, homologá-la e adjudicar os objetos ao vencedor. Nada mais havendo, foram encerrados os trabalhos e lavrada a presente ata que está devidamente assinada pelo Sr. Pregoeiro e sua equipe de apoio e participante presen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IZ RENATO DE MELO ABRE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GOEIR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RIANE SILVA DO NASCIMENTO PEREI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QUIPE DE APOI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BORA LUCIENE DA CRUZ DE SOUZ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QUIPE DE APOI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presa: JOSE GERALDO LIMA - M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esentante: VALTEMIR DOMINGOS PINT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o: 007.669.037-7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1906" w:h="16838"/>
      <w:pgMar w:left="1701" w:right="1134" w:gutter="0" w:header="567" w:top="226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7:18:00Z</dcterms:created>
  <dc:creator>Usuário do Windows</dc:creator>
  <dc:description/>
  <cp:keywords/>
  <dc:language>en-US</dc:language>
  <cp:lastModifiedBy>Usuário do Windows</cp:lastModifiedBy>
  <cp:lastPrinted>2019-05-16T14:31:00Z</cp:lastPrinted>
  <dcterms:modified xsi:type="dcterms:W3CDTF">2019-05-16T17:32:00Z</dcterms:modified>
  <cp:revision>4</cp:revision>
  <dc:subject/>
  <dc:title/>
</cp:coreProperties>
</file>