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14(quatorze) dias do mês de maio de 2019, às 09:00 horas, na Prefeitura Municipal de RIO PRETO, o Pregoeiro e sua equipe de apoio, reuniram-se para a abertura de Licitação n° 045/2019, instaurada na modalidade de Pregão n° 012/2019 objeto licitado CONTRATAÇÃO DE EMPRESA PARA O FORNECIMENTO DE MATERIAL DE CONSTRUÇÃO. Presentes a este ato apenas os senhores: VALTEMIR DOMINGOS PINTO, com a Identificação n° 007.669.037-70 representando JOSE GERALDO LIMA – ME, GILBERTO ALONSO DE OLIVEIRA, com a Identificação n° 037.609.436-24 representando PETRA MG INDUSTRIA E COMERCIO DE AGREGAD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w:t>
      </w:r>
    </w:p>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PETRA MG INDUSTRIA E COMERCIO DE AGREGADO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3811"/>
        <w:gridCol w:w="990"/>
        <w:gridCol w:w="2249"/>
        <w:gridCol w:w="976"/>
        <w:gridCol w:w="1045"/>
      </w:tblGrid>
      <w:tr>
        <w:trPr>
          <w:trHeight w:val="300" w:hRule="atLeas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22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ITA 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³</w:t>
            </w:r>
          </w:p>
        </w:tc>
        <w:tc>
          <w:tcPr>
            <w:tcW w:w="224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TRA AGREGADOS MG</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9,90 </w:t>
            </w:r>
          </w:p>
        </w:tc>
      </w:tr>
      <w:tr>
        <w:trPr>
          <w:trHeight w:val="300" w:hRule="atLeas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ITA 1</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³</w:t>
            </w:r>
          </w:p>
        </w:tc>
        <w:tc>
          <w:tcPr>
            <w:tcW w:w="224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TRA AGREGADOS MG</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8,90 </w:t>
            </w:r>
          </w:p>
        </w:tc>
      </w:tr>
      <w:tr>
        <w:trPr>
          <w:trHeight w:val="300" w:hRule="atLeas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DRA MARROADA</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²</w:t>
            </w:r>
          </w:p>
        </w:tc>
        <w:tc>
          <w:tcPr>
            <w:tcW w:w="224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TRA AGREGADOS MG</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0,00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JOSE GERALDO LIMA - ME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257"/>
        <w:gridCol w:w="1255"/>
        <w:gridCol w:w="1536"/>
        <w:gridCol w:w="978"/>
        <w:gridCol w:w="1045"/>
      </w:tblGrid>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BRAÇADEIRA COP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DESIVO PLÁSTICO 175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RON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UARRAZ MINERAL 900M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7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CATE DE BIC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X</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CATE DE BOMBA D'ÁGU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NLY</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4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CATE UNIVERSA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2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ALDIT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K BONDE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AME FARPADO FORTE ROLO 250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ATA FORT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7,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AME RECOZID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ELG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CO DE SERRA 12" HF</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ONTIN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EI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³</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VAD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GAMASSA ACI 20 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GA TEC</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4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GAMASSA ACI EXTERIOR 20 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UARTZ</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1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MAÇÃO DE FERR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ELG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0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RUELA LISA 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RUELA LISA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ENTO SANITARIO BRANC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T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77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LDE DE FERRO P/ CONCRETO 12 L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P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LDE DE PLASTICO P/ CONCRETO 12 L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VAL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7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NDEJA  GRANDE PARA PINTUR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NDEJA PEQUENA PARA PINTUR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 ROSCADA 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 ROSCADA DE 4/2 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OTE PINOS 6 X 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U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1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SNAGA DE XADREZ AZU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SNAGA VERD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SNAGA XADREZ AMAREL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SNAGA XADREZ VERMELH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FERRO 1/4"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FERRO 3/8"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8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FERRO 5/1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FERRO DE 1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4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FERRO DE 6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MADEIRA 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87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MADEIRA 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DE VÍDEA 3/8 LONG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FIBROCIMENTO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MADEIRA 1/8"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MADEIRA 3/1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3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MADEIRA 5/1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MADEIRA 5/3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VÍDEA N°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VÍDEA N°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CA VÍDEA N°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7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OXA RETANGULAR PARA PINTUR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UCHA FIXAÇÃO COMUM  6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FIX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1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DE ENXAD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CHONETE DESMONTADO 60 C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GEL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7,9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CHONETE DESMONTADO 70 C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GEL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7,9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DEADO MÉDIO 3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D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DEADO PEQUENO 2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D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13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BRO 3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77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BRO 4,5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6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BRO 5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9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 SEMI HIDRATADA PARA PINTURA PCT 8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EM C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 SEMI HIDRATADA PCT 20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GA M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URÇ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U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RINHO DE MÃO C/ PNEU DE CAMAR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ALOS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RINHO DE MÃO C/ PNEU MACIÇ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ALOS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TALIZADO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BE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PA PARA CALHA 1X0,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UMINI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5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BIEL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2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COMBINAD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DE BOMBEIRO 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NLY</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DE FENDA GRANDE 5/16X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DE FENDA MEDIA 3/16X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DE FENDA PEQUENA 1/8X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PARA MANDRIL DISM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AVE REGULAVEL DE 12 INGLES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YS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7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IBANCA C/ CAB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9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UVEIRO 110 VOLT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NTEX</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UVEIRO 220 VOLT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URENZE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8,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MENTO PORTLAND CPIII (RESIDENCIAL 32 MPA) SACO 50 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S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NTA PERFURAD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6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A PARA CANO PVC 175 G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RON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A VEDA TUD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CTIT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HER DE PEDREIR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NSADO 1,60 X 2,40 X 4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ROL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NSADO 2 X 2,20 X 1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ROL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1,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RDA TRANÇADA POLIPROPILEN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ÂMARA DE AR CARRINHO DE M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EVORI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EMPENADEIRA DE AÇ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3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EMPENADEIRA DE PLÁSTICO GRANDE 29X3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ATACAD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CO DE SERRA DE 4 E 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CO DE SERRA DE 7 E 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CO LIXADEIR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3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OBRADIÇA MEDIA 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D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O DE SOLD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O INOX</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RA</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6,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XAD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ENT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XADÃO LARG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ENT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8,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ADA DE ALUMINIO 7 DEGRAU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1,9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RAMENT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U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MALTE SINTÉTICO ( TIPO CORAL OU EQUIVALENTE) -360M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2,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MALTE SINTÉTICO (TIPO CORAL OU EQUIVALENTE) - 900M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MERILHADEIRA PROFISSIONAL 127V</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K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5,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ELHO 1,00X0,6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A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ELHO 2,40X0,6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A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5,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ÁTULA Nº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TEIOS DE EUCALIPTO 3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UCALIP</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5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UCALIPTO TRATADO 4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UCALIPT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CÃO GRAND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HADURA EXTERNA PARA PORTA DE SALA COMPLETA PAPAIZ OU QUALIDADE EQUIVALENT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3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9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HADURA INTERNA PARA QUARTO COMPLETA PAPAIZ OU QUALIDADE EQUIVALENT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3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HADURA PARA BANHEIRO COMPLETA PAPAIZ OU QUALIDADE EQUIVALENT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3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HO PARA PORTA GRAND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ANÇ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7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HO PARA PORTA PEQUEN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AÇ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RRO 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RRO 4.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RRO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2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RRO CA 50 – 6.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3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RRO CA 60 – 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3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LITO- 20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EX</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VEDA ROSCA 18 MM X 50 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YFIT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XADOR DE CA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XADOR PARA CABO COAXIAL COM PREGO DE AÇ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IBEIR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7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ÃO DE 1 E 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FO FORCADO CURV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FO FORCADO RET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SSO NACIONAL 1K</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RAMPO PARA CERC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43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JOTA DE BARRO 19 X 19 X 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UNIA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51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VATORIO PLASTICO G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T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VATÓRIO COM COLUNA LOUÇA EM CO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7,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A AMOLA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A CHAT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F</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 DE PEDREIRO- 100 M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SS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A P/ SUPERFÍCIE MADEIRA /MASSA MARCA 3M OU EQUIVALENTE N° 1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A P/ SUPERFÍCIE MADEIRA /MASSA TIPO 3 M OU EQUIVALENTE N° 12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A P/ SUPERFÍCIE MADEIRA /MASSA TIPO 3 M OU EQUIVALENTE N° 1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A P/ SUPERFÍCIE MADEIRA /MASSA TIPO 3 M OU EQUIVALENTE N° 8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9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A PARA SUPERFÍCIE DE FERRO N°8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RTON</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NA 4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NAX</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INA DE SERRA MANUA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RE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CHADO LENHADOR FORJADO C/ CAB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RO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6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DEIRITE 14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ROL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2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DERITE 2,15X1, 15X15MN</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ROL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9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GUEIRA DE NIVEL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T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GUEIRA PARA JARDI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ZEBRINH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RRETA OITAVADA C/ CABO DE 1,5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RRETA OITAVADA C/ CABO DE 2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RRETA OITAVADA C/ CABO DE 3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RTELO CARPINTEIRO C/ CABO 25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A  ACRÍLICA TIPO CORAL OU EQUIVALENTE LATA 18 LITRO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VIN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1,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A  ACRÍLICA TIPO CORAL OU EQUIVALENTE – GALÃO 36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VIN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A ADESIVA PLÁSTICA BRANC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BE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A CORRIDA PARA PAREDE DE 18 LITRO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I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IRÃO TRATADO 10X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UCALIPT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IRÃO TRATADOS 8X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UCALIPT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LEO DE LINHAÇA 01 LITR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FUSO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FUSO DE TELH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FUSO FRANCÊS 3/8 X 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FUSO P/ VASO SANITÁRI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FUSO SEXTAVADO 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3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DRA PARA AMOLAR FOIC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BORUND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NEIRA GR UND FEIJ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RCEVEJ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OCA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ÇA DE ANGELIM PEDRA 12 X 6 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3,3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ÇA DE MADEIRA 4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5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ÇA DE MADEIRA 5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JA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CARETA DE FERRO C/ CAB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CEL 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G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6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CAS 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2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CAS 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2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CAS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CAS 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K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1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A LISA P/ PINTURA 60 CM X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SA B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A LISA P/ PINTURA 70 CM X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SA B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8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A MACIÇA EM ANGELIM PEDRA 0,60 X 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ST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A MACIÇA EM ANGELIM PEDRA 0,70 X 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ST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A MACIÇA EM ANGELIM PEDRA 0,80 X 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ST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15 X 1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17/2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2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18X3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2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19X3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2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20 X 4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2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25 X 7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COM CABEÇA 10 X 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8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O COM CABEÇA 12 X 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RDA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Á DE BICO REDONDO C/ CABO VIA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Á DE FERRO QUADRADA C/ CAB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É DE CABRA DE 60 C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ÃO ROMA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1,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AL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RON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8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JUNTE BRANCO SACO DE 1 KG</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UARTZ</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DA C/ CAMARA P/ CARRRINHO DE M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ECA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1,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 DE ESPUMA 09CM CINZ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 DE ESPUMA 15CM CINZ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 LÃ COMPLETO C/ CABO 23 C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E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2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IBR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³</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LADOR ACRÍLICO LATA 18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8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LADOR P/ MADEIRAS 900M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PARLAC</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4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MBRITE 1,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ABUA TAIPA E FORMAS (PINOS ) 0,20 X 3,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U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0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ABUA TAIPA E FORMAS (PINOS) 0,15 X 3,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U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3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ALHADEIRA DE AÇO 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ANQUE DE LAVAR ROUPA 02 CUBOS MÁRMORE SINTÉTIC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B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A DE ARAME C/ 1,5 METROS DE ALT GALIN</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ELG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1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A DE ARAME GALVANIZADO 1.5 MT ALT GA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ELG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1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A DE NYLON 1M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HA AMIANTO 2,44X0,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FIB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5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HA AMIANTO 2,44X1,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FIB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HA AMIANTO 3,66X1,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FIBR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4,3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LHA COLONIA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RT/RO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4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SOURA P/ CORTAR GRAMA-GRANDE</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HINNER</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JOLO MACIÇ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RMELH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7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JOLOS 1OC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ACRÍLICA TIPO CORAL OU EQUIVALENTE –LATA – 18 LITRO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7,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BRANCA PARA PAREDE DE 18 LT ITACRI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7,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CERÂMICA 3.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V</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6,4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ESMALTE SINTETICO DE 3.600 ML -BRANC</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ESMALTE SINTETICO DE 900ML-BRANC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ESMALTE SINTÉTICO DE 3.6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ESMALTE SINTÉTICO DE 900M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LÁTEX PVA TIPO CORAL OU EQUIVALENTE – LATA 18 LITRO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7,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NOVACOR OU QUALIDADE EQUIVALENTE CORES VARIADA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VACO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6,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SPRAY</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V</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2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NTA ÓLEO 3,6L</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CR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DE METAL CROMADA PARA PIA DE PAREDE BICA MÓVEL ½”</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G L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7,9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DE PLÁSTIC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ERCULE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7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PARA LAVATÓRIO ACABAMENTO LISO CROMADO ½”</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G L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PARA LAVATÓRIO DE ½” ACABAMENTO CROMADO LIS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G L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PLÁSTICA 2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ERCULE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PLÁSTICA PARA JARDIM 20M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ERCULE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RNEIRA USO GERAL JARDIM ½”</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ERCULE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9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ENA 5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M</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21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ENA DE 50M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M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NCHA 1 POL – CERDAS MACIA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G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NCHA 2 POL – CERDAS MACIA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G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62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NCHA 3 POL CERDAS MACIA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G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NCHA ½ POL – CERDAS MACIA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GR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URQUES</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ÃO ROMÃ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4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ÁBUA  DE LOUR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DRINH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4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ÁBUA TAIPA E FORMAS (PINOS) 0,30 X 3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NU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6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O SANITÁRIO BRANCO COMUM COM PARAFUSO DE FIXAÇ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6,95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O SANITÁRIO COM CAIXA DE DESCARGA ACOPLADA DE FIXAÇÃ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8,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SOURA DE AÇO PALETA C/ REGULAGEM</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MASTIL</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5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DA CALHA</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MAZONA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88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DA TUD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CTI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RNIZ FILTRO SOLAR GALÃO 3.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V</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6,98 </w:t>
            </w:r>
          </w:p>
        </w:tc>
      </w:tr>
    </w:tbl>
    <w:p>
      <w:pPr>
        <w:pStyle w:val="Normal"/>
        <w:spacing w:lineRule="auto" w:line="240" w:before="0" w:after="0"/>
        <w:jc w:val="both"/>
        <w:rPr>
          <w:rFonts w:ascii="Arial" w:hAnsi="Arial" w:cs="Arial"/>
          <w:sz w:val="24"/>
        </w:rPr>
      </w:pPr>
      <w:r>
        <w:rPr>
          <w:rFonts w:cs="Arial" w:ascii="Arial" w:hAnsi="Arial"/>
          <w:b/>
          <w:sz w:val="24"/>
          <w:u w:val="single"/>
        </w:rPr>
        <w:t>Itens não Cotados:</w:t>
      </w:r>
      <w:r>
        <w:rPr>
          <w:rFonts w:cs="Arial" w:ascii="Arial" w:hAnsi="Arial"/>
          <w:sz w:val="24"/>
        </w:rPr>
        <w:t xml:space="preserve"> </w:t>
      </w:r>
    </w:p>
    <w:p>
      <w:pPr>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pP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ALICATE DE ELETRICIST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AIBRO 6X6 3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OLUNA 6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ORANTE PARA PINTURA- CX COM 12 UNIDADES;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ESCADA DE ALUMINIO EXTENSIV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EUCALIPTO TRATADO 4,5M 12X6;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ERRO 3/4;  FITA ISOLANTE ALTA FUSÃO 20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ARAFUSO CASTELO COM BUCH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ARAFUSO COM BUCHA 10;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REGO GALEOTA 1/2";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REGO GALEOTA 2 ½";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REGO PARA TELHA DE AMIANTO COM BORRACHA DE VEDAÇÃO;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RIMER 18 LITROS;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IPÃO 5 X 4 ANGELIM PEDR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OLDANA DE FUG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DE EUCALIPTO 4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MADEIRA 15X4 C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MADEIRA 3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MADEIRA 4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MADEIRA 5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ÉGUA ROXINHO 12C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SARRAFO PINOS 5 X 2,5 X 3,00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SELADOR P/ MADEIRAS 3.6;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INTA 3,6L;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INTA PARA PISO TIPO CORAL EQUIVALENTE –LATA 18 LITROS;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ÁBUA TAIPA E FORMAS (PINOS) 0,30 X 400;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VARÕES 3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VARÕES 6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VEDA JUNTA; </w:t>
      </w:r>
    </w:p>
    <w:p>
      <w:pPr>
        <w:sectPr>
          <w:type w:val="continuous"/>
          <w:pgSz w:w="11906" w:h="16838"/>
          <w:pgMar w:left="1701" w:right="1134" w:gutter="0" w:header="567" w:top="2268"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cs="Arial"/>
          <w:sz w:val="24"/>
        </w:rPr>
      </w:pPr>
      <w:r>
        <w:rPr>
          <w:rFonts w:cs="Arial" w:ascii="Arial" w:hAnsi="Arial"/>
          <w:b/>
          <w:sz w:val="24"/>
          <w:u w:val="single"/>
        </w:rPr>
        <w:t>Itens sem Vencedor:</w:t>
      </w:r>
      <w:r>
        <w:rPr>
          <w:rFonts w:cs="Arial" w:ascii="Arial" w:hAnsi="Arial"/>
          <w:sz w:val="24"/>
        </w:rPr>
        <w:t xml:space="preserve"> </w:t>
      </w:r>
    </w:p>
    <w:p>
      <w:pPr>
        <w:sectPr>
          <w:type w:val="continuous"/>
          <w:pgSz w:w="11906" w:h="16838"/>
          <w:pgMar w:left="1701" w:right="1134" w:gutter="0" w:header="567" w:top="2268" w:footer="0" w:bottom="1134"/>
          <w:formProt w:val="false"/>
          <w:textDirection w:val="lrTb"/>
          <w:docGrid w:type="default" w:linePitch="360" w:charSpace="0"/>
        </w:sectPr>
      </w:pP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ABRAÇADEIRA LACRE 60MM/12,5;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BARRA ROSCADA 5/16”;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BOTÕES FIXAR ESPELHO COM BUCHA;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BROXA;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CAVADEIRA DE BOCA ARTICULADA C/ CAB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CAVADEIRA DE FERRO MACIÇA C/ CAB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CHAVE DE GRIFO DE 12;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DISCO DIAMANTADO DE CORTAR MÁRMORE SUPER ECONÔMIC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ESCOVA DE AÇ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ESMERIL;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FOICE RONCA;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FURADEIRA PROFISSIONAL 127V;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MADEIRITE 1,10 X 2,10 X 10 M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MADEIRITE 9M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MADERITE 2,15X1, 15X12MN;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MARRETA OITAVADA C/ CABO DE 5KG;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MOIRÃO TRATADO 14X16;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ARAFUSO 6MM;  PARAFUSO DE AÇO 12X70;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EÇA EUCALIPTO TRATADO 4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EÇA EUCALIPTO TRATADO 5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ONTEIRO DE AÇ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ONTEIRO DE AÇO 10";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ORTA 2,20X0,60;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PORTA 2,20X0,80*;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REGUA DE ALUMINIO DE 2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ELHA GALVANIZADA 6X1;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DE ENTRADA PARA FILTRO D = 1/2" X 1/4";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DE MESA PARA PIA DE COZINHA BICA MÓVEL EM METAL CROMADA 1/2" *;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DE METAL CROMADA 20MM X 22CM;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DE PAREDE PARA PIA DE COZINHA BICA MÓVEL EM METAL CROMADA 1/2" *;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DE PAREDE PARA PIA DE COZINHA COM AREJADOR CROMADA;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ORNEIRA PARA TANQUE DE ½” METAL CROMADO;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TRENA DE 30 MT; </w:t>
      </w:r>
    </w:p>
    <w:p>
      <w:pPr>
        <w:sectPr>
          <w:type w:val="continuous"/>
          <w:pgSz w:w="11906" w:h="16838"/>
          <w:pgMar w:left="1701" w:right="1134" w:gutter="0" w:header="567" w:top="2268"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cs="Arial"/>
          <w:sz w:val="24"/>
        </w:rPr>
      </w:pPr>
      <w:r>
        <w:rPr>
          <w:rFonts w:cs="Arial" w:ascii="Arial" w:hAnsi="Arial"/>
          <w:sz w:val="24"/>
        </w:rPr>
        <w:t>Iniciou - se a abertura do envelope de habilitação, tendo sido constatado que: as empresas interessadas JOSE GERALDO LIMA - ME, PETRA MG INDUSTRIA E COMERCIO DE AGREGADO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w:t>
      </w:r>
      <w:r>
        <w:rPr/>
        <w:t xml:space="preserve"> </w:t>
      </w:r>
      <w:r>
        <w:rPr>
          <w:rFonts w:cs="Arial" w:ascii="Arial" w:hAnsi="Arial"/>
          <w:sz w:val="24"/>
        </w:rPr>
        <w:t xml:space="preserve">Pelos presentes foi dito que: a empresas interessadas JOSE GERALDO LIMA - ME, PETRA MG INDUSTRIA E COMERCIO DE AGREGAD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JOSE GERALDO LIMA - ME</w:t>
      </w:r>
    </w:p>
    <w:p>
      <w:pPr>
        <w:pStyle w:val="Normal"/>
        <w:spacing w:lineRule="auto" w:line="240" w:before="0" w:after="0"/>
        <w:jc w:val="both"/>
        <w:rPr>
          <w:rFonts w:ascii="Arial" w:hAnsi="Arial" w:cs="Arial"/>
          <w:sz w:val="24"/>
        </w:rPr>
      </w:pPr>
      <w:r>
        <w:rPr>
          <w:rFonts w:cs="Arial" w:ascii="Arial" w:hAnsi="Arial"/>
          <w:sz w:val="24"/>
        </w:rPr>
        <w:t>Representante: VALTEMIR DOMINGOS PINTO</w:t>
      </w:r>
    </w:p>
    <w:p>
      <w:pPr>
        <w:pStyle w:val="Normal"/>
        <w:spacing w:lineRule="auto" w:line="240" w:before="0" w:after="0"/>
        <w:jc w:val="both"/>
        <w:rPr>
          <w:rFonts w:ascii="Arial" w:hAnsi="Arial" w:cs="Arial"/>
          <w:sz w:val="24"/>
        </w:rPr>
      </w:pPr>
      <w:r>
        <w:rPr>
          <w:rFonts w:cs="Arial" w:ascii="Arial" w:hAnsi="Arial"/>
          <w:sz w:val="24"/>
        </w:rPr>
        <w:t>Documento: 007.669.037-7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PETRA MG INDUSTRIA E COMERCIO DE AGREGADOS LTDA</w:t>
      </w:r>
    </w:p>
    <w:p>
      <w:pPr>
        <w:pStyle w:val="Normal"/>
        <w:spacing w:lineRule="auto" w:line="240" w:before="0" w:after="0"/>
        <w:jc w:val="both"/>
        <w:rPr>
          <w:rFonts w:ascii="Arial" w:hAnsi="Arial" w:cs="Arial"/>
          <w:sz w:val="24"/>
        </w:rPr>
      </w:pPr>
      <w:r>
        <w:rPr>
          <w:rFonts w:cs="Arial" w:ascii="Arial" w:hAnsi="Arial"/>
          <w:sz w:val="24"/>
        </w:rPr>
        <w:t>Representante: GILBERTO ALONSO DE OLIVEIRA</w:t>
      </w:r>
    </w:p>
    <w:p>
      <w:pPr>
        <w:pStyle w:val="Normal"/>
        <w:spacing w:lineRule="auto" w:line="240" w:before="0" w:after="0"/>
        <w:jc w:val="both"/>
        <w:rPr>
          <w:rFonts w:ascii="Arial" w:hAnsi="Arial" w:cs="Arial"/>
          <w:sz w:val="24"/>
        </w:rPr>
      </w:pPr>
      <w:r>
        <w:rPr>
          <w:rFonts w:cs="Arial" w:ascii="Arial" w:hAnsi="Arial"/>
          <w:sz w:val="24"/>
        </w:rPr>
        <w:t>Documento: 037.609.436-2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type w:val="continuous"/>
      <w:pgSz w:w="11906" w:h="16838"/>
      <w:pgMar w:left="1701" w:right="1134" w:gutter="0" w:header="567" w:top="22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10">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16:00Z</dcterms:created>
  <dc:creator>Usuário do Windows</dc:creator>
  <dc:description/>
  <cp:keywords/>
  <dc:language>en-US</dc:language>
  <cp:lastModifiedBy>Usuário do Windows</cp:lastModifiedBy>
  <cp:lastPrinted>2019-05-14T14:36:00Z</cp:lastPrinted>
  <dcterms:modified xsi:type="dcterms:W3CDTF">2019-05-14T17:46:00Z</dcterms:modified>
  <cp:revision>3</cp:revision>
  <dc:subject/>
  <dc:title/>
</cp:coreProperties>
</file>