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12-1/2019</w:t>
      </w:r>
    </w:p>
    <w:p>
      <w:pPr>
        <w:pStyle w:val="Normal"/>
        <w:spacing w:lineRule="auto" w:line="240" w:before="0" w:after="0"/>
        <w:jc w:val="center"/>
        <w:rPr>
          <w:rFonts w:ascii="Arial" w:hAnsi="Arial" w:cs="Arial"/>
          <w:b/>
          <w:b/>
          <w:sz w:val="36"/>
        </w:rPr>
      </w:pPr>
      <w:r>
        <w:rPr>
          <w:rFonts w:cs="Arial" w:ascii="Arial" w:hAnsi="Arial"/>
          <w:b/>
          <w:sz w:val="36"/>
        </w:rPr>
        <w:t>Processo n° 045/2019</w:t>
      </w:r>
    </w:p>
    <w:p>
      <w:pPr>
        <w:pStyle w:val="Normal"/>
        <w:spacing w:lineRule="auto" w:line="240" w:before="0" w:after="0"/>
        <w:jc w:val="center"/>
        <w:rPr>
          <w:rFonts w:ascii="Arial" w:hAnsi="Arial" w:cs="Arial"/>
          <w:b/>
          <w:b/>
          <w:sz w:val="36"/>
        </w:rPr>
      </w:pPr>
      <w:r>
        <w:rPr>
          <w:rFonts w:cs="Arial" w:ascii="Arial" w:hAnsi="Arial"/>
          <w:b/>
          <w:sz w:val="36"/>
        </w:rPr>
        <w:t>Pregão n° 12/2019</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Validade 16/05/2019 a 16/05/2020</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 JOSE GERALDO LIMA, e a empresa JOSE GERALDO LIMA - ME, estabelecida na rua PC BARAO DE SANTA CLARA, n° 31, bairro CENTRO, na cidade de RIO PRETO - MG, devidamente cadastrada no CNPJ nº 24.287.468/0001-77, pelo seu representante infra-assinado, doravante denominada PROMITENTE FORNECEDORA, nos termos do artigo 15 da Lei Federal nº 8.666/93, Lei Federal nº 10.520/02, Decreto Federal nº 3.555/00 e Decreto Municipal nº  e das demais normas legais aplicáveis e, considerando o resultado Processo Licitatório nº 045/2019, Pregão Presencial n° 012/2019,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pPr>
      <w:r>
        <w:rPr/>
        <w:t>1.1 - Através da presente ata ficam registrados os seguintes preços, abaixo especificados:</w:t>
      </w:r>
    </w:p>
    <w:tbl>
      <w:tblPr>
        <w:tblW w:w="9211" w:type="dxa"/>
        <w:jc w:val="left"/>
        <w:tblInd w:w="-75" w:type="dxa"/>
        <w:tblLayout w:type="fixed"/>
        <w:tblCellMar>
          <w:top w:w="0" w:type="dxa"/>
          <w:left w:w="70" w:type="dxa"/>
          <w:bottom w:w="0" w:type="dxa"/>
          <w:right w:w="70" w:type="dxa"/>
        </w:tblCellMar>
      </w:tblPr>
      <w:tblGrid>
        <w:gridCol w:w="637"/>
        <w:gridCol w:w="1134"/>
        <w:gridCol w:w="2835"/>
        <w:gridCol w:w="1560"/>
        <w:gridCol w:w="850"/>
        <w:gridCol w:w="992"/>
        <w:gridCol w:w="120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BRAÇADEIRA COP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ELEK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3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1,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DESIVO PLÁSTICO 175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9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39,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LITR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GUARRAZ MINERAL 900M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ITACRI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7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81,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LICATE DE BIC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FO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2,8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36,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LICATE DE BOMBA D'ÁGU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TANLY</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4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52,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LICATE UNIVERS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RA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3,2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66,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RALDIT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EK BOND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3,4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34,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ROL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RAME FARPADO FORTE ROLO 250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RATA FORT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7,8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89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ROL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RAME RECOZID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BELG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RCO DE SERRA 12" HF</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RAMONTIN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3,8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91,0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RE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LAVAD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0.0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AC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RGAMASSA ACI 20 K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LIGA TE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4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417,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AC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RGAMASSA ACI EXTERIOR 20 K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QUARTZ</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7,1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71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RMAÇÃO DE FERR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BELG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0,0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004,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RRUELA LISA 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ELEK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1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RRUELA LISA 5/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ELEK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1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SSENTO SANITARIO BRANC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AST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5,7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73,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ALDE DE FERRO P/ CONCRETO 12 L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HAP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7,8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36,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ALDE DE PLASTICO P/ CONCRETO 12 L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LASTVA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7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89,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ANDEJA  GRANDE PARA PINTUR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ROM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8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3,3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ANDEJA PEQUENA PARA PINTUR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ROM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8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8,3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ARRA ROSCADA 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ELEK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9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99,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ARRA ROSCADA DE 4/2 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ELEK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4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69,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ETRO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ARROTE PINOS 6 X 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INU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1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3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ISNAGA DE XADREZ AZU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GLOB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6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0,7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ISNAGA VERD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GLOB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6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0,7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ISNAGA XADREZ AMAREL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GLOB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6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0,7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ISNAGA XADREZ VERMEL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GLOB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6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0,7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ROCA DE FERRO 1/4"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RA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9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9,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ROCA DE FERRO 3/8"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RA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1,8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18,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ROCA DE FERRO 5/16"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RA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8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8,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ROCA DE FERRO DE 10M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RA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4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0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ROCA DE FERRO DE 6M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RA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9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9,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ROCA DE MADEIRA 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RA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8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98,7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ROCA DE MADEIRA 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RA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8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8,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ROCA DE VÍDEA 3/8 LONG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RA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5,4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54,9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ROCA FIBROCIMENTO 5/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HF</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7,4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74,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ROCA MADEIRA 1/8"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RA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8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8,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ROCA MADEIRA 3/16"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RA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3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63,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ROCA MADEIRA 5/16"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RA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3,8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38,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ROCA MADEIRA 5/32"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RA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7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7,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ROCA VÍDEA N°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RA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7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27,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ROCA VÍDEA N°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RA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8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8,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ROCA VÍDEA N°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RA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7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7,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ROXA RETANGULAR PARA PINTUR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ONDO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4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24,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UCHA FIXAÇÃO COMUM  6M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RIFIX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1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BO DE ENXAD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OMU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4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4,9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CHONETE DESMONTADO 60 C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ANGEL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7,9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97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CHONETE DESMONTADO 70 C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ANGEL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7,9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97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DEADO MÉDIO 30M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AD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7,8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36,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DEADO PEQUENO 20M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AD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3,1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93,9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IBRO 3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GUAJ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7,7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442,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IBRO 4,5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GUAJ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9,6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41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IBRO 5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GUAJ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2,9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24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PC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L SEMI HIDRATADA PARA PINTURA PCT 8K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REM C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8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63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PC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L SEMI HIDRATADA PCT 20K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LIGA MI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5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5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MURÇ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ESPUM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3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7,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RRINHO DE MÃO C/ PNEU DE CAMAR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METALOS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1,9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529,7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RRINHO DE MÃO C/ PNEU MACIÇ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METALOS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1,9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529,7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TALIZADO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IBER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8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8,9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ETR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HAPA PARA CALHA 1X0,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ALUMINI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8,5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64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HAVE BIEL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DISM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7,2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03,6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HAVE COMBINAD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DISM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6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0,1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HAVE DE BOMBEIRO 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TANLY</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HAVE DE FENDA GRANDE 5/16X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RA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4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8,9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HAVE DE FENDA MEDIA 3/16X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RA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5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7,5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HAVE DE FENDA PEQUENA 1/8X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RA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9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3,8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HAVE PARA MANDRIL DISM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DISM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9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4,9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HAVE REGULAVEL DE 12 INGLES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UYST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9,7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9,3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HIBANCA C/ CAB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RA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2,9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64,9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HUVEIRO 110 VOLT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INTE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2,4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49,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HUVEIRO 220 VOLT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LOURENZE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8,4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69,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AC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IMENTO PORTLAND CPIII (RESIDENCIAL 32 MPA) SACO 50 K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S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8,7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5.02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ETR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INTA PERFURAD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ELEK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0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LA PARA CANO PVC 175 G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9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59,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LA VEDA TUD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LOCTIT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6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LHER DE PEDREIR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RA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6,4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29,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MPENSADO 1,60 X 2,40 X 4M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VIROL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4,7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47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MPENSADO 2 X 2,20 X 10M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VIROL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1,4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14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ETR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RDA TRANÇADA POLIPROPILEN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OLI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1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ÂMARA DE AR CARRINHO DE MÃ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LEVORI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1,4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22,3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DESEMPENADEIRA DE AÇ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OMPE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3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1,9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DESEMPENADEIRA DE PLÁSTICO GRANDE 29X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OLIATACAD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8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4,4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DISCO DE SERRA DE 4 E 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RA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1,5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64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DISCO DE SERRA DE 7 E 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HF</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8,9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469,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DISCO LIXADEIR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NORT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3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09,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DOBRADIÇA MEDIA 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OLID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6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6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K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LETRODO DE SOLD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TA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4,8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48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VAR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LETRODO INOX</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TA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6,9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939,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NXAD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ERVENT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7,8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3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NXADÃO LARG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ERVENT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8,5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27,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SCADA DE ALUMINIO 7 DEGRAU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TA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31,9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59,9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ETR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SCORAMENT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INU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3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9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SMALTE SINTÉTICO ( TIPO CORAL OU EQUIVALENTE) -360M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ITACRI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2,9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189,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SMALTE SINTÉTICO (TIPO CORAL OU EQUIVALENTE) - 900M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ITACRI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1,9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659,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SMERILHADEIRA PROFISSIONAL 127V</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KI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55,9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279,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SPELHO 1,00X0,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LAMA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3,9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409,7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SPELHO 2,40X0,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LAMA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55,9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839,7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SPÁTULA Nº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OMPE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8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8,9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STEIOS DE EUCALIPTO 3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EUCALIP</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3,5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7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UCALIPTO TRATADO 4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EUCALIP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4,8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24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ACÃO GRAND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RA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7,4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2,4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ECHADURA EXTERNA PARA PORTA DE SALA COMPLETA PAPAIZ OU QUALIDADE EQUIVALENT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F</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7,9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959,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ECHADURA INTERNA PARA QUARTO COMPLETA PAPAIZ OU QUALIDADE EQUIVALENT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F</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8,8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7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ECHADURA PARA BANHEIRO COMPLETA PAPAIZ OU QUALIDADE EQUIVALENT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F</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8,5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8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ECHO PARA PORTA GRAND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ALIANÇ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7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55,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ECHO PARA PORTA PEQUEN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ALIAÇ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7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95,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ERRO 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GERD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5,5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11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ERRO 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GERD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5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277,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ERRO 5/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GERD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4,2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370,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ERRO CA 50 – 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GERD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6,3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19,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ERRO CA 60 – 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GERD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3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1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PC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ILITO- 20K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ANE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8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94,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ITA VEDA ROSCA 18 MM X 50 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OLYFI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4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4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IXADOR DE C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GLOB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38,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IXADOR PARA CABO COAXIAL COM PREGO DE AÇ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RIBEIR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7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5,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ORMÃO DE 1 E 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RA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5,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2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GARFO FORCADO CURV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RA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4,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7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GARFO FORCADO RET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RA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4,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7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PC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GESSO NACIONAL 1K</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MI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2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24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K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GRAMPO PARA CERC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GERD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4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621,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AJOTA DE BARRO 19 X 19 X 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N.UNIA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5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1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AVATORIO PLASTICO G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AST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5,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1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AVATÓRIO COM COLUNA LOUÇA EM CO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DE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47,9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39,9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IMA AMOLA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F</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6,5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47,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IMA CHAT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F</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6,5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6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INHA DE PEDREIRO- 100 M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ROSS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4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24,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IXA P/ SUPERFÍCIE MADEIRA /MASSA MARCA 3M OU EQUIVALENTE N° 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NORT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7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7,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IXA P/ SUPERFÍCIE MADEIRA /MASSA TIPO 3 M OU EQUIVALENTE N° 1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NORT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7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7,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IXA P/ SUPERFÍCIE MADEIRA /MASSA TIPO 3 M OU EQUIVALENTE N° 1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NORT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7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7,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IXA P/ SUPERFÍCIE MADEIRA /MASSA TIPO 3 M OU EQUIVALENTE N° 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NORT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9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9,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IXA PARA SUPERFÍCIE DE FERRO N°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NORT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6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82,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ETRO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ONA 4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LONA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8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89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ÂMINA DE SERRA MANU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TARRE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8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94,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ACHADO LENHADOR FORJADO C/ CAB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ORO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4,6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73,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ADEIRITE 14M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VIROL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7,2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72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ADERITE 2,15X1, 15X15M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VIROL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2,9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29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ETR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ANGUEIRA DE NIVEL 5/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AST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3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08,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ETR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ANGUEIRA PARA JARDI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ZEBRINH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8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5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ARRETA OITAVADA C/ CABO DE 1,5K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RA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9,4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94,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ARRETA OITAVADA C/ CABO DE 2K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RA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4,8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48,9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ARRETA OITAVADA C/ CABO DE 3K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RA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9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09,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ARTELO CARPINTEIRO C/ CABO 25M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RA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9,4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94,9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ASSA  ACRÍLICA TIPO CORAL OU EQUIVALENTE LATA 18 LITR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ULVINI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81,9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9.09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ASSA  ACRÍLICA TIPO CORAL OU EQUIVALENTE – GALÃO 3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ULVINI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7,4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899,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ASSA ADESIVA PLÁSTICA BRANC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IBER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8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9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ASSA CORRIDA PARA PAREDE DE 18 LITR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BARR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9,8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99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OIRÃO TRATADO 10X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EUCALIP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8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425,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OIRÃO TRATADOS 8X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EUCALIP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4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378,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DE LINHAÇA 01 LITR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LINH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6,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2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ARAFUSO 5/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ELEK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6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6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ARAFUSO DE TEL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ELEK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7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1,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ARAFUSO FRANCÊS 3/8 X 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ELEK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5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5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ARAFUSO P/ VASO SANITÁRI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ELEK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4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74,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ARAFUSO SEXTAVADO 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ELEK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3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EDRA PARA AMOLAR FOIC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ARBORUND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8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ENEIRA GR UND FEIJÃ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M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CAIX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ERCEVEJ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JOCA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4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24,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EÇA DE ANGELIM PEDRA 12 X 6 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GUAJ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3,3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501,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EÇA DE MADEIRA 4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GUAJ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5,5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77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EÇA DE MADEIRA 5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GUAJ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9,4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47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ICARETA DE FERRO C/ CAB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RA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9,7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98,6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INCEL 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IGR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6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3,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ORCAS 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ELEK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1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ORCAS 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ELEK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2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ORCAS 5/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ELEK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1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7,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ORCAS 5/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ELEK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1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7,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ORTA LISA P/ PINTURA 60 CM X2,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LISA B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9,8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096,7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ORTA LISA P/ PINTURA 70 CM X2,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LISA B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9,8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096,7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ORTA MACIÇA EM ANGELIM PEDRA 0,60 X 2,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MIS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12,9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194,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ORTA MACIÇA EM ANGELIM PEDRA 0,70 X 2,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MIS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12,9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194,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ORTA MACIÇA EM ANGELIM PEDRA 0,80 X 2,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MIS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12,9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194,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K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REGO 15 X 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GERD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3,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9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K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REGO 17/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GERD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2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6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K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REGO 18X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GERD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2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2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K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REGO 19X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GERD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2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2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K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REGO 20 X 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GERD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2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6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K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REGO 25 X 7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GERD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25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K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REGO COM CABEÇA 10 X 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GERD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1,8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655,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K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REGO COM CABEÇA 12 X 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GERD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6,8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3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Á DE BICO REDONDO C/ CABO VIA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RA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3,7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56,7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Á DE FERRO QUADRADA C/ CAB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RA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5,8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88,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É DE CABRA DE 60 C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ÃO ROMA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1,8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95,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AL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8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7,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JUNTE BRANCO SACO DE 1 K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QUARTZ</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4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ODA C/ CAMARA P/ CARRRINHO DE MÃ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FECA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1,5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6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OLO DE ESPUMA 09CM CINZ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OMPE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8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6,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OLO DE ESPUMA 15CM CINZ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OMPE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9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8,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OLO LÃ COMPLETO C/ CABO 23 C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OMPE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6,2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88,7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AIBR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0.5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ELADOR ACRÍLICO LATA 18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ITACRI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9,8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97,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ELADOR P/ MADEIRAS 900M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PARLA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4,4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8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ETR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OMBRITE 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LAS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9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9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ABUA TAIPA E FORMAS (PINOS ) 0,20 X 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INU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4,0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40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ABUA TAIPA E FORMAS (PINOS) 0,15 X 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INU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3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54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ALHADEIRA DE AÇO 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L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5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ANQUE DE LAVAR ROUPA 02 CUBOS MÁRMORE SINTÉTIC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FIB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5,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5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ETR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ELA DE ARAME C/ 1,5 METROS DE ALT GAL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BELG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1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55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ETR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ELA DE ARAME GALVANIZADO 1.5 MT ALT G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BELG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1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55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ETR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ELA DE NYLON 1M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LAS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7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7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ELHA AMIANTO 2,44X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INFIB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6,5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97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ELHA AMIANTO 2,44X1,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INFIB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3,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5.9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ELHA AMIANTO 3,66X1,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INFIB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4,3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4.14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ELHA COLONI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ORT/RO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4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2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ESOURA P/ CORTAR GRAMA-GRAND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RA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1,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63,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LITR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HINNE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ITACRI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3,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3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IJOLO MACIÇ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VERMELH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7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5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IJOLOS 1OC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BLOC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3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INTA ACRÍLICA TIPO CORAL OU EQUIVALENTE –LATA – 18 LITR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ITACRI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7,9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948,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INTA BRANCA PARA PAREDE DE 18 LT ITACRI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ITACRI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7,9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948,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INTA CERÂMICA 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U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6,4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661,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INTA ESMALTE SINTETICO DE 3.600 ML -BRAN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ITACRI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2,9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823,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INTA ESMALTE SINTETICO DE 900ML-BRANC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ITACRI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1,9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48,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INTA ESMALTE SINTÉTICO DE 3.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ITACRI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2,9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823,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INTA ESMALTE SINTÉTICO DE 900M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ITACRI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1,9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48,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INTA LÁTEX PVA TIPO CORAL OU EQUIVALENTE – LATA 18 LITR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ITACRI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7,9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948,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INTA NOVACOR OU QUALIDADE EQUIVALENTE CORES VARIADA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NOVACO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6,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65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INTA SPRA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U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9,2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96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INTA ÓLEO 3,6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ITACRI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2,9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823,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ORNEIRA DE METAL CROMADA PARA PIA DE PAREDE BICA MÓVEL 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BIG L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7,9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27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ORNEIRA DE PLÁSTIC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HERCUL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4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9,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ORNEIRA PARA LAVATÓRIO ACABAMENTO LISO CROMADO 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BIG L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3,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94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ORNEIRA PARA LAVATÓRIO DE ½” ACABAMENTO CROMADO LIS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BIG L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3,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94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ORNEIRA PLÁSTICA 20M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HERCUL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8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97,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ORNEIRA PLÁSTICA PARA JARDIM 20M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HERCUL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4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69,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ORNEIRA USO GERAL JARDIM 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HERCUL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4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69,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RENA 5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RA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2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6,0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RENA DE 50M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DISM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3,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6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RINCHA 1 POL – CERDAS MACIA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IGR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9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4,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RINCHA 2 POL – CERDAS MACIA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IGR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6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4,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RINCHA 3 POL CERDAS MACIA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IGR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3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40,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RINCHA ½ POL – CERDAS MACIA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IGR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8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7,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URQU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ÃO ROMÃ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3,4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7,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ETR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ÁBUA  DE LOUR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EDRINH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4,4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89,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ÁBUA TAIPA E FORMAS (PINOS) 0,30 X 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INU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3,6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73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VASO SANITÁRIO BRANCO COMUM COM PARAFUSO DE FIXAÇÃ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DE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6,9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69,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VASO SANITÁRIO COM CAIXA DE DESCARGA ACOPLADA DE FIXAÇÃ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DE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38,5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38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VASSOURA DE AÇO PALETA C/ REGULAGE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FAMASTI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6,5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97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VEDA CAL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AMAZONA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6,8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68,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VEDA TUD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LOCTI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VERNIZ FILTRO SOLAR GALÃO 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U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6,9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69,80</w:t>
            </w:r>
          </w:p>
        </w:tc>
      </w:tr>
    </w:tbl>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45/2019, Edital n° 012/2019,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jc w:val="both"/>
        <w:rPr>
          <w:rFonts w:ascii="Arial" w:hAnsi="Arial" w:cs="Arial"/>
          <w:sz w:val="24"/>
        </w:rPr>
      </w:pPr>
      <w:r>
        <w:rPr>
          <w:rFonts w:cs="Arial" w:ascii="Arial" w:hAnsi="Arial"/>
          <w:sz w:val="24"/>
        </w:rPr>
        <w:t>4.1 - A entrega dos produtos será no máximo de até 72(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05 (05)  contados a partir da data de recebimento das propostas indicadas no preâmbulo do Edital do Pregão Presencial n° 012/2019,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12/2019 e a proposta da PROMITENTE FORNECEDORA a empresa JOSE GERALDO LIMA - ME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e pelo Decreto Municipal nº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16 de maio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_____________________________________</w:t>
        <w:tab/>
        <w:tab/>
        <w:t>_______________________</w:t>
      </w:r>
    </w:p>
    <w:p>
      <w:pPr>
        <w:pStyle w:val="Normal"/>
        <w:spacing w:lineRule="auto" w:line="240" w:before="0" w:after="0"/>
        <w:rPr>
          <w:rFonts w:ascii="Arial" w:hAnsi="Arial" w:cs="Arial"/>
          <w:b/>
          <w:b/>
          <w:sz w:val="24"/>
        </w:rPr>
      </w:pPr>
      <w:r>
        <w:rPr>
          <w:rFonts w:cs="Arial" w:ascii="Arial" w:hAnsi="Arial"/>
          <w:b/>
          <w:sz w:val="24"/>
        </w:rPr>
        <w:t>INÁCIO DE LOYOLA MACHADO FERREIRA</w:t>
        <w:tab/>
        <w:tab/>
        <w:t>JOSE GERALDO LIMA - ME</w:t>
      </w:r>
    </w:p>
    <w:p>
      <w:pPr>
        <w:pStyle w:val="Normal"/>
        <w:spacing w:lineRule="auto" w:line="240" w:before="0" w:after="0"/>
        <w:rPr>
          <w:rFonts w:ascii="Arial" w:hAnsi="Arial" w:cs="Arial"/>
          <w:b/>
          <w:b/>
          <w:sz w:val="24"/>
        </w:rPr>
      </w:pPr>
      <w:r>
        <w:rPr>
          <w:rFonts w:cs="Arial" w:ascii="Arial" w:hAnsi="Arial"/>
          <w:b/>
          <w:sz w:val="24"/>
        </w:rPr>
        <w:t>CPF 437.569.806-34</w:t>
        <w:tab/>
        <w:tab/>
        <w:tab/>
        <w:tab/>
        <w:tab/>
        <w:t>CPF 076.784.446-72</w:t>
      </w:r>
    </w:p>
    <w:p>
      <w:pPr>
        <w:pStyle w:val="Normal"/>
        <w:spacing w:lineRule="auto" w:line="240" w:before="0" w:after="0"/>
        <w:rPr>
          <w:rFonts w:ascii="Arial" w:hAnsi="Arial" w:cs="Arial"/>
          <w:b/>
          <w:b/>
          <w:sz w:val="24"/>
        </w:rPr>
      </w:pPr>
      <w:r>
        <w:rPr>
          <w:rFonts w:cs="Arial" w:ascii="Arial" w:hAnsi="Arial"/>
          <w:b/>
          <w:sz w:val="24"/>
        </w:rPr>
        <w:t>Entidade contratante</w:t>
        <w:tab/>
        <w:tab/>
        <w:tab/>
        <w:tab/>
        <w:tab/>
        <w:t>Sócio Gerente</w:t>
      </w:r>
    </w:p>
    <w:p>
      <w:pPr>
        <w:pStyle w:val="Normal"/>
        <w:spacing w:lineRule="auto" w:line="240" w:before="0" w:after="0"/>
        <w:rPr>
          <w:rFonts w:ascii="Arial" w:hAnsi="Arial" w:cs="Arial"/>
          <w:b/>
          <w:b/>
          <w:sz w:val="24"/>
        </w:rPr>
      </w:pPr>
      <w:r>
        <w:rPr>
          <w:rFonts w:cs="Arial" w:ascii="Arial" w:hAnsi="Arial"/>
          <w:b/>
          <w:sz w:val="24"/>
        </w:rPr>
        <w:t>Contratante</w:t>
        <w:tab/>
        <w:tab/>
        <w:tab/>
        <w:tab/>
        <w:tab/>
        <w:tab/>
        <w:tab/>
        <w:t>Empresa detentora da Ata</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 xml:space="preserve">____________________                  </w:t>
        <w:tab/>
        <w:tab/>
        <w:tab/>
        <w:t xml:space="preserve"> ____________________</w:t>
      </w:r>
    </w:p>
    <w:p>
      <w:pPr>
        <w:pStyle w:val="Normal"/>
        <w:spacing w:lineRule="auto" w:line="240" w:before="0" w:after="0"/>
        <w:rPr>
          <w:rFonts w:ascii="Arial" w:hAnsi="Arial" w:cs="Arial"/>
          <w:b/>
          <w:b/>
          <w:sz w:val="24"/>
        </w:rPr>
      </w:pPr>
      <w:r>
        <w:rPr>
          <w:rFonts w:cs="Arial" w:ascii="Arial" w:hAnsi="Arial"/>
          <w:b/>
          <w:sz w:val="24"/>
        </w:rPr>
        <w:t xml:space="preserve">Testemunha                             </w:t>
        <w:tab/>
        <w:tab/>
        <w:tab/>
        <w:tab/>
        <w:t>Testemunha</w:t>
      </w:r>
    </w:p>
    <w:p>
      <w:pPr>
        <w:pStyle w:val="Normal"/>
        <w:spacing w:lineRule="auto" w:line="240" w:before="0" w:after="0"/>
        <w:rPr>
          <w:rFonts w:ascii="Arial" w:hAnsi="Arial" w:cs="Arial"/>
          <w:b/>
          <w:b/>
          <w:sz w:val="24"/>
        </w:rPr>
      </w:pPr>
      <w:r>
        <w:rPr>
          <w:rFonts w:cs="Arial" w:ascii="Arial" w:hAnsi="Arial"/>
          <w:b/>
          <w:sz w:val="24"/>
        </w:rPr>
        <w:t xml:space="preserve">CPF                                   </w:t>
        <w:tab/>
        <w:tab/>
        <w:tab/>
        <w:tab/>
        <w:tab/>
        <w:t xml:space="preserve"> CPF</w:t>
      </w:r>
    </w:p>
    <w:p>
      <w:pPr>
        <w:pStyle w:val="Normal"/>
        <w:spacing w:lineRule="auto" w:line="240" w:before="0" w:after="0"/>
        <w:rPr>
          <w:rFonts w:ascii="Arial" w:hAnsi="Arial" w:cs="Arial"/>
          <w:b/>
          <w:b/>
          <w:sz w:val="24"/>
        </w:rPr>
      </w:pPr>
      <w:r>
        <w:rPr>
          <w:rFonts w:cs="Arial" w:ascii="Arial" w:hAnsi="Arial"/>
          <w:b/>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14">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1:46:00Z</dcterms:created>
  <dc:creator>Usuário do Windows</dc:creator>
  <dc:description/>
  <cp:keywords/>
  <dc:language>en-US</dc:language>
  <cp:lastModifiedBy>Usuário do Windows</cp:lastModifiedBy>
  <cp:lastPrinted>2012-12-29T11:58:00Z</cp:lastPrinted>
  <dcterms:modified xsi:type="dcterms:W3CDTF">2019-05-16T11:51:00Z</dcterms:modified>
  <cp:revision>2</cp:revision>
  <dc:subject/>
  <dc:title/>
</cp:coreProperties>
</file>