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4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SO NACIONAL 1K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A TU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A CAL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SEMI HIDRATADA PCT 20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AÇADEIRA COP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SIVO PLÁSTICO 175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ARRAZ MINERAL 9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CATE DE B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CATE DE BOMBA D'ÁGU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CATE UNIVERS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LDI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FARPADO FORTE ROLO 250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RECOZI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O DE SERRA 12" HF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AMASSA ACI 20 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AMASSA ACI EXTERIOR 20 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AÇÃO DE FER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UELA LISA 3/8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UELA LISA 5/16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NTO SANITARIO BRAN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DE DE FERRO P/ CONCRETO 12 L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DE DE PLASTICO P/ CONCRETO 12 L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EJA  GRANDE PARA PINTU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EJA PEQUENA PARA PINTU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ROSCADA 3/8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ROSCADA DE 4/2 1/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OTE PINOS 6 X 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NAGA DE XADREZ AZU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NAGA VER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NAGA XADREZ AMAREL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NAGA XADREZ VERMEL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FERRO 1/4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FERRO 3/8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FERRO 5/16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FERRO DE 1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FERRO DE 6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MADEIRA 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MADEIRA 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DE VÍDEA 3/8 LONG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FIBROCIMENTO 5/16"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MADEIRA 1/8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MADEIRA 3/16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MADEIRA 5/16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MADEIRA 5/32" 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VÍDEA N°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VÍDEA N°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A VÍDEA N°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XA RETANGULAR PARA PINTU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FIXAÇÃO COMUM  6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DE ENX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CHONETE DESMONTADO 6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CHONETE DESMONTADO 7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ADO MÉDIO 3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ADO PEQUENO 2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BRO 3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BRO 4,5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BRO 5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SEMI HIDRATADA PARA PINTURA PCT 8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URÇ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INHO DE MÃO C/ PNEU DE CAMA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INHO DE MÃO C/ PNEU MACI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IZADO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A PARA CALHA 1X0,5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BIEL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COMBINA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DE BOMBEIRO 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DE FENDA GRANDE 5/16X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DE FENDA MEDIA 3/16X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DE FENDA PEQUENA 1/8X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PARA MANDRIL DIS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VE REGULAVEL DE 12 INGLES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BANCA C/ CAB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VEIRO 110 VOLT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VEIRO 220 VOLT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MENTO PORTLAND CPIII (RESIDENCIAL 32 MPA) SACO 50 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TA PERFUR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PARA CANO PVC 175 G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VEDA TU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R DE PEDREI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ADO 1,60 X 2,40 X 4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ADO 2 X 2,20 X 1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DA TRANÇADA POLIPROPILEN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ÂMARA DE AR CARRINHO DE M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MPENADEIRA DE A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MPENADEIRA DE PLÁSTICO GRANDE 29X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 DE SERRA DE 4 E 1/2"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 DE SERRA DE 7 E 1/4"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 LIXADEI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ADIÇA MEDIA 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O DE SOL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O INOX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X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XADÃO LARG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DA DE ALUMINIO 7 DEGRAU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RA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MALTE SINTÉTICO ( TIPO CORAL OU EQUIVALENTE) -36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MALTE SINTÉTICO (TIPO CORAL OU EQUIVALENTE) - 9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MERILHADEIRA PROFISSIONAL 127V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LHO 1,00X0,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LHO 2,40X0,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ÁTULA Nº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IOS DE EUCALIPTO 3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CALIPTO TRATADO 4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ÃO GRAN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EXTERNA PARA PORTA DE SALA COMPLETA PAPAIZ OU QUALIDADE EQUIVAL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INTERNA PARA QUARTO COMPLETA PAPAIZ OU QUALIDADE EQUIVAL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PARA BANHEIRO COMPLETA PAPAIZ OU QUALIDADE EQUIVAL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O PARA PORTA GRAN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O PARA PORTA PEQUEN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3/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4.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5/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CA 50 – 6.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CA 60 – 5.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TO- 20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VEDA ROSCA 18 MM X 50 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ADOR DE C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ADOR PARA CABO COAXIAL COM PREGO DE A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ÃO DE 1 E 1/2"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O FORCADO CURV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O FORCADO RE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NIZ FILTRO SOLAR GALÃO 3.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PARA CERC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JOTA DE BARRO 19 X 19 X 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TORIO PLASTICO G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TÓRIO COM COLUNA LOUÇA EM CO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A AMOLA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A CHAT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HA DE PEDREIRO- 100 M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P/ SUPERFÍCIE MADEIRA /MASSA MARCA 3M OU EQUIVALENTE N° 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P/ SUPERFÍCIE MADEIRA /MASSA TIPO 3 M OU EQUIVALENTE N° 12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P/ SUPERFÍCIE MADEIRA /MASSA TIPO 3 M OU EQUIVALENTE N° 15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P/ SUPERFÍCIE MADEIRA /MASSA TIPO 3 M OU EQUIVALENTE N° 8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PARA SUPERFÍCIE DE FERRO N°8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A 4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INA DE SERRA MANU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HADO LENHADOR FORJADO C/ CAB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ITE 14MM*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RITE 2,15X1, 15X15M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GUEIRA DE NIVEL 5/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GUEIRA PARA JARDI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ETA OITAVADA C/ CABO DE 1,5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ETA OITAVADA C/ CABO DE 2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ETA OITAVADA C/ CABO DE 3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ELO CARPINTEIRO C/ CABO 25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 ACRÍLICA TIPO CORAL OU EQUIVALENTE LATA 18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 ACRÍLICA TIPO CORAL OU EQUIVALENTE – GALÃO 36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ADESIVA PLÁSTICA BRANC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CORRIDA PARA PAREDE DE 18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RÃO TRATADO 10X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RÃO TRATADOS 8X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DE LINHAÇA 01 LIT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5/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DE TEL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FRANCÊS 3/8 X 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P/ VASO SANITÁRI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SEXTAVADO 1/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A PARA AMOLAR FOIC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IRA GR UND FEIJ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VEJ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 DE ANGELIM PEDRA 12 X 6 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 DE MADEIRA 4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 DE MADEIRA 5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ARETA DE FERRO C/ CAB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2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AS 1/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AS 3/8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AS 5/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AS 5/16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LISA P/ PINTURA 60 CM X2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LISA P/ PINTURA 70 CM X2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MACIÇA EM ANGELIM PEDRA 0,60 X 2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MACIÇA EM ANGELIM PEDRA 0,70 X 2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MACIÇA EM ANGELIM PEDRA 0,80 X 2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15 X 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17/2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18X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19X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20 X 4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25 X 7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COM CABEÇA 10 X 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 COM CABEÇA 12 X 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DE BICO REDONDO C/ CABO VI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DE FERRO QUADRADA C/ CAB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 DE CABRA DE 6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L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UNTE BRANCO SACO DE 1 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A C/ CAMARA P/ CARRRINHO DE M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 DE ESPUMA 09CM CINZ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 DE ESPUMA 15CM CINZ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 LÃ COMPLETO C/ CABO 23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IB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ADOR ACRÍLICO LATA 18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ADOR P/ MADEIRAS 9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BRITE 1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A TAIPA E FORMAS (PINOS ) 0,20 X 3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A TAIPA E FORMAS (PINOS) 0,15 X 3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HADEIRA DE AÇO 10"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QUE DE LAVAR ROUPA 02 CUBOS MÁRMORE SINTÉ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 DE ARAME C/ 1,5 METROS DE ALT GALI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 DE ARAME GALVANIZADO 1.5 MT ALT G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 DE NYLON 1M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HA AMIANTO 2,44X0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HA AMIANTO 2,44X1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HA AMIANTO 3,66X1,1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HA COLONI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P/ CORTAR GRAMA-GRAN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NE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OLO MACI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OLOS 1O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ACRÍLICA TIPO CORAL OU EQUIVALENTE –LATA – 18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BRANCA PARA PAREDE DE 18 LT ITACRI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CERÂMICA 3.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ESMALTE SINTETICO DE 3.600 ML -BRANC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ESMALTE SINTETICO DE 900ML-BRAN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ESMALTE SINTÉTICO DE 3.6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ESMALTE SINTÉTICO DE 9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LÁTEX PVA TIPO CORAL OU EQUIVALENTE – LATA 18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NOVACOR OU QUALIDADE EQUIVALENTE CORES VARIAD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SPRAY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ÓLEO 3,6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DE METAL CROMADA PARA PIA DE PAREDE BICA MÓVEL ½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DE PLÁS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ARA LAVATÓRIO ACABAMENTO LISO CROMADO ½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ARA LAVATÓRIO DE ½” ACABAMENTO CROMADO LIS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LÁSTICA 2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LÁSTICA PARA JARDIM 20M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USO GERAL JARDIM ½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A 5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A DE 50M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NCHA 1 POL – CERDAS MACI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NCHA 2 POL – CERDAS MACI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NCHA 3 POL CERDAS MACI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NCHA ½ POL – CERDAS MACI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QU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BUA  DE LOU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BUA TAIPA E FORMAS (PINOS) 0,30 X 3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O SANITÁRIO BRANCO COMUM COM PARAFUSO DE FIX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O SANITÁRIO COM CAIXA DE DESCARGA ACOPLADA DE FIX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OURA DE AÇO PALETA C/ REGULAG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 MG INDUSTRIA E COMERCIO DE AGREGAD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TA 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 MG INDUSTRIA E COMERCIO DE AGREGAD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A MARRO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 MG INDUSTRIA E COMERCIO DE AGREGAD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TA 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5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3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16T11:39:00Z</dcterms:modified>
  <cp:revision>3</cp:revision>
  <dc:subject/>
  <dc:title/>
</cp:coreProperties>
</file>