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5/219</w:t>
      </w:r>
    </w:p>
    <w:p>
      <w:pPr>
        <w:pStyle w:val="Normal"/>
        <w:jc w:val="center"/>
        <w:rPr>
          <w:rFonts w:ascii="Arial" w:hAnsi="Arial" w:cs="Arial"/>
          <w:b/>
          <w:b/>
          <w:sz w:val="32"/>
        </w:rPr>
      </w:pPr>
      <w:r>
        <w:rPr>
          <w:rFonts w:cs="Arial" w:ascii="Arial" w:hAnsi="Arial"/>
          <w:b/>
          <w:sz w:val="32"/>
        </w:rPr>
        <w:t>Modalidade de Pregão PRESENCIAL n° 012/201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RIO PRETO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w:t>
      </w:r>
      <w:r>
        <w:rPr>
          <w:rFonts w:cs="Arial" w:ascii="Arial" w:hAnsi="Arial"/>
          <w:color w:val="000000"/>
        </w:rPr>
        <w:t xml:space="preserve">contratação de interessados no fornecimento de MATERIAL DE CONSTRUÇÃO </w:t>
      </w:r>
      <w:r>
        <w:rPr>
          <w:rFonts w:cs="Arial" w:ascii="Arial" w:hAnsi="Arial"/>
        </w:rPr>
        <w:t xml:space="preserve">de acordo com a descrição dos itens contida no ANEXO X deste edital, com o julgamento </w:t>
      </w:r>
      <w:bookmarkStart w:id="0" w:name="_Hlk506318556"/>
      <w:r>
        <w:rPr>
          <w:rFonts w:cs="Arial" w:ascii="Arial" w:hAnsi="Arial"/>
        </w:rPr>
        <w:t>tipo MENOR PREÇ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RIO PRETO</w:t>
      </w:r>
    </w:p>
    <w:p>
      <w:pPr>
        <w:pStyle w:val="Normal"/>
        <w:jc w:val="both"/>
        <w:rPr>
          <w:rFonts w:ascii="Arial" w:hAnsi="Arial" w:cs="Arial"/>
        </w:rPr>
      </w:pPr>
      <w:r>
        <w:rPr>
          <w:rFonts w:cs="Arial" w:ascii="Arial" w:hAnsi="Arial"/>
        </w:rPr>
        <w:t>Rua Getúlio Vargas, n° 27</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4/05/2019.</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1 – Poderão participar da presente licitação pessoas jurídicas que preencham as condições de habilitação exigidas e tenham como executar o objeto licitado.</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w:t>
      </w:r>
      <w:r>
        <w:rPr>
          <w:rFonts w:cs="Arial" w:ascii="Arial" w:hAnsi="Arial"/>
          <w:b/>
        </w:rPr>
        <w:t>ANEXO II</w:t>
      </w:r>
      <w:r>
        <w:rPr>
          <w:rFonts w:cs="Arial" w:ascii="Arial" w:hAnsi="Arial"/>
        </w:rPr>
        <w:t xml:space="preserve">, bem como os </w:t>
      </w:r>
      <w:r>
        <w:rPr>
          <w:rFonts w:cs="Arial" w:ascii="Arial" w:hAnsi="Arial"/>
          <w:b/>
        </w:rPr>
        <w:t>ANEXOS III, V e IX</w:t>
      </w:r>
      <w:r>
        <w:rPr>
          <w:rFonts w:cs="Arial" w:ascii="Arial" w:hAnsi="Arial"/>
        </w:rPr>
        <w:t xml:space="preserve">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t>13.12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 xml:space="preserve">02.04001.12.122.0004.214-339030 - MANUT. DAS ATIVIDADES DA SECRETARIA DE EDUCAÇÃO / 101 </w:t>
      </w:r>
    </w:p>
    <w:p>
      <w:pPr>
        <w:pStyle w:val="Normal"/>
        <w:jc w:val="both"/>
        <w:rPr>
          <w:rFonts w:ascii="Arial" w:hAnsi="Arial" w:cs="Arial"/>
          <w:b/>
          <w:b/>
          <w:sz w:val="18"/>
        </w:rPr>
      </w:pPr>
      <w:r>
        <w:rPr>
          <w:rFonts w:cs="Arial" w:ascii="Arial" w:hAnsi="Arial"/>
          <w:b/>
          <w:sz w:val="18"/>
        </w:rPr>
        <w:t>02.06001.15.451.0010.244-339030 - MANUTENÇÃO DE VIAS URBANAS E ESPAÇOS PÚBLICOS / 100</w:t>
      </w:r>
    </w:p>
    <w:p>
      <w:pPr>
        <w:pStyle w:val="Normal"/>
        <w:jc w:val="both"/>
        <w:rPr>
          <w:rFonts w:ascii="Arial" w:hAnsi="Arial" w:cs="Arial"/>
          <w:b/>
          <w:b/>
          <w:sz w:val="18"/>
        </w:rPr>
      </w:pPr>
      <w:r>
        <w:rPr>
          <w:rFonts w:cs="Arial" w:ascii="Arial" w:hAnsi="Arial"/>
          <w:b/>
          <w:sz w:val="18"/>
        </w:rPr>
        <w:t xml:space="preserve">02.10001.10.301.0013.258-339030 - MANUTENÇÃO DAS ATIVIDADES DA ATENÇÃO BÁSICA / 102 </w:t>
      </w:r>
    </w:p>
    <w:p>
      <w:pPr>
        <w:pStyle w:val="Normal"/>
        <w:jc w:val="both"/>
        <w:rPr>
          <w:rFonts w:ascii="Arial" w:hAnsi="Arial" w:cs="Arial"/>
          <w:b/>
          <w:b/>
          <w:sz w:val="18"/>
        </w:rPr>
      </w:pPr>
      <w:r>
        <w:rPr>
          <w:rFonts w:cs="Arial" w:ascii="Arial" w:hAnsi="Arial"/>
          <w:b/>
          <w:sz w:val="18"/>
        </w:rPr>
        <w:t>02.11001.08.244.0005.279-339030 - MANUTENÇÃO DAS ATIVIDADES DO CRAS / PAIF / 129</w:t>
      </w:r>
    </w:p>
    <w:p>
      <w:pPr>
        <w:pStyle w:val="Normal"/>
        <w:jc w:val="both"/>
        <w:rPr>
          <w:rFonts w:ascii="Arial" w:hAnsi="Arial" w:cs="Arial"/>
          <w:b/>
          <w:b/>
          <w:color w:val="FF0000"/>
          <w:sz w:val="18"/>
        </w:rPr>
      </w:pPr>
      <w:r>
        <w:rPr>
          <w:rFonts w:cs="Arial" w:ascii="Arial" w:hAnsi="Arial"/>
          <w:b/>
          <w:color w:val="FF0000"/>
          <w:sz w:val="18"/>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RIO PRETO, 24 de abril de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IZ RENATO DE MELO ABREU</w:t>
      </w:r>
    </w:p>
    <w:p>
      <w:pPr>
        <w:pStyle w:val="Normal"/>
        <w:jc w:val="center"/>
        <w:rPr>
          <w:rFonts w:ascii="Arial" w:hAnsi="Arial" w:eastAsia="Calibri" w:cs="Arial"/>
          <w:szCs w:val="22"/>
          <w:lang w:eastAsia="en-US"/>
        </w:rPr>
      </w:pPr>
      <w:r>
        <w:rPr>
          <w:rFonts w:eastAsia="Calibri" w:cs="Arial" w:ascii="Arial" w:hAnsi="Arial"/>
          <w:szCs w:val="22"/>
          <w:lang w:eastAsia="en-US"/>
        </w:rPr>
        <w:t>PREGOEIR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MARIANE SILVA DO NASCIMENTO PEREIR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DEBORA LUCIENE DA CRUZ DE SOUZA</w:t>
      </w:r>
    </w:p>
    <w:p>
      <w:pPr>
        <w:pStyle w:val="Normal"/>
        <w:jc w:val="center"/>
        <w:rPr>
          <w:rFonts w:ascii="Arial" w:hAnsi="Arial" w:eastAsia="Calibri" w:cs="Arial"/>
          <w:szCs w:val="22"/>
          <w:lang w:eastAsia="en-US"/>
        </w:rPr>
      </w:pPr>
      <w:r>
        <w:rPr>
          <w:rFonts w:eastAsia="Calibri" w:cs="Arial" w:ascii="Arial" w:hAnsi="Arial"/>
          <w:szCs w:val="22"/>
          <w:lang w:eastAsia="en-US"/>
        </w:rPr>
        <w:t>EQUIPE E APOIO</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1" w:name="_Hlk507319339"/>
      <w:bookmarkEnd w:id="1"/>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bookmarkStart w:id="2" w:name="_Hlk507319339"/>
      <w:bookmarkStart w:id="3" w:name="_Hlk507319339"/>
      <w:bookmarkEnd w:id="3"/>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5/219, instaurada sob a modalidade de licitação de Pregão n° 012/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 xml:space="preserve">02.04001.12.122.0004.214-339030 - MANUT. DAS ATIVIDADES DA SECRETARIA DE EDUCAÇÃO / 101 </w:t>
      </w:r>
    </w:p>
    <w:p>
      <w:pPr>
        <w:pStyle w:val="Normal"/>
        <w:jc w:val="both"/>
        <w:rPr>
          <w:rFonts w:ascii="Arial" w:hAnsi="Arial" w:cs="Arial"/>
          <w:b/>
          <w:b/>
          <w:sz w:val="18"/>
        </w:rPr>
      </w:pPr>
      <w:r>
        <w:rPr>
          <w:rFonts w:cs="Arial" w:ascii="Arial" w:hAnsi="Arial"/>
          <w:b/>
          <w:sz w:val="18"/>
        </w:rPr>
        <w:t>02.06001.15.451.0010.244-339030 - MANUTENÇÃO DE VIAS URBANAS E ESPAÇOS PÚBLICOS / 100</w:t>
      </w:r>
    </w:p>
    <w:p>
      <w:pPr>
        <w:pStyle w:val="Normal"/>
        <w:jc w:val="both"/>
        <w:rPr>
          <w:rFonts w:ascii="Arial" w:hAnsi="Arial" w:cs="Arial"/>
          <w:b/>
          <w:b/>
          <w:sz w:val="18"/>
        </w:rPr>
      </w:pPr>
      <w:r>
        <w:rPr>
          <w:rFonts w:cs="Arial" w:ascii="Arial" w:hAnsi="Arial"/>
          <w:b/>
          <w:sz w:val="18"/>
        </w:rPr>
        <w:t xml:space="preserve">02.10001.10.301.0013.258-339030 - MANUTENÇÃO DAS ATIVIDADES DA ATENÇÃO BÁSICA / 102 </w:t>
      </w:r>
    </w:p>
    <w:p>
      <w:pPr>
        <w:pStyle w:val="Normal"/>
        <w:jc w:val="both"/>
        <w:rPr>
          <w:rFonts w:ascii="Arial" w:hAnsi="Arial" w:cs="Arial"/>
          <w:b/>
          <w:b/>
          <w:sz w:val="18"/>
        </w:rPr>
      </w:pPr>
      <w:r>
        <w:rPr>
          <w:rFonts w:cs="Arial" w:ascii="Arial" w:hAnsi="Arial"/>
          <w:b/>
          <w:sz w:val="18"/>
        </w:rPr>
        <w:t>02.11001.08.244.0005.279-339030 - MANUTENÇÃO DAS ATIVIDADES DO CRAS / PAIF / 129</w:t>
      </w:r>
    </w:p>
    <w:p>
      <w:pPr>
        <w:pStyle w:val="Normal"/>
        <w:jc w:val="both"/>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3.2.2 – A entrega dos produtos será no máximo de até </w:t>
      </w:r>
      <w:r>
        <w:rPr>
          <w:rFonts w:cs="Arial" w:ascii="Arial" w:hAnsi="Arial"/>
          <w:b/>
          <w:u w:val="single"/>
        </w:rPr>
        <w:t>72(setenta e duas) horas</w:t>
      </w:r>
      <w:r>
        <w:rPr>
          <w:rFonts w:cs="Arial" w:ascii="Arial" w:hAnsi="Arial"/>
        </w:rPr>
        <w:t xml:space="preserve">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eastAsia="Calibri" w:cs="Arial"/>
          <w:b/>
          <w:b/>
          <w:szCs w:val="22"/>
          <w:lang w:eastAsia="en-US"/>
        </w:rPr>
      </w:pPr>
      <w:r>
        <w:rPr>
          <w:rFonts w:eastAsia="Calibri" w:cs="Arial" w:ascii="Arial" w:hAnsi="Arial"/>
          <w:b/>
          <w:szCs w:val="22"/>
          <w:lang w:eastAsia="en-US"/>
        </w:rPr>
        <w:t>Licitação n° 045/219</w:t>
      </w:r>
    </w:p>
    <w:p>
      <w:pPr>
        <w:pStyle w:val="Normal"/>
        <w:jc w:val="center"/>
        <w:rPr>
          <w:rFonts w:ascii="Arial" w:hAnsi="Arial" w:eastAsia="Calibri" w:cs="Arial"/>
          <w:b/>
          <w:b/>
          <w:szCs w:val="22"/>
          <w:lang w:eastAsia="en-US"/>
        </w:rPr>
      </w:pPr>
      <w:r>
        <w:rPr>
          <w:rFonts w:eastAsia="Calibri" w:cs="Arial" w:ascii="Arial" w:hAnsi="Arial"/>
          <w:b/>
          <w:szCs w:val="22"/>
          <w:lang w:eastAsia="en-US"/>
        </w:rPr>
        <w:t>Modalidade de Pregão Presencial n° 012/2019</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MINUTA DA ATA DE REGISTRO DE PREÇO n° ____</w:t>
      </w:r>
    </w:p>
    <w:p>
      <w:pPr>
        <w:pStyle w:val="Normal"/>
        <w:jc w:val="center"/>
        <w:rPr>
          <w:rFonts w:ascii="Arial" w:hAnsi="Arial" w:eastAsia="Calibri" w:cs="Arial"/>
          <w:b/>
          <w:b/>
          <w:szCs w:val="22"/>
          <w:lang w:eastAsia="en-US"/>
        </w:rPr>
      </w:pPr>
      <w:r>
        <w:rPr>
          <w:rFonts w:eastAsia="Calibri" w:cs="Arial" w:ascii="Arial" w:hAnsi="Arial"/>
          <w:b/>
          <w:szCs w:val="22"/>
          <w:lang w:eastAsia="en-US"/>
        </w:rPr>
        <w:t>Validade ______/______/______ a 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pPr>
      <w:r>
        <w:rPr>
          <w:rFonts w:eastAsia="Calibri" w:cs="Arial" w:ascii="Arial" w:hAnsi="Arial"/>
          <w:szCs w:val="22"/>
          <w:lang w:eastAsia="en-US"/>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45/219, Pregão Presencial n° 012/2019 para REGISTRO DE PREÇOS, firmam a presente Ata de Registro de Preços, obedecidas as disposições da Lei Federal nº 8.666/93, suas alterações posteriores e as condições seguin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PRIMEIRA - DO OBJETO</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bl>
    <w:p>
      <w:pPr>
        <w:pStyle w:val="Normal"/>
        <w:jc w:val="both"/>
        <w:rPr>
          <w:rFonts w:ascii="Arial" w:hAnsi="Arial" w:eastAsia="Calibri" w:cs="Arial"/>
          <w:szCs w:val="22"/>
          <w:lang w:eastAsia="en-US"/>
        </w:rPr>
      </w:pPr>
      <w:r>
        <w:rPr>
          <w:rFonts w:eastAsia="Calibri" w:cs="Arial" w:ascii="Arial" w:hAnsi="Arial"/>
          <w:szCs w:val="22"/>
          <w:lang w:eastAsia="en-US"/>
        </w:rPr>
        <w:t>1.2 - A PROMITENTE FORNECEDORA detentora da Ata de Registro, quando da solicitação pela Secretaria, deverá atender às seguintes exigências:</w:t>
      </w:r>
    </w:p>
    <w:p>
      <w:pPr>
        <w:pStyle w:val="Normal"/>
        <w:jc w:val="both"/>
        <w:rPr>
          <w:rFonts w:ascii="Arial" w:hAnsi="Arial" w:eastAsia="Calibri" w:cs="Arial"/>
          <w:szCs w:val="22"/>
          <w:lang w:eastAsia="en-US"/>
        </w:rPr>
      </w:pPr>
      <w:r>
        <w:rPr>
          <w:rFonts w:eastAsia="Calibri" w:cs="Arial" w:ascii="Arial" w:hAnsi="Arial"/>
          <w:szCs w:val="22"/>
          <w:lang w:eastAsia="en-US"/>
        </w:rPr>
        <w:t>1.2.1 - Entregar os produtos no endereço especificado pela Ordem de Compra, se esta for apresentada, ou no endereço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GUNDA - DA VALIDADE DO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2.1 - A presente ATA terá a validade de 12 meses, contados a partir da data de assinatura.</w:t>
      </w:r>
    </w:p>
    <w:p>
      <w:pPr>
        <w:pStyle w:val="Normal"/>
        <w:jc w:val="both"/>
        <w:rPr>
          <w:rFonts w:ascii="Arial" w:hAnsi="Arial" w:eastAsia="Calibri" w:cs="Arial"/>
          <w:szCs w:val="22"/>
          <w:lang w:eastAsia="en-US"/>
        </w:rPr>
      </w:pPr>
      <w:r>
        <w:rPr>
          <w:rFonts w:eastAsia="Calibri" w:cs="Arial" w:ascii="Arial" w:hAnsi="Arial"/>
          <w:szCs w:val="22"/>
          <w:lang w:eastAsia="en-US"/>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eastAsia="Calibri" w:cs="Arial" w:ascii="Arial" w:hAnsi="Arial"/>
          <w:szCs w:val="22"/>
          <w:lang w:eastAsia="en-US"/>
        </w:rPr>
        <w:t xml:space="preserve">2.3 - Em cada aquisição decorrente desta ATA serão observadas, quanto ao preço, às cláusulas e condições constantes do edital do Pregão n° 045/219, Edital n° 008, que a precedeu e integra o presente instrumento de compromisso, independente de transcrição, por ser de pleno conhecimento das par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TERCEIRA - DO PAGAMENTO</w:t>
      </w:r>
    </w:p>
    <w:p>
      <w:pPr>
        <w:pStyle w:val="Normal"/>
        <w:jc w:val="both"/>
        <w:rPr>
          <w:rFonts w:ascii="Arial" w:hAnsi="Arial" w:eastAsia="Calibri" w:cs="Arial"/>
          <w:szCs w:val="22"/>
          <w:lang w:eastAsia="en-US"/>
        </w:rPr>
      </w:pPr>
      <w:r>
        <w:rPr>
          <w:rFonts w:eastAsia="Calibri" w:cs="Arial" w:ascii="Arial" w:hAnsi="Arial"/>
          <w:szCs w:val="22"/>
          <w:lang w:eastAsia="en-US"/>
        </w:rPr>
        <w:t>3.1 - Os pagamentos serão efetuados em até 30 (trinta) dias contados da data da liberação da nota fiscal pelo setor competente.</w:t>
      </w:r>
    </w:p>
    <w:p>
      <w:pPr>
        <w:pStyle w:val="Normal"/>
        <w:jc w:val="both"/>
        <w:rPr>
          <w:rFonts w:ascii="Arial" w:hAnsi="Arial" w:eastAsia="Calibri" w:cs="Arial"/>
          <w:szCs w:val="22"/>
          <w:lang w:eastAsia="en-US"/>
        </w:rPr>
      </w:pPr>
      <w:r>
        <w:rPr>
          <w:rFonts w:eastAsia="Calibri" w:cs="Arial" w:ascii="Arial" w:hAnsi="Arial"/>
          <w:szCs w:val="22"/>
          <w:lang w:eastAsia="en-US"/>
        </w:rPr>
        <w:t xml:space="preserve">3.2 - A nota fiscal somente será liberada quando o cumprimento do empenho estiver em total conformidade com as especificações exigidas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eastAsia="Calibri" w:cs="Arial"/>
          <w:szCs w:val="22"/>
          <w:lang w:eastAsia="en-US"/>
        </w:rPr>
      </w:pPr>
      <w:r>
        <w:rPr>
          <w:rFonts w:eastAsia="Calibri" w:cs="Arial" w:ascii="Arial" w:hAnsi="Arial"/>
          <w:szCs w:val="22"/>
          <w:lang w:eastAsia="en-US"/>
        </w:rPr>
        <w:t>3.4 - As notas fiscais deverão ser emitidas em conformidade com as normas vigentes da Receita Federal do Brasil.</w:t>
      </w:r>
    </w:p>
    <w:p>
      <w:pPr>
        <w:pStyle w:val="Normal"/>
        <w:jc w:val="both"/>
        <w:rPr>
          <w:rFonts w:ascii="Arial" w:hAnsi="Arial" w:eastAsia="Calibri" w:cs="Arial"/>
          <w:szCs w:val="22"/>
          <w:lang w:eastAsia="en-US"/>
        </w:rPr>
      </w:pPr>
      <w:r>
        <w:rPr>
          <w:rFonts w:eastAsia="Calibri" w:cs="Arial" w:ascii="Arial" w:hAnsi="Arial"/>
          <w:szCs w:val="22"/>
          <w:lang w:eastAsia="en-US"/>
        </w:rPr>
        <w:t>3.4.1 - Juntamente com a nota fiscal, a contratada deverá apresentar o certificado de regularidade do FGTS e CND Federal.</w:t>
      </w:r>
    </w:p>
    <w:p>
      <w:pPr>
        <w:pStyle w:val="Normal"/>
        <w:jc w:val="both"/>
        <w:rPr>
          <w:rFonts w:ascii="Arial" w:hAnsi="Arial" w:eastAsia="Calibri" w:cs="Arial"/>
          <w:szCs w:val="22"/>
          <w:lang w:eastAsia="en-US"/>
        </w:rPr>
      </w:pPr>
      <w:r>
        <w:rPr>
          <w:rFonts w:eastAsia="Calibri" w:cs="Arial" w:ascii="Arial" w:hAnsi="Arial"/>
          <w:szCs w:val="22"/>
          <w:lang w:eastAsia="en-US"/>
        </w:rPr>
        <w:t xml:space="preserve">3.5 - O CNPJ da PROMITENTE FORNECEDORA constante da nota fiscal e fatura deverá ser o mesmo da documentação apresentada no procedimento licitatóri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ARTA - DA ENTREGA E DO PRAZO</w:t>
      </w:r>
    </w:p>
    <w:p>
      <w:pPr>
        <w:pStyle w:val="Normal"/>
        <w:jc w:val="both"/>
        <w:rPr>
          <w:rFonts w:ascii="Arial" w:hAnsi="Arial" w:eastAsia="Calibri" w:cs="Arial"/>
          <w:szCs w:val="22"/>
          <w:lang w:eastAsia="en-US"/>
        </w:rPr>
      </w:pPr>
      <w:r>
        <w:rPr>
          <w:rFonts w:eastAsia="Calibri" w:cs="Arial" w:ascii="Arial" w:hAnsi="Arial"/>
          <w:szCs w:val="22"/>
          <w:lang w:eastAsia="en-US"/>
        </w:rPr>
        <w:t>4.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eastAsia="Calibri" w:cs="Arial"/>
          <w:szCs w:val="22"/>
          <w:lang w:eastAsia="en-US"/>
        </w:rPr>
      </w:pPr>
      <w:r>
        <w:rPr>
          <w:rFonts w:eastAsia="Calibri" w:cs="Arial" w:ascii="Arial" w:hAnsi="Arial"/>
          <w:szCs w:val="22"/>
          <w:lang w:eastAsia="en-US"/>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eastAsia="Calibri" w:cs="Arial"/>
          <w:szCs w:val="22"/>
          <w:lang w:eastAsia="en-US"/>
        </w:rPr>
      </w:pPr>
      <w:r>
        <w:rPr>
          <w:rFonts w:eastAsia="Calibri" w:cs="Arial" w:ascii="Arial" w:hAnsi="Arial"/>
          <w:szCs w:val="22"/>
          <w:lang w:eastAsia="en-US"/>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INTA - DAS OBRIGAÇÕES</w:t>
      </w:r>
    </w:p>
    <w:p>
      <w:pPr>
        <w:pStyle w:val="Normal"/>
        <w:jc w:val="both"/>
        <w:rPr>
          <w:rFonts w:ascii="Arial" w:hAnsi="Arial" w:eastAsia="Calibri" w:cs="Arial"/>
          <w:szCs w:val="22"/>
          <w:lang w:eastAsia="en-US"/>
        </w:rPr>
      </w:pPr>
      <w:r>
        <w:rPr>
          <w:rFonts w:eastAsia="Calibri" w:cs="Arial" w:ascii="Arial" w:hAnsi="Arial"/>
          <w:szCs w:val="22"/>
          <w:lang w:eastAsia="en-US"/>
        </w:rPr>
        <w:t>5.1 -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t>5.1.1 - Atestar nas notas fiscais e/ou faturas a efetiva entrega do objeto desta licit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2 - Aplicar à PROMITENTE FORNECEDORA, penalidades, quando for o cas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5.1.3 - Prestar à PROMITENTE FORNECEDORA toda e qualquer informação, por esta solicitada, necessária à perfeita execução do contra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4 - Efetuar o pagamento à PROMITENTE FORNECEDORA no prazo avençado, após a entrega da nota fiscal no setor competente;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5 - Notificar, por escrito, à PROMITENTE FORNECEDORA da aplicação de qualquer san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 - D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1 - Fornecer o objeto desta licitação nas especificações contidas neste edital; </w:t>
      </w:r>
    </w:p>
    <w:p>
      <w:pPr>
        <w:pStyle w:val="Normal"/>
        <w:jc w:val="both"/>
        <w:rPr>
          <w:rFonts w:ascii="Arial" w:hAnsi="Arial" w:eastAsia="Calibri" w:cs="Arial"/>
          <w:szCs w:val="22"/>
          <w:lang w:eastAsia="en-US"/>
        </w:rPr>
      </w:pPr>
      <w:r>
        <w:rPr>
          <w:rFonts w:eastAsia="Calibri" w:cs="Arial" w:ascii="Arial" w:hAnsi="Arial"/>
          <w:szCs w:val="22"/>
          <w:lang w:eastAsia="en-US"/>
        </w:rPr>
        <w:t>5.2.2 - Pagar todos os tributos que incidam ou venham a incidir, direta ou indiretamente, sobre os produtos vendid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3 - Manter, durante a execução do contrato, as mesmas condições de habilit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5 - Fornecer o objeto licitado, no preço, prazo e forma estipulada na propos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6 - Fornecer o objeto de boa qualidade, dentro dos padrões exigidos neste edital.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XTA - DAS CONDIÇÕES DE FORNECIMENTO</w:t>
      </w:r>
    </w:p>
    <w:p>
      <w:pPr>
        <w:pStyle w:val="Normal"/>
        <w:jc w:val="both"/>
        <w:rPr>
          <w:rFonts w:ascii="Arial" w:hAnsi="Arial" w:eastAsia="Calibri" w:cs="Arial"/>
          <w:szCs w:val="22"/>
          <w:lang w:eastAsia="en-US"/>
        </w:rPr>
      </w:pPr>
      <w:r>
        <w:rPr>
          <w:rFonts w:eastAsia="Calibri" w:cs="Arial" w:ascii="Arial" w:hAnsi="Arial"/>
          <w:szCs w:val="22"/>
          <w:lang w:eastAsia="en-US"/>
        </w:rPr>
        <w:t xml:space="preserve">6.1 - Os contratos de aquisição decorrentes da presente Ata de Registro de Preços serão formalizados pela retirada da nota de empenho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3 - Toda aquisição deverá ser efetuada mediante solicitação da unidade requisitante, a qual deverá ser feita através de nota de empenh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5 - A cópia da nota de empenho, referida no item anterior, deverá ser devolvida, a fim de ser anexada ao processo de administração d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ÉTIMA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eastAsia="Calibri" w:cs="Arial"/>
          <w:szCs w:val="22"/>
          <w:lang w:eastAsia="en-US"/>
        </w:rPr>
      </w:pPr>
      <w:r>
        <w:rPr>
          <w:rFonts w:eastAsia="Calibri" w:cs="Arial" w:ascii="Arial" w:hAnsi="Arial"/>
          <w:szCs w:val="22"/>
          <w:lang w:eastAsia="en-US"/>
        </w:rPr>
        <w:t xml:space="preserve">a) advertênci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b) multa de 1% (um por cento) do valor da nota de empenho, por dia de atraso injustificado na execução da mesm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c) multa de 5% (cinco por cento) sobre o valor da nota de empenho, pela recusa injustificada da PROMITENTE FORNECEDORA em executá-la; </w:t>
      </w:r>
    </w:p>
    <w:p>
      <w:pPr>
        <w:pStyle w:val="Normal"/>
        <w:jc w:val="both"/>
        <w:rPr>
          <w:rFonts w:ascii="Arial" w:hAnsi="Arial" w:eastAsia="Calibri" w:cs="Arial"/>
          <w:szCs w:val="22"/>
          <w:lang w:eastAsia="en-US"/>
        </w:rPr>
      </w:pPr>
      <w:r>
        <w:rPr>
          <w:rFonts w:eastAsia="Calibri" w:cs="Arial" w:ascii="Arial" w:hAnsi="Arial"/>
          <w:szCs w:val="22"/>
          <w:lang w:eastAsia="en-US"/>
        </w:rPr>
        <w:t>d) suspensão temporária de participação em licitações e impedimento de contratar com o município, no prazo de até 05 (cinco) anos;</w:t>
      </w:r>
    </w:p>
    <w:p>
      <w:pPr>
        <w:pStyle w:val="Normal"/>
        <w:jc w:val="both"/>
        <w:rPr>
          <w:rFonts w:ascii="Arial" w:hAnsi="Arial" w:eastAsia="Calibri" w:cs="Arial"/>
          <w:szCs w:val="22"/>
          <w:lang w:eastAsia="en-US"/>
        </w:rPr>
      </w:pPr>
      <w:r>
        <w:rPr>
          <w:rFonts w:eastAsia="Calibri" w:cs="Arial" w:ascii="Arial" w:hAnsi="Arial"/>
          <w:szCs w:val="22"/>
          <w:lang w:eastAsia="en-US"/>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7.2 - Os valores das multas aplicadas previstas nos subitens acima poderão ser descontados dos pagamentos devido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eastAsia="Calibri" w:cs="Arial"/>
          <w:szCs w:val="22"/>
          <w:lang w:eastAsia="en-US"/>
        </w:rPr>
      </w:pPr>
      <w:r>
        <w:rPr>
          <w:rFonts w:eastAsia="Calibri" w:cs="Arial" w:ascii="Arial" w:hAnsi="Arial"/>
          <w:szCs w:val="22"/>
          <w:lang w:eastAsia="en-US"/>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eastAsia="Calibri" w:cs="Arial"/>
          <w:szCs w:val="22"/>
          <w:lang w:eastAsia="en-US"/>
        </w:rPr>
      </w:pPr>
      <w:r>
        <w:rPr>
          <w:rFonts w:eastAsia="Calibri" w:cs="Arial" w:ascii="Arial" w:hAnsi="Arial"/>
          <w:szCs w:val="22"/>
          <w:lang w:eastAsia="en-US"/>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OITAVA - DO REAJUSTAMENTO DE PREÇOS</w:t>
      </w:r>
    </w:p>
    <w:p>
      <w:pPr>
        <w:pStyle w:val="Normal"/>
        <w:jc w:val="both"/>
        <w:rPr/>
      </w:pPr>
      <w:r>
        <w:rPr>
          <w:rFonts w:eastAsia="Calibri" w:cs="Arial" w:ascii="Arial" w:hAnsi="Arial"/>
          <w:szCs w:val="22"/>
          <w:lang w:eastAsia="en-US"/>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2/2019, o qual integra a presente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NONA - DO CANCELAMENTO DA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 - A presente Ata de Registro de Preços poderá ser cancelada, de pleno direito pelo pela administração, quan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1 - a PROMITENTE FORNECEDORA não cumprir as obrigações constantes desta A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2 - a PROMITENTE FORNECEDORA não retirar qualquer nota de empenho, no prazo estabelecido e a Administração não aceitar sua justificativ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5 - os preços registrados se apresentarem superiores aos praticados no mercado, e a PROMITENTE FORNECEDORA não acatar a revisão dos mesm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6 - por razões de interesse público devidamente demonstradas e justificada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 DA AUTORIZAÇÃO PARA AQUISI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PRIMEIRA - DAS COMUNICAÇÕE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1.1 - As comunicações entre as partes, relacionadas com o acompanhamento e controle da presente Ata, serão feitas sempre por escr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SEGUNDA - DAS DISPOSIÇÕES FINAIS</w:t>
      </w:r>
    </w:p>
    <w:p>
      <w:pPr>
        <w:pStyle w:val="Normal"/>
        <w:jc w:val="both"/>
        <w:rPr/>
      </w:pPr>
      <w:r>
        <w:rPr>
          <w:rFonts w:eastAsia="Calibri" w:cs="Arial" w:ascii="Arial" w:hAnsi="Arial"/>
          <w:szCs w:val="22"/>
          <w:lang w:eastAsia="en-US"/>
        </w:rPr>
        <w:t xml:space="preserve">12.1 - Integram esta Ata o edital do Pregão Presencial n° 012/2019 e a proposta da PROMITENTE FORNECEDORA classificada em 1º lugar no certame supra numer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TERCEIRA - DO FORO</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13.1 - As partes elegem o foro da sede da administração como único competente para dirimir quaisquer ações oriundas dest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E, por haverem assim pactuado, assinam este instrumento na presença das testemunhas abaix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Local</w:t>
        <w:tab/>
        <w:tab/>
        <w:t>Data</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_____________________         ____________________</w:t>
      </w:r>
    </w:p>
    <w:p>
      <w:pPr>
        <w:pStyle w:val="Normal"/>
        <w:rPr>
          <w:rFonts w:ascii="Arial" w:hAnsi="Arial" w:eastAsia="Calibri" w:cs="Arial"/>
          <w:szCs w:val="22"/>
          <w:lang w:eastAsia="en-US"/>
        </w:rPr>
      </w:pPr>
      <w:r>
        <w:rPr>
          <w:rFonts w:eastAsia="Calibri" w:cs="Arial" w:ascii="Arial" w:hAnsi="Arial"/>
          <w:szCs w:val="22"/>
          <w:lang w:eastAsia="en-US"/>
        </w:rPr>
        <w:t xml:space="preserve">Entidade contratante             Empresa detentora da Ata </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Testemunha                    Testemunha</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1016"/>
        <w:gridCol w:w="1025"/>
        <w:gridCol w:w="3821"/>
        <w:gridCol w:w="1546"/>
        <w:gridCol w:w="841"/>
        <w:gridCol w:w="76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N° I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Un.</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Marca/Nome Comercial</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Valor uni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BRAÇADEIRA COP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BRAÇADEIRA LACRE 60MM/12,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DESIVO PLÁSTICO 175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LI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GUARRAZ MINERAL 90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DE BI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DE BOMBA D'ÁGU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DE ELETRICIS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UNIVERS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ALDI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ROL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AME FARPADO FORTE ROLO 25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ROL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AME RECOZI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CO DE SERRA 12" HF</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³</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EI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SAC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GAMASSA ACI 20 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SAC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GAMASSA ACI EXTERIOR 20 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MAÇÃO DE FERR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RUELA LISA 3/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RUELA LISA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SSENTO SANITARIO BRAN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LDE DE FERRO P/ CONCRETO 12 L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LDE DE PLASTICO P/ CONCRETO 12 L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NDEJA  GRANDE PARA PINT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NDEJA PEQUENA PARA PINT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A ROSCADA 3/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A ROSCADA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A ROSCADA DE 4/2 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OTE PINOS 6 X 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DE XADREZ AZU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VER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XADREZ AMAREL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XADREZ VERMELH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OTÕES FIXAR ESPELHO COM BUCH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³</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ITA 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³</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ITA 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1/4"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3/8"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5/16"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DE 1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DE 6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MADEIRA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MADEIRA 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VÍDEA 3/8 LONG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FIBROCIMENTO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1/8"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3/16"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5/16"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5/32"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VÍDEA N°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VÍDEA N°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VÍDEA N°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X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XA RETANGULAR PARA PINT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UCHA FIXAÇÃO COMUM  6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DE ENX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CHONETE DESMONTADO 60 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CHONETE DESMONTADO 70 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DEADO MÉDIO 3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DEADO PEQUENO 2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3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4,5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5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6X6 3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CT</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L SEMI HIDRATADA PARA PINTURA PCT 8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CT</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L SEMI HIDRATADA PCT 20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MURÇ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RRINHO DE MÃO C/ PNEU DE CAMA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RRINHO DE MÃO C/ PNEU MACIÇ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TALIZAD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VADEIRA DE BOCA ARTICULADA C/ CAB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VADEIRA DE FERRO MACIÇA C/ CAB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PA PARA CALHA 1X0,5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BIEL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COMBIN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BOMBEIRO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FENDA GRANDE 5/16X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FENDA MEDIA 3/16X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FENDA PEQUENA 1/8X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GRIFO DE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PARA MANDRIL DISM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REGULAVEL DE 12 INGLES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IBANCA C/ CAB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UVEIRO 110 VOLT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UVEIRO 220 VOLT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SAC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IMENTO PORTLAND CPIII (RESIDENCIAL 32 MPA) SACO 50 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INTA PERFUR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A PARA CANO PVC 175 G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A VEDA TU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DE PEDREIR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UNA 6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MPENSADO 1,60 X 2,40 X 4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MPENSADO 2 X 2,20 X 1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CAIXA</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RANTE PARA PINTURA- CX COM 12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RDA TRANÇADA POLIPROPILE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ÂMARA DE AR CARRINHO DE M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SEMPENADEIRA DE AÇ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SEMPENADEIRA DE PLÁSTICO GRANDE 29X3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DE SERRA DE 4 E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DE SERRA DE 7 E 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DIAMANTADO DE CORTAR MÁRMORE SUPER ECONÔMI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LIXADEI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OBRADIÇA MEDIA 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O DE SOL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VARA</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O INO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NX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NXADÃO LARG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ADA DE ALUMINIO 7 DEGRAU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ADA DE ALUMINIO EXTENSIV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ORAMEN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OVA DE AÇ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ALTE SINTÉTICO ( TIPO CORAL OU EQUIVALENTE) -36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ALTE SINTÉTICO (TIPO CORAL OU EQUIVALENTE) - 90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ERI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ERILHADEIRA PROFISSIONAL 127V</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ELHO 1,00X0,6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ELHO 2,40X0,6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ÁTULA Nº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TEIOS DE EUCALIPTO 3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UCALIPTO TRATADO 4,5M 12X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UCALIPTO TRATADO 4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ACÃO GRAN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ADURA EXTERNA PARA PORTA DE SALA COMPLETA PAPAIZ OU QUALIDADE EQUIVALEN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ADURA INTERNA PARA QUARTO COMPLETA PAPAIZ OU QUALIDADE EQUIVALEN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ADURA PARA BANHEIRO COMPLETA PAPAIZ OU QUALIDADE EQUIVALEN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O PARA PORTA GRAN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O PARA PORTA PEQUEN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3/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3/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4.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CA 50 – 6.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CA 60 – 5.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CT</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LITO- 20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TA ISOLANTE ALTA FUSÃO 2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TA VEDA ROSCA 18 MM X 50 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XADOR DE C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XADOR PARA CABO COAXIAL COM PREGO DE AÇ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OICE RON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ORMÃO DE 1 E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URADEIRA PROFISSIONAL 127V</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FO FORCADO CURV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FO FORCADO RE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CT</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ESSO NACIONAL 1K</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RAMPO PARA CER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JOTA DE BARRO 19 X 19 X 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VATORIO PLASTICO G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VATÓRIO COM COLUNA LOUÇA EM C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A AMOLA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A CHA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NHA DE PEDREIRO- 100 M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MARCA 3M OU EQUIVALENTE N° 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TIPO 3 M OU EQUIVALENTE N° 12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TIPO 3 M OU EQUIVALENTE N° 15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TIPO 3 M OU EQUIVALENTE N° 8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ARA SUPERFÍCIE DE FERRO N°8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ONA 4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INA DE SERRA MANU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CHADO LENHADOR FORJADO C/ CAB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IRITE 1,10 X 2,10 X 10 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IRITE 14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IRITE 9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RITE 2,15X1, 15X12MN</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RITE 2,15X1, 15X15MN</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NGUEIRA DE NIVEL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NGUEIRA PARA JARDI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1,5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2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3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5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TELO CARPINTEIRO C/ CABO 25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ACRÍLICA TIPO CORAL OU EQUIVALENTE LATA 18 LI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ACRÍLICA TIPO CORAL OU EQUIVALENTE – GALÃO 36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ADESIVA PLÁSTICA BRAN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CORRIDA PARA PAREDE DE 18 LI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OIRÃO TRATADO 10X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OIRÃO TRATADO 14X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OIRÃO TRATADOS 8X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OLEO DE LINHAÇA 01 LITR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6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CASTELO COM BUCH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COM BUCHA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DE AÇO 12X7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DE TELH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FRANCÊS 3/8 X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P/ VASO SANITÁRI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SEXTAVADO 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²</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DRA MARRO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DRA PARA AMOLAR FOIC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NEIRA GR UND FEIJ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CAIXA</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RCEVEJ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DE ANGELIM PEDRA 12 X 6 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DE MADEIRA 4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DE MADEIRA 5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EUCALIPTO TRATADO 4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EUCALIPTO TRATADO 5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CARETA DE FERRO C/ CAB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NCEL 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NTEIRO DE AÇ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NTEIRO DE AÇO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3/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5/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2,20X0,6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2,20X0,8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LISA P/ PINTURA 60 CM X2,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LISA P/ PINTURA 70 CM X2,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MACIÇA EM ANGELIM PEDRA 0,60 X 2,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MACIÇA EM ANGELIM PEDRA 0,70 X 2,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MACIÇA EM ANGELIM PEDRA 0,80 X 2,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5 X 1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7/2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8X3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9X3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20 X 4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25 X 7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COM CABEÇA 10 X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COM CABEÇA 12 X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GALEOTA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GALEOTA 2 ½"</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G</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PARA TELHA DE AMIANTO COM BORRACHA DE VED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IMER 18 LI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Á DE BICO REDONDO C/ CABO VIA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Á DE FERRO QUADRADA C/ CAB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É DE CABRA DE 60 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AL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GUA DE ALUMINIO DE 2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JUNTE BRANCO SACO DE 1 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IPÃO 5 X 4 ANGELIM PED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DA C/ CAMARA P/ CARRRINHO DE M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DANA DE FUG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O DE ESPUMA 09CM CINZ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O DE ESPUMA 15CM CINZ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O LÃ COMPLETO C/ CABO 23 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DE EUCALIPTO 4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15X4 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3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4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5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ROXINHO 12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³</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IBR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RRAFO PINOS 5 X 2,5 X 3,0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ELADOR ACRÍLICO LATA 18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ELADOR P/ MADEIRAS 3.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ELADOR P/ MADEIRAS 90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OMBRITE 1,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BUA TAIPA E FORMAS (PINOS ) 0,20 X 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BUA TAIPA E FORMAS (PINOS) 0,15 X 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LHADEIRA DE AÇO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NQUE DE LAVAR ROUPA 02 CUBOS MÁRMORE SINTÉTI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A DE ARAME C/ 1,5 METROS DE ALT GALIN</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A DE ARAME GALVANIZADO 1.5 MT ALT G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A DE NYLON 1M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AMIANTO 2,44X0,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AMIANTO 2,44X1,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AMIANTO 3,66X1,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COLONI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GALVANIZADA 6X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SOURA P/ CORTAR GRAMA-GRAN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LI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INNE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JOLO MACIÇ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JOLOS 1O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3,6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ACRÍLICA TIPO CORAL OU EQUIVALENTE –LATA – 18 LI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BRANCA PARA PAREDE DE 18 LT ITACRI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CERÂMICA 3.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ETICO DE 3.600 ML -BRANC</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ETICO DE 900ML-BRAN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ÉTICO DE 3.6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ÉTICO DE 90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LÁTEX PVA TIPO CORAL OU EQUIVALENTE – LATA 18 LI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NOVACOR OU QUALIDADE EQUIVALENTE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PARA PISO TIPO CORAL EQUIVALENTE –LATA 18 LI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SPRAY</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ÓLEO 3,6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ENTRADA PARA FILTRO D = 1/2" X 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MESA PARA PIA DE COZINHA BICA MÓVEL EM METAL CROMADA 1/2"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METAL CROMADA 20MM X 22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METAL CROMADA PARA PIA DE PAREDE BICA MÓVEL ½”</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PAREDE PARA PIA DE COZINHA BICA MÓVEL EM METAL CROMADA 1/2"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PAREDE PARA PIA DE COZINHA COM AREJADOR CROM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PLÁSTI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ARA LAVATÓRIO ACABAMENTO LISO CROMADO ½”</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ARA LAVATÓRIO DE ½” ACABAMENTO CROMADO LIS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ARA TANQUE DE ½” METAL CROM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LÁSTICA 2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LÁSTICA PARA JARDIM 2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USO GERAL JARDIM ½”</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ENA 5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ENA DE 30 M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ENA DE 50M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1 POL – CERDAS MACI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2 POL – CERDAS MACI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3 POL CERDAS MACI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½ POL – CERDAS MACI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URQU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DE LOUR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TAIPA E FORMAS (PINOS) 0,30 X 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TAIPA E FORMAS (PINOS) 0,30 X 4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RÕES 3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RÕES 6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O SANITÁRIO BRANCO COMUM COM PARAFUSO DE FIX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O SANITÁRIO COM CAIXA DE DESCARGA ACOPLADA DE FIX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AÇO PALETA C/ REGULAGE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DA CALH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DA JUN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DA TU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RNIZ FILTRO SOLAR GALÃO 3.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2"/>
                <w:lang w:eastAsia="en-US"/>
              </w:rPr>
            </w:pPr>
            <w:r>
              <w:rPr>
                <w:rFonts w:eastAsia="Calibri" w:cs="Arial" w:ascii="Arial" w:hAnsi="Arial"/>
                <w:b/>
                <w:sz w:val="20"/>
                <w:szCs w:val="22"/>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12/2019 - Edital n° 045/219,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12/2019,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5/219 - Modalidade Pregão n° 012/2019,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5/219</w:t>
      </w:r>
    </w:p>
    <w:p>
      <w:pPr>
        <w:pStyle w:val="Normal"/>
        <w:jc w:val="center"/>
        <w:rPr>
          <w:rFonts w:ascii="Arial" w:hAnsi="Arial" w:cs="Arial"/>
          <w:b/>
          <w:b/>
        </w:rPr>
      </w:pPr>
      <w:r>
        <w:rPr>
          <w:rFonts w:cs="Arial" w:ascii="Arial" w:hAnsi="Arial"/>
          <w:b/>
        </w:rPr>
        <w:t>Modalidade de Pregão Presencial n° 012/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 xml:space="preserve">1.1 - </w:t>
      </w:r>
      <w:r>
        <w:rPr>
          <w:rFonts w:cs="Arial" w:ascii="Arial" w:hAnsi="Arial"/>
          <w:b/>
        </w:rPr>
        <w:t>Contratação de empresa para o fornecimento de material de construção.</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jc w:val="both"/>
        <w:rPr>
          <w:rFonts w:ascii="Arial" w:hAnsi="Arial" w:eastAsia="Calibri" w:cs="Arial"/>
        </w:rPr>
      </w:pPr>
      <w:bookmarkStart w:id="4" w:name="_Hlk503469633"/>
      <w:r>
        <w:rPr>
          <w:rFonts w:eastAsia="Calibri" w:cs="Arial" w:ascii="Arial" w:hAnsi="Arial"/>
        </w:rPr>
        <w:t>3.1 – A solicitação se faz necessária, pois os itens são imprescindíveis para a correta manutenção das Secretarias do Município de Rio Preto.</w:t>
      </w:r>
    </w:p>
    <w:p>
      <w:pPr>
        <w:pStyle w:val="Normal"/>
        <w:autoSpaceDE w:val="false"/>
        <w:jc w:val="both"/>
        <w:rPr>
          <w:rFonts w:eastAsia="Calibri"/>
        </w:rPr>
      </w:pPr>
      <w:bookmarkStart w:id="5" w:name="_Hlk503469633"/>
      <w:r>
        <w:rPr>
          <w:rFonts w:eastAsia="Arial" w:cs="Arial" w:ascii="Arial" w:hAnsi="Arial"/>
          <w:color w:val="FF0000"/>
        </w:rPr>
        <w:t xml:space="preserve">        </w:t>
      </w:r>
      <w:bookmarkEnd w:id="5"/>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aria de Obras.</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before="0" w:after="200"/>
        <w:jc w:val="both"/>
        <w:rPr/>
      </w:pPr>
      <w:r>
        <w:rPr>
          <w:rFonts w:eastAsia="Calibri" w:cs="Arial" w:ascii="Arial" w:hAnsi="Arial"/>
          <w:sz w:val="22"/>
          <w:szCs w:val="22"/>
          <w:lang w:eastAsia="en-US"/>
        </w:rPr>
        <w:t xml:space="preserve">4.5 – </w:t>
      </w:r>
      <w:r>
        <w:rPr>
          <w:rFonts w:eastAsia="Calibri" w:cs="Arial" w:ascii="Arial" w:hAnsi="Arial"/>
          <w:lang w:eastAsia="en-US"/>
        </w:rPr>
        <w:t>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pelo sistema de Registro de Preço.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rFonts w:eastAsia="Calibri" w:cs="Arial" w:ascii="Arial" w:hAnsi="Arial"/>
          <w:szCs w:val="22"/>
          <w:lang w:eastAsia="en-US"/>
        </w:rPr>
        <w:t xml:space="preserve">9.1 – </w:t>
      </w:r>
      <w:r>
        <w:rPr/>
        <w:t>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36"/>
        <w:gridCol w:w="1015"/>
        <w:gridCol w:w="742"/>
        <w:gridCol w:w="1015"/>
        <w:gridCol w:w="1026"/>
        <w:gridCol w:w="500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N° Item</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Quan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Especificaç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BRAÇADEIRA COP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BRAÇADEIRA LACRE 60MM/12,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9,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DESIVO PLÁSTICO 175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9,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LI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GUARRAZ MINERAL 900M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DE BI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9,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DE BOMBA D'ÁGU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DE ELETRICIST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LICATE UNIVERSA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7,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ALDI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6,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0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ROL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AME FARPADO FORTE ROLO 250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ROL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AME RECOZID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4,6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CO DE SERRA 12" H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EI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SAC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GAMASSA ACI 20 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1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SAC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GAMASSA ACI EXTERIOR 20 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MAÇÃO DE FERR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RUELA LISA 3/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RRUELA LISA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73,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ASSENTO SANITARIO BRAN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8,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LDE DE FERRO P/ CONCRETO 12 L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LDE DE PLASTICO P/ CONCRETO 12 L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7,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NDEJA  GRANDE PARA PINTUR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NDEJA PEQUENA PARA PINTUR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9,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A ROSCADA 3/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A ROSCADA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A ROSCADA DE 4/2 1/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ROTE PINOS 6 X 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DE XADREZ AZU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VERD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XADREZ AMAREL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ISNAGA XADREZ VERMELH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OTÕES FIXAR ESPELHO COM BUCH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2,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3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ITA 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9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ITA 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1/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8,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3/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5/1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DE 10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FERRO DE 6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MADEIRA 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MADEIRA 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1,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DE VÍDEA 3/8 LONG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2,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FIBROCIMENTO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1/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3/1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4,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5/1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MADEIRA 5/3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VÍDEA N°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VÍDEA N°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CA VÍDEA N°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X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ROXA RETANGULAR PARA PINTUR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UCHA FIXAÇÃO COMUM  6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DE ENXAD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CHONETE DESMONTADO 60 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CHONETE DESMONTADO 70 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3,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DEADO MÉDIO 30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4,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DEADO PEQUENO 20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3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8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4,5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9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5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0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BRO 6X6 3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3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C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L SEMI HIDRATADA PARA PINTURA PCT 8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C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L SEMI HIDRATADA PCT 20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MURÇ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6,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RRINHO DE MÃO C/ PNEU DE CAMAR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62,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RRINHO DE MÃO C/ PNEU MACIÇ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TALIZADO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5,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VADEIRA DE BOCA ARTICULADA C/ CAB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6,2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VADEIRA DE FERRO MACIÇA C/ CAB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2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PA PARA CALHA 1X0,5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7,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BIEL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COMBINAD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4,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BOMBEIRO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FENDA GRANDE 5/16X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FENDA MEDIA 3/16X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FENDA PEQUENA 1/8X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9,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DE GRIFO DE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PARA MANDRIL DISM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AVE REGULAVEL DE 12 INGLES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8,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2,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IBANCA C/ CAB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UVEIRO 110 VOL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46,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HUVEIRO 220 VOL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8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SAC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IMENTO PORTLAND CPIII (RESIDENCIAL 32 MPA) SACO 50 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INTA PERFURAD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2,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A PARA CANO PVC 175 G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A VEDA TUD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DE PEDREIR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80,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UNA 6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MPENSADO 1,60 X 2,40 X 4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1,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17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MPENSADO 2 X 2,20 X 10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8,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CAIXA</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RANTE PARA PINTURA- CX COM 12 UNIDAD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RDA TRANÇADA POLIPROPILEN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2,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ÂMARA DE AR CARRINHO DE M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SEMPENADEIRA DE AÇ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SEMPENADEIRA DE PLÁSTICO GRANDE 29X3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45,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DE SERRA DE 4 E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7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DE SERRA DE 7 E 1/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DIAMANTADO DE CORTAR MÁRMORE SUPER ECONÔMI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CO LIXADEIR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OBRADIÇA MEDIA 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5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O DE SOLD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00,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VARA</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O INOX</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4,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NXAD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9,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NXADÃO LARG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5,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27,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ADA DE ALUMINIO 7 DEGRAU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4,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13,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ADA DE ALUMINIO EXTENSIV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ORAMENT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OVA DE AÇ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8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ALTE SINTÉTICO ( TIPO CORAL OU EQUIVALENTE) -360M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8,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ALTE SINTÉTICO (TIPO CORAL OU EQUIVALENTE) - 900M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6,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0,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ERI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7,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38,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MERILHADEIRA PROFISSIONAL 127V</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3,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05,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ELHO 1,00X0,6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0,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12,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ELHO 2,40X0,6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ÁTULA Nº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7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TEIOS DE EUCALIPTO 3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1,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7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UCALIPTO TRATADO 4,5M 12X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UCALIPTO TRATADO 4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ACÃO GRAND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3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ADURA EXTERNA PARA PORTA DE SALA COMPLETA PAPAIZ OU QUALIDADE EQUIVALEN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9,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ADURA INTERNA PARA QUARTO COMPLETA PAPAIZ OU QUALIDADE EQUIVALEN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ADURA PARA BANHEIRO COMPLETA PAPAIZ OU QUALIDADE EQUIVALEN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1,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O PARA PORTA GRAND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CHO PARA PORTA PEQUEN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5,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5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3/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3/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0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4.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79,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CA 50 – 6.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9,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ERRO CA 60 – 5.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C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LITO- 20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1,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TA ISOLANTE ALTA FUSÃO 20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TA VEDA ROSCA 18 MM X 50 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XADOR DE CA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3,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XADOR PARA CABO COAXIAL COM PREGO DE AÇ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OICE RONC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ORMÃO DE 1 E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6,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3,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URADEIRA PROFISSIONAL 127V</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9,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FO FORCADO CURV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9,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FO FORCADO RET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C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ESSO NACIONAL 1K</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RAMPO PARA CERC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JOTA DE BARRO 19 X 19 X 9</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6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VATORIO PLASTICO G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5,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VATÓRIO COM COLUNA LOUÇA EM CO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6,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A AMOL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A CHAT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NHA DE PEDREIRO- 100 M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MARCA 3M OU EQUIVALENTE N° 1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TIPO 3 M OU EQUIVALENTE N° 12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TIPO 3 M OU EQUIVALENTE N° 15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 SUPERFÍCIE MADEIRA /MASSA TIPO 3 M OU EQUIVALENTE N° 8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A PARA SUPERFÍCIE DE FERRO N°8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ONA 4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8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INA DE SERRA MANUA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4,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CHADO LENHADOR FORJADO C/ CAB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6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IRITE 1,10 X 2,10 X 10 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IRITE 14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6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IRITE 9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RITE 2,15X1, 15X12M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DERITE 2,15X1, 15X15M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NGUEIRA DE NIVEL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NGUEIRA PARA JARDI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9,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1,5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6,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2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6,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3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RETA OITAVADA C/ CABO DE 5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RTELO CARPINTEIRO C/ CABO 25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8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ACRÍLICA TIPO CORAL OU EQUIVALENTE LATA 18 LITR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0,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ACRÍLICA TIPO CORAL OU EQUIVALENTE – GALÃO 36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9,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ADESIVA PLÁSTICA BRANC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ASSA CORRIDA PARA PAREDE DE 18 LITR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89,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OIRÃO TRATADO 10X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8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OIRÃO TRATADO 14X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6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MOIRÃO TRATADOS 8X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8,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OLEO DE LINHAÇA 01 LITR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6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CASTELO COM BUCH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COM BUCHA 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DE AÇO 12X7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DE TELH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FRANCÊS 3/8 X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P/ VASO SANITÁRI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RAFUSO SEXTAVADO 1/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²</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DRA MARROAD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DRA PARA AMOLAR FOIC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NEIRA GR UND FEIJ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CAIXA</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RCEVEJ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58,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DE ANGELIM PEDRA 12 X 6 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0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DE MADEIRA 4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6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DE MADEIRA 5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8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EUCALIPTO TRATADO 4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ÇA EUCALIPTO TRATADO 5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3,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CARETA DE FERRO C/ CAB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NCEL 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NTEIRO DE AÇ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NTEIRO DE AÇO 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1/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3/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CAS 5/1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6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2,20X0,6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6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2,20X0,8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34,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LISA P/ PINTURA 60 CM X2,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34,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LISA P/ PINTURA 70 CM X2,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02,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MACIÇA EM ANGELIM PEDRA 0,60 X 2,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9,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88,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MACIÇA EM ANGELIM PEDRA 0,70 X 2,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2,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686,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RTA MACIÇA EM ANGELIM PEDRA 0,80 X 2,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8,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5 X 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7/2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8X3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19X3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20 X 4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0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25 X 7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COM CABEÇA 10 X 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COM CABEÇA 12 X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3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GALEOTA 1/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GALEOTA 2 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O PARA TELHA DE AMIANTO COM BORRACHA DE VEDAÇ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8,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IMER 18 LITR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9,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Á DE BICO REDONDO C/ CABO VIA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4,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Á DE FERRO QUADRADA C/ CAB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É DE CABRA DE 60 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AL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GUA DE ALUMINIO DE 2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JUNTE BRANCO SACO DE 1 K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IPÃO 5 X 4 ANGELIM PEDR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4,7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DA C/ CAMARA P/ CARRRINHO DE M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DANA DE FUG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O DE ESPUMA 09CM CINZ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4,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O DE ESPUMA 15CM CINZ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9,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LO LÃ COMPLETO C/ CABO 23 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5,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DE EUCALIPTO 4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8,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15X4 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8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3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0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4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2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MADEIRA 5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ÉGUA ROXINHO 12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4,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4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IBR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RRAFO PINOS 5 X 2,5 X 3,00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9,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8,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ELADOR ACRÍLICO LATA 18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12,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ELADOR P/ MADEIRAS 3.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0,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ELADOR P/ MADEIRAS 900M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OMBRITE 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BUA TAIPA E FORMAS (PINOS ) 0,20 X 3,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7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BUA TAIPA E FORMAS (PINOS) 0,15 X 3,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LHADEIRA DE AÇO 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8,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ANQUE DE LAVAR ROUPA 02 CUBOS MÁRMORE SINTÉTI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A DE ARAME C/ 1,5 METROS DE ALT GALI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0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A DE ARAME GALVANIZADO 1.5 MT ALT GA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A DE NYLON 1M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AMIANTO 2,44X0,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8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AMIANTO 2,44X1,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6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AMIANTO 3,66X1,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COLONIA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6,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6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LHA GALVANIZADA 6X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ESOURA P/ CORTAR GRAMA-GRAND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LI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INN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JOLO MACIÇ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JOLOS 1O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1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3,6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7,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97,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ACRÍLICA TIPO CORAL OU EQUIVALENTE –LATA – 18 LITR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7,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97,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BRANCA PARA PAREDE DE 18 LT ITACRI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43,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CERÂMICA 3.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83,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ETICO DE 3.600 ML -BRANC</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ETICO DE 900ML-BRAN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83,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ÉTICO DE 3.6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ESMALTE SINTÉTICO DE 900M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8,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09,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LÁTEX PVA TIPO CORAL OU EQUIVALENTE – LATA 18 LITR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45,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NOVACOR OU QUALIDADE EQUIVALENTE CORES VARIADA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6,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00,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PARA PISO TIPO CORAL EQUIVALENTE –LATA 18 LITR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SPR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INTA ÓLEO 3,6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ENTRADA PARA FILTRO D = 1/2" X 1/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3,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3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MESA PARA PIA DE COZINHA BICA MÓVEL EM METAL CROMADA 1/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2,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METAL CROMADA 20MM X 22C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2,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METAL CROMADA PARA PIA DE PAREDE BICA MÓVEL 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3,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PAREDE PARA PIA DE COZINHA BICA MÓVEL EM METAL CROMADA 1/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0,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PAREDE PARA PIA DE COZINHA COM AREJADOR CROMAD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DE PLÁSTI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1,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ARA LAVATÓRIO ACABAMENTO LISO CROMADO 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1,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ARA LAVATÓRIO DE ½” ACABAMENTO CROMADO LIS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ARA TANQUE DE ½” METAL CROMAD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LÁSTICA 20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PLÁSTICA PARA JARDIM 20M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RNEIRA USO GERAL JARDIM 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ENA 5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2,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ENA DE 30 M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9,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ENA DE 50M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1 POL – CERDAS MACIA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2 POL – CERDAS MACIA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2,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3 POL CERDAS MACIA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8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RINCHA ½ POL – CERDAS MACIA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1,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URQU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0,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DE LOUR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8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TAIPA E FORMAS (PINOS) 0,30 X 3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TAIPA E FORMAS (PINOS) 0,30 X 4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6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RÕES 3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8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RÕES 6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1,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O SANITÁRIO BRANCO COMUM COM PARAFUSO DE FIXAÇ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1,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18,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O SANITÁRIO COM CAIXA DE DESCARGA ACOPLADA DE FIXAÇÃ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6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AÇO PALETA C/ REGULAGE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DA CALH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DA JUNT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DA TUD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RNIZ FILTRO SOLAR GALÃO 3.6</w:t>
            </w:r>
          </w:p>
        </w:tc>
      </w:tr>
    </w:tbl>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55">
          <wp:simplePos x="0" y="0"/>
          <wp:positionH relativeFrom="column">
            <wp:posOffset>5152390</wp:posOffset>
          </wp:positionH>
          <wp:positionV relativeFrom="paragraph">
            <wp:posOffset>-239395</wp:posOffset>
          </wp:positionV>
          <wp:extent cx="1082675" cy="113284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22885</wp:posOffset>
          </wp:positionH>
          <wp:positionV relativeFrom="paragraph">
            <wp:posOffset>-102870</wp:posOffset>
          </wp:positionV>
          <wp:extent cx="1055370" cy="120586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jc w:val="center"/>
      <w:rPr>
        <w:b/>
        <w:b/>
        <w:sz w:val="32"/>
        <w:szCs w:val="32"/>
      </w:rPr>
    </w:pPr>
    <w:r>
      <w:rPr>
        <w:rFonts w:cs="Garamond" w:ascii="Garamond" w:hAnsi="Garamond"/>
        <w:b/>
        <w:sz w:val="32"/>
        <w:szCs w:val="32"/>
      </w:rPr>
      <w:t>PREFEITURA MUNICIPAL DE RIO PRETO</w:t>
    </w:r>
  </w:p>
  <w:p>
    <w:pPr>
      <w:pStyle w:val="Normal"/>
      <w:jc w:val="center"/>
      <w:rPr>
        <w:i/>
        <w:i/>
        <w:iCs/>
      </w:rPr>
    </w:pPr>
    <w:r>
      <w:rPr>
        <w:i/>
        <w:iCs/>
      </w:rPr>
      <w:t xml:space="preserve">     </w:t>
    </w:r>
    <w:r>
      <w:rPr>
        <w:i/>
        <w:iCs/>
      </w:rPr>
      <w:t>Rua Getúlio Vargas n° 27 – Centro - CEP: 36.130-000 - Tel.: (32) 3283</w:t>
    </w:r>
  </w:p>
  <w:p>
    <w:pPr>
      <w:pStyle w:val="Header"/>
      <w:ind w:left="1416" w:firstLine="708"/>
      <w:rPr>
        <w:rFonts w:ascii="Garamond" w:hAnsi="Garamond" w:cs="Garamond"/>
        <w:b/>
        <w:b/>
        <w:i/>
        <w:i/>
        <w:iCs/>
        <w:sz w:val="32"/>
        <w:szCs w:val="32"/>
      </w:rPr>
    </w:pPr>
    <w:r>
      <w:rPr>
        <w:rFonts w:cs="Garamond" w:ascii="Garamond" w:hAnsi="Garamond"/>
        <w:b/>
        <w:i/>
        <w:iCs/>
        <w:sz w:val="32"/>
        <w:szCs w:val="32"/>
      </w:rPr>
    </w:r>
  </w:p>
  <w:p>
    <w:pPr>
      <w:pStyle w:val="Header"/>
      <w:jc w:val="center"/>
      <w:rPr>
        <w:rFonts w:ascii="Garamond" w:hAnsi="Garamond" w:cs="Garamond"/>
        <w:b/>
        <w:b/>
        <w:sz w:val="32"/>
        <w:szCs w:val="32"/>
      </w:rPr>
    </w:pPr>
    <w:r>
      <w:rPr>
        <w:rFonts w:cs="Garamond" w:ascii="Garamond" w:hAnsi="Garamond"/>
        <w:b/>
        <w:sz w:val="32"/>
        <w:szCs w:val="3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1418" w:firstLine="709"/>
      <w:jc w:val="both"/>
      <w:outlineLvl w:val="0"/>
    </w:pPr>
    <w:rPr>
      <w:b/>
      <w:bCs/>
      <w:i/>
      <w:iCs/>
      <w:sz w:val="28"/>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Ttulo1Char">
    <w:name w:val="Título 1 Char"/>
    <w:qFormat/>
    <w:rPr>
      <w:b/>
      <w:bCs/>
      <w:i/>
      <w:iCs/>
      <w:sz w:val="28"/>
      <w:szCs w:val="24"/>
    </w:rPr>
  </w:style>
  <w:style w:type="character" w:styleId="InternetLink">
    <w:name w:val="Hyperlink"/>
    <w:rPr>
      <w:color w:val="0000FF"/>
      <w:u w:val="single"/>
    </w:rPr>
  </w:style>
  <w:style w:type="character" w:styleId="TtuloChar">
    <w:name w:val="Título Char"/>
    <w:qFormat/>
    <w:rPr>
      <w:sz w:val="32"/>
      <w:szCs w:val="24"/>
    </w:rPr>
  </w:style>
  <w:style w:type="character" w:styleId="CorpodetextoChar">
    <w:name w:val="Corpo de texto Char"/>
    <w:qFormat/>
    <w:rPr>
      <w:sz w:val="28"/>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Licitacao 1</dc:creator>
  <dc:description/>
  <cp:keywords/>
  <dc:language>en-US</dc:language>
  <cp:lastModifiedBy>Usuário do Windows</cp:lastModifiedBy>
  <cp:lastPrinted>2018-03-13T08:14:00Z</cp:lastPrinted>
  <dcterms:modified xsi:type="dcterms:W3CDTF">2019-04-30T15:20:00Z</dcterms:modified>
  <cp:revision>34</cp:revision>
  <dc:subject/>
  <dc:title>PREFEITURA MUNICIPAL DE SÃO JOÃO NEPOMUCENO</dc:title>
</cp:coreProperties>
</file>