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os 7 (sete) dias do mês de maio de 2019, às 13:00 horas, na Prefeitura Municipal de RIO PRETO, o Pregoeiro e sua equipe de apoio, reuniram-se para a abertura de Licitação n° 043/2019, instaurada na modalidade de Pregão n° 011/2019 objeto licitado contratação de interessados no fornecimento de MEDICAMENTOS ÉTICOS , GENÉRICOS E SIMILARES E OUTROS, CONFORME LISTA DA CEMED ANVISA, PELO SISTEMA REGISTRO DE PREÇOS, PARA ATENDER NECESSIDADES DE TRATAMENTOS DE SAÚDE  COM MEDICAMENTOS NÃO DISPONIVEIS NA FARMÁCIA BÁSICA DO MUNICÍPIO E ORDENS JUDICIAIS. Presente a este ato apenas o senhor: WAGNER CARVALHO DA SILVA, com a Identificação n° 084.624.236-27 representando TW DROGARIA LTDA; que verificou a entrega das declarações de adequação da empresa às condições de habilitação exigidas pelo edital, bem como os envelopes de proposta e de habilitação devidamente lacrados, o que foi conferido por todos e rubricados. Iniciaram os trabalhos com a abertura dos envelopes relativos à proposta, passando o pregoeiro a aceitar lances contidos em relatório anexo a esta ata, os quais culminaram com o seguinte resultado final: a empresa interessada </w:t>
      </w:r>
      <w:r>
        <w:rPr>
          <w:rFonts w:cs="Arial" w:ascii="Arial" w:hAnsi="Arial"/>
          <w:b/>
          <w:sz w:val="24"/>
          <w:u w:val="single"/>
        </w:rPr>
        <w:t xml:space="preserve">TW DROGARIA LTDA </w:t>
      </w:r>
      <w:r>
        <w:rPr>
          <w:rFonts w:cs="Arial" w:ascii="Arial" w:hAnsi="Arial"/>
          <w:sz w:val="24"/>
        </w:rPr>
        <w:t xml:space="preserve"> para os itens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0"/>
        <w:gridCol w:w="1258"/>
        <w:gridCol w:w="1323"/>
      </w:tblGrid>
      <w:tr>
        <w:trPr>
          <w:trHeight w:val="3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ONTO</w:t>
            </w:r>
          </w:p>
        </w:tc>
      </w:tr>
      <w:tr>
        <w:trPr>
          <w:trHeight w:val="3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 - TABELA ANVISA-CMED ATUALIZADA, CONSTANTE DO SITE DA ANVISA – MEDICAMENTOS ÉTICOS DE “A” A “Z”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SCONTO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0%</w:t>
            </w:r>
          </w:p>
        </w:tc>
      </w:tr>
      <w:tr>
        <w:trPr>
          <w:trHeight w:val="3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 - TABELA ANVISA-CMED ATUALIZADA, CONSTANTE DO SITE DA ANVISA – MEDICAMENTOS GENÉRICOS DE “A” A “Z”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SCONTO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2%</w:t>
            </w:r>
          </w:p>
        </w:tc>
      </w:tr>
      <w:tr>
        <w:trPr>
          <w:trHeight w:val="3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 - TABELA ANVISA-CMED ATUALIZADA, CONSTANTE DO SITE DA ANVISA – MEDICAMENTOS SIMILARES DE “A” A “Z”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SCONTO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2%</w:t>
            </w:r>
          </w:p>
        </w:tc>
      </w:tr>
      <w:tr>
        <w:trPr>
          <w:trHeight w:val="3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 - TABELA ANVISA-CMED ATUALIZADA, CONSTANTE DO SITE DA ANVISA – MEDICAMENTOS ÉTICOS DE “A” A “Z”. (EXCLUSIVO PARA ORDEM JUDICIAL COM ENTREGA DE ATE 12:00 HORAS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SCONTO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0%</w:t>
            </w:r>
          </w:p>
        </w:tc>
      </w:tr>
      <w:tr>
        <w:trPr>
          <w:trHeight w:val="3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 - TABELA ANVISA-CMED ATUALIZADA, CONSTANTE DO SITE DA ANVISA – MEDICAMENTOS GENÉRICOS DE “A” A “Z”. (EXCLUSIVO PARA ORDEM JUDICIAL COM ENTREGA DE ATE 12:00 HORAS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SCONTO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2%</w:t>
            </w:r>
          </w:p>
        </w:tc>
      </w:tr>
      <w:tr>
        <w:trPr>
          <w:trHeight w:val="3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 - TABELA ANVISA-CMED ATUALIZADA, CONSTANTE DO SITE DA ANVISA – MEDICAMENTOS SIMILARES DE “A” A “Z”. (EXCLUSIVO PARA ORDEM JUDICIAL COM ENTREGA DE ATE 12:00 HORAS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SCONTO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2%</w:t>
            </w:r>
          </w:p>
        </w:tc>
      </w:tr>
      <w:tr>
        <w:trPr>
          <w:trHeight w:val="3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7 - TABELA ANVISA-CMED ATUALIZADA, CONSTANTE DO SITE DA ANVISA – MEDICAMENTOS ÉTICOS DE “A” A “Z” (EXCLUSIVO PARA “NOTIFICAÇÃO DE RECEITA B”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SCONTO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0%</w:t>
            </w:r>
          </w:p>
        </w:tc>
      </w:tr>
      <w:tr>
        <w:trPr>
          <w:trHeight w:val="3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8 - TABELA ANVISA-CMED ATUALIZADA, CONSTANTE DO SITE DA ANVISA – MEDICAMENTOS GENÉRICOS DE “A” A “Z”. (EXCLUSIVO PARA “NOTIFICAÇÃO DE RECEITA B”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SCONTO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2%</w:t>
            </w:r>
          </w:p>
        </w:tc>
      </w:tr>
      <w:tr>
        <w:trPr>
          <w:trHeight w:val="3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9 - TABELA ANVISA-CMED ATUALIZADA, CONSTANTE DO SITE DA ANVISA – MEDICAMENTOS SIMILARES DE “A” A “Z” (EXCLUSIVO PARA “NOTIFICAÇÃO DE RECEITA B”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SCONTO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2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Iniciou - se a abertura do envelope de habilitação, tendo sido constatado que: a empresa interessada TW DROGARIA LTDA, apresentou documentos de acordo com o edital, sendo declarada habilitada. Tendo sido constatada a adequação da documentação da empresa, foi considerada a empresa titular da melhor oferta a vencedora do certame, tendo sido declarada vencedora deste pregão. Ao presente foi perguntado se pretenderia exercer direito de recurso nesta fase, cientificando-o que se não exercesse esse direito estaria preclusa a oportunidade para tal exercício. Pelos presentes foi dito que: a empresa interessada TW DROGARIA LTDA, afirmou renunciar ao recurso nesta fase. Diante de ausência de outros representantes ou procuradores presentes neste ato, nos termos do edital declara-se: definitivo o julgamento da fase de habilitação, em decorrência da renúncia ao direito de recurso externando por todos os interessados presentes a este ato. Diante da ausência de outros representantes ou procuradores presentes neste ato, nos termos da edital, torna definitivo o julgamento realizado que deverá ser submetido a autoridade superior para, querendo, homologá-la e adjudicar o objeto ao vencedor. Nada mais havendo, foram encerrados os trabalhos e lavrada a presente ata que está devidamente assinada pelo Sr. Pregoeiro e sua equipe de apoio e participante pres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ORA LUCIENE DA CRUZ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IANE SILVA DO NASCIMENTO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TW DROGARIA LT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WAGNER CARVALHO DA SIL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84.624.236-2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6:25:00Z</dcterms:created>
  <dc:creator>Usuário do Windows</dc:creator>
  <dc:description/>
  <cp:keywords/>
  <dc:language>en-US</dc:language>
  <cp:lastModifiedBy>Usuário do Windows</cp:lastModifiedBy>
  <cp:lastPrinted>2019-05-07T13:42:00Z</cp:lastPrinted>
  <dcterms:modified xsi:type="dcterms:W3CDTF">2019-05-07T16:42:00Z</dcterms:modified>
  <cp:revision>2</cp:revision>
  <dc:subject/>
  <dc:title/>
</cp:coreProperties>
</file>