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s 7(sete) dias do mês de maio de 2019, às 09:00 horas, na Prefeitura Municipal de RIO PRETO, o Pregoeiro e sua equipe de apoio, reuniram-se para a abertura de Licitação n° 042/2019, instaurada na modalidade de Pregão n° 010/2019 objeto licitado contratação de interessados na no FORNECIMENTO GENEROS ALIMENTICIOS (MERENDA ESCOLAR). Presente a este ato apenas o senhor:  VICTOR OLIMPIO ALVES ALTOMARE DE JESUS, com a Identificação n° 119.369.356-00 representando BOKA'S MAGAZINE que verificou a entrega das declarações de adequação da empresa às condições de habilitação exigidas pelo edital, bem como os envelopes de proposta e de habilitação devidamente lacrados, o que foi conferido por todos e rubricados. Para dar inicio aos trabalhos informamos da abertura dos envelopes relativos à proposta, porem a empresa alegou que a media dos preços do edital estava fora da realidade do mercado da região objetivando a economia processual com isso os valores para os itens estavam muito abaixo do praticado. Com isso o Pregoeiro suspendeu o certame para poder averiguar o fato relatado foram feitas pesquisas para os itens em questão que vai em anexo a esta ata, foi constatado que os preços médios do edital que foram extraídos do Banco de Preços do TCEMG estavam abaixo do preço de mercado da região. Ao retornar ao certame foi confirmado o questionamento da empresa, por isso foi aceito os preço das mesmas, mas tudo dentro da media que a Lei determina. Passando o pregoeiro a aceitar lances contidos em relatório anexo a esta ata, os quais culminaram com o seguinte resultado final: a empresa interessada </w:t>
      </w:r>
      <w:r>
        <w:rPr>
          <w:rFonts w:cs="Arial" w:ascii="Arial" w:hAnsi="Arial"/>
          <w:b/>
          <w:sz w:val="24"/>
          <w:u w:val="single"/>
        </w:rPr>
        <w:t xml:space="preserve">BOKA'S MAGAZINE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674"/>
        <w:gridCol w:w="1118"/>
        <w:gridCol w:w="1258"/>
        <w:gridCol w:w="976"/>
        <w:gridCol w:w="1045"/>
      </w:tblGrid>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RROZ TIPO 1, LONGO FINO, POLIDO (5KG)</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 (3.000KG)</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DIL</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6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1,8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ÇÚCAR CRISTAL (5KG)</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CT</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LT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9,88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ETERRABA,LEGUME IN NATURA, TIPO BETERRABA, ESPÉCIE COMUM.</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 NATUR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3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16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BISCOITO SALGADO,APRESENTAAÇÃO QUADRADO,TIPO CREAN CRACHER.</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VITARELL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7,56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ANJIQUINHA DE MILHO (500GR.)</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D.</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REIR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4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02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EBOLA IN NATURA, TIPO BRANCA, GRAÚDA, USO CULINÁRIO.</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 NATUR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8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2,86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EITE INTEGRL,IN NATURA,PASTEURIZADO. (1L)</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LT</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COTOCHES</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8.0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3,1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ÚSCULO BOVINO,CARNE BOVINA IN NATURA, TIPO MÚSCULO, CORTADO, SEM OSSO</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FRIGOURIAS</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7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6,1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PEITO DE FRANGO,CONGELADO,FILÉ, SEM PELE E SEM OSSO, SEM TEMPERO,INSCRIÇÃO NO SIF,EMBALADOS EM PLÁSTICO ESTÉRIL.</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TALAI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5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12,9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SUCO, APRESENTAÇÃO PÓ, SABOR LARANJA, TIPO ARTIFICIAL , EMBALAGEM DE 500 GR. EM PÓ</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UND</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APTI</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10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20 </w:t>
            </w:r>
          </w:p>
        </w:tc>
      </w:tr>
      <w:tr>
        <w:trPr>
          <w:trHeight w:val="300" w:hRule="atLeast"/>
        </w:trPr>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MATE KG</w:t>
            </w:r>
          </w:p>
        </w:tc>
        <w:tc>
          <w:tcPr>
            <w:tcW w:w="111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G</w:t>
            </w:r>
          </w:p>
        </w:tc>
        <w:tc>
          <w:tcPr>
            <w:tcW w:w="12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N NATURA</w:t>
            </w:r>
          </w:p>
        </w:tc>
        <w:tc>
          <w:tcPr>
            <w:tcW w:w="97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20,00 </w:t>
            </w:r>
          </w:p>
        </w:tc>
        <w:tc>
          <w:tcPr>
            <w:tcW w:w="104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 xml:space="preserve">R$ 4,97 </w:t>
            </w:r>
          </w:p>
        </w:tc>
      </w:tr>
    </w:tbl>
    <w:p>
      <w:pPr>
        <w:pStyle w:val="Normal"/>
        <w:spacing w:lineRule="auto" w:line="240" w:before="0" w:after="0"/>
        <w:jc w:val="both"/>
        <w:rPr>
          <w:rFonts w:ascii="Arial" w:hAnsi="Arial" w:cs="Arial"/>
          <w:sz w:val="24"/>
        </w:rPr>
      </w:pPr>
      <w:r>
        <w:rPr>
          <w:rFonts w:cs="Arial" w:ascii="Arial" w:hAnsi="Arial"/>
          <w:sz w:val="24"/>
        </w:rPr>
        <w:t>Iniciou - se a abertura do envelope de habilitação, tendo sido constatado que: a empresa interessada BOKA'S MAGAZINE, apresentou documentos de acordo com o edital, sendo declarada habilitada. Tendo sido constatada a adequação da documentação da empresa, foi considerada a empresa titular das melhores ofertas a vencedora do certame, tendo sido declarada vencedora deste pregão. Ao presente foi perguntado se pretenderia exercer direito de recurso nesta fase, cientificando-o que se não exercesse esse direito estaria preclusa a oportunidade para tal exercício. Pelo presente foi dito que: a empresa interessada BOKA'S MAGAZINE, afirmou renunciar ao recurso nesta fase. Diante de ausência de outros representantes ou procuradores presentes neste ato, nos termos do edital declara-se: definitivo o julgamento da fase de habilitação, em decorrência da renúncia ao direito de recurso externando pelo interessado presente a este ato. Diante da ausência de outros representantes ou procuradores presentes neste ato, nos termos da edital, torna definitivo o julgamento realizado que deverá ser submetido à autoridade superior para, querendo, homologá-la e adjudicar os objetos aos vencedores. Nada mais havendo, foram encerrados os trabalhos e lavrada a presente ata que está devidamente assinada pelo Sr. Pregoeiro e sua equipe de apoio e participante pres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MARIANE SILVA DO NASCIMENTO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BOKA'S MAGAZINE</w:t>
      </w:r>
    </w:p>
    <w:p>
      <w:pPr>
        <w:pStyle w:val="Normal"/>
        <w:spacing w:lineRule="auto" w:line="240" w:before="0" w:after="0"/>
        <w:jc w:val="both"/>
        <w:rPr>
          <w:rFonts w:ascii="Arial" w:hAnsi="Arial" w:cs="Arial"/>
          <w:sz w:val="24"/>
        </w:rPr>
      </w:pPr>
      <w:r>
        <w:rPr>
          <w:rFonts w:cs="Arial" w:ascii="Arial" w:hAnsi="Arial"/>
          <w:sz w:val="24"/>
        </w:rPr>
        <w:t>Representante: VICTOR OLIMPIO ALVES ALTOMARE DE JESUS</w:t>
      </w:r>
    </w:p>
    <w:p>
      <w:pPr>
        <w:pStyle w:val="Normal"/>
        <w:spacing w:lineRule="auto" w:line="240" w:before="0" w:after="0"/>
        <w:jc w:val="both"/>
        <w:rPr>
          <w:rFonts w:ascii="Arial" w:hAnsi="Arial" w:cs="Arial"/>
          <w:sz w:val="24"/>
        </w:rPr>
      </w:pPr>
      <w:r>
        <w:rPr>
          <w:rFonts w:cs="Arial" w:ascii="Arial" w:hAnsi="Arial"/>
          <w:sz w:val="24"/>
        </w:rPr>
        <w:t>Documento: 119.369.356-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32:00Z</dcterms:created>
  <dc:creator>Usuário do Windows</dc:creator>
  <dc:description/>
  <cp:keywords/>
  <dc:language>en-US</dc:language>
  <cp:lastModifiedBy>Usuário do Windows</cp:lastModifiedBy>
  <cp:lastPrinted>2019-05-07T10:53:00Z</cp:lastPrinted>
  <dcterms:modified xsi:type="dcterms:W3CDTF">2019-05-07T13:56:00Z</dcterms:modified>
  <cp:revision>2</cp:revision>
  <dc:subject/>
  <dc:title/>
</cp:coreProperties>
</file>