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4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10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713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OZ TIPO 1, LONGO FINO, POLIDO (5KG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ÇÚCAR CRISTAL (5KG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ERRABA,LEGUME IN NATURA, TIPO BETERRABA, ESPÉCIE COMUM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SCOITO SALGADO,APRESENTAAÇÃO QUADRADO,TIPO CREAN CRACHER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JIQUINHA DE MILHO (500GR.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BOLA IN NATURA, TIPO BRANCA, GRAÚDA, USO CULINÁRIO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ITE INTEGRL,IN NATURA,PASTEURIZADO. (1L)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ÚSCULO BOVINO,CARNE BOVINA IN NATURA, TIPO MÚSCULO, CORTADO, SEM OSSO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O, APRESENTAÇÃO PÓ, SABOR LARANJA, TIPO ARTIFICIAL , EMBALAGEM DE 500 GR. EM PÓ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MATE KG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KA'S MAGAZINE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ITO DE FRANGO,CONGELADO,FILÉ, SEM PELE E SEM OSSO, SEM TEMPERO,INSCRIÇÃO NO SIF,EMBALADOS EM PLÁSTICO ESTÉRIL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08/05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57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19-05-08T11:58:00Z</dcterms:modified>
  <cp:revision>1</cp:revision>
  <dc:subject/>
  <dc:title/>
</cp:coreProperties>
</file>