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4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9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A INDUSTRIA QUIMICA LTDA -EP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ALUMINIO FERROSO LIQUI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A INDUSTRIA QUIMICA LTDA -EP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LORETO DE ALUMINIO 16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A INDUSTRIA QUIMICA LTDA -EP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ETO FERRI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A INDUSTRIA QUIMICA LTDA -EP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HIDRATA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DAS INDUSTRIA QUÍMICA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ALUMINIO FERROSO GRANULA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 INDUSTRIA, COMÉRCIO E TRANSPORTE DE PRODUTOS QUÍMICOS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POCLIRITO DE SODIO 12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6/05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4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7T14:48:00Z</dcterms:modified>
  <cp:revision>1</cp:revision>
  <dc:subject/>
  <dc:title/>
</cp:coreProperties>
</file>