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LIBERAÇÃO SOBRE A ADJUDICAÇÃO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cesso n° 039/2019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odalidade de Pregão n° 008/2019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siderando a homologação do processo licitatório, adjudico o seu objeto aos vencedores e autorizo efetivar a execução de seu objeto com os recursos da dotação orçamentária indicad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m conseqüência, nos termos do artigo 64, caput, da lei federal n° 8666/1993, convoco os adjudicatários, abaixo relacionados, para comparecerem a esta Prefeitura para a assinatura do instrumento contratua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97"/>
        <w:gridCol w:w="5214"/>
      </w:tblGrid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Vencedor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tem</w:t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STRUSHOP COMERCIO LTDA-EPP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ECTOR METÁLICO 35MM</w:t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STRUSHOP COMERCIO LTDA-EPP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MADA SISTEMA X 10A</w:t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STRUSHOP COMERCIO LTDA-EPP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MADA PARA SISTEMA X</w:t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STRUSHOP COMERCIO LTDA-EPP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MADA INTERNA COM PLACA 3 PINOS</w:t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STRUSHOP COMERCIO LTDA-EPP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SE PARA FOTO CÉLULA 110V</w:t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STRUSHOP COMERCIO LTDA-EPP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SE PARA FOTO CÉLULA 220V</w:t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STRUSHOP COMERCIO LTDA-EPP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BOS TELEFÔNICOS F1-2,6</w:t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STRUSHOP COMERCIO LTDA-EPP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IXA DE LUZ 4X4 ESMALTADA QUADRADA P/ PAREDE</w:t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STRUSHOP COMERCIO LTDA-EPP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MADA EXTERNA 20A</w:t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STRUSHOP COMERCIO LTDA-EPP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IXA DE LUZ PARA TETO REDONDA ESMALTADA</w:t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STRUSHOP COMERCIO LTDA-EPP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REE WAY 3 SEÇÕES COM PLACA</w:t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STRUSHOP COMERCIO LTDA-EPP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REE WAY 2 SEÇÕES COM PLACA</w:t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STRUSHOP COMERCIO LTDA-EPP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REE WAY 1 SEÇÃO COM TOMADA E PLACA</w:t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STRUSHOP COMERCIO LTDA-EPP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REE WAY 1 SEÇÃO COM PLACA</w:t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STRUSHOP COMERCIO LTDA-EPP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IXA DE PASSAGEM 200X200X100</w:t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STRUSHOP COMERCIO LTDA-EPP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SISTÊNCIA CHUVEIRO</w:t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STRUSHOP COMERCIO LTDA-EPP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IXA EXTERNA PARA 03 DIJUNTORES PLAST</w:t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STRUSHOP COMERCIO LTDA-EPP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FLETOR DE LED 30W BIVOLT</w:t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STRUSHOP COMERCIO LTDA-EPP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FLETOR DE LED 30 W BIVOL</w:t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STRUSHOP COMERCIO LTDA-EPP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IXA EXTERNA PARA 06 DISJUNTORES PLAST</w:t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STRUSHOP COMERCIO LTDA-EPP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IXA PARA SISTEMA X</w:t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STRUSHOP COMERCIO LTDA-EPP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IXAS TOMADA SISTEMA X</w:t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STRUSHOP COMERCIO LTDA-EPP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CAS OU ESPELHOS 4 X 4</w:t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STRUSHOP COMERCIO LTDA-EPP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CAS OU ESPELHOS 2 X 4</w:t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STRUSHOP COMERCIO LTDA-EPP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CA PARA INTERRUPTOR DE 1 SEÇÃO COM TOMADA</w:t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STRUSHOP COMERCIO LTDA-EPP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CA PARA INTERRUPTOR 2 SEÇÕES COM TOMADA</w:t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STRUSHOP COMERCIO LTDA-EPP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DRÃO TRIFÁSICO 60A</w:t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STRUSHOP COMERCIO LTDA-EPP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DRÃO BIFÁSICO 4,5M</w:t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STRUSHOP COMERCIO LTDA-EPP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ÂMPADA METÁLICA 400W 220V TUBULAR</w:t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STRUSHOP COMERCIO LTDA-EPP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ÂMPADA METÁLICA 400 W – 220 V</w:t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STRUSHOP COMERCIO LTDA-EPP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ECTOR PARA CABO DE INTERNET</w:t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STRUSHOP COMERCIO LTDA-EPP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ECTOR PERFURANTE 16MM</w:t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STRUSHOP COMERCIO LTDA-EPP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JUNTOR BI 40 A</w:t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STRUSHOP COMERCIO LTDA-EPP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JUNTOR BIPOLAR 20A COM SUPORTE</w:t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STRUSHOP COMERCIO LTDA-EPP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JUNTOR BIPOLAR 30A</w:t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STRUSHOP COMERCIO LTDA-EPP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JUNTOR BIPOLAR 60 AMPERES</w:t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STRUSHOP COMERCIO LTDA-EPP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JUNTOR BIPOLAR 70 AMPERES</w:t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STRUSHOP COMERCIO LTDA-EPP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JUNTOR MONOFÁSICO 40 AMPERES</w:t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STRUSHOP COMERCIO LTDA-EPP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JUNTOR MONOFÁSICO 60 AMPERES</w:t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STRUSHOP COMERCIO LTDA-EPP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JUNTOR MONOFÁSICO 70 AMPERES</w:t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STRUSHOP COMERCIO LTDA-EPP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JUNTOR TRIPOLAR 60A</w:t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STRUSHOP COMERCIO LTDA-EPP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ETRODUTOS DE PVC RÍGIDO 1” COM ROSCA E LUVA</w:t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STRUSHOP COMERCIO LTDA-EPP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ETRODUTOS DE PVC RÍGIDO 2” COM ROSCA E LUVA</w:t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STRUSHOP COMERCIO LTDA-EPP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ETRODUTOS DE PVC RÍGIDO ½” COM ROSCA E LUVA</w:t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STRUSHOP COMERCIO LTDA-EPP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TENSÃO 5M</w:t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STRUSHOP COMERCIO LTDA-EPP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MADA TRIPLA</w:t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STRUSHOP COMERCIO LTDA-EPP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ECTOR METÁLICO 25MM</w:t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STRUSHOP COMERCIO LTDA-EPP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ECTOR CHUVEIRO 6MM LOUÇA</w:t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STRUSHOP COMERCIO LTDA-EPP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DUÍTE ¾ TIPO TIGRE OU EQUIVALENTE</w:t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STRUSHOP COMERCIO LTDA-EPP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RRUPTOR 2 SEÇÕES COM PLACA</w:t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STRUSHOP COMERCIO LTDA-EPP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RRUPTOR 3 SEÇÕES COM PLACA</w:t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STRUSHOP COMERCIO LTDA-EPP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RRUPTOR SISTEMA X</w:t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STRUSHOP COMERCIO LTDA-EPP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MPADA COMPACTADA 46W X 220V</w:t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STRUSHOP COMERCIO LTDA-EPP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MPADA FLUORESCENTE TUBULAR 40W</w:t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STRUSHOP COMERCIO LTDA-EPP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MPADA INCANDESCENTE 100W X 127V</w:t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STRUSHOP COMERCIO LTDA-EPP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MPADA MISTA 160 W</w:t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STRUSHOP COMERCIO LTDA-EPP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MPADA MISTA 160 W X 220</w:t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STRUSHOP COMERCIO LTDA-EPP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NALETA SISTEMA X</w:t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STRUSHOP COMERCIO LTDA-EPP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ÂMPADA BRANCA 25W 127V</w:t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STRUSHOP COMERCIO LTDA-EPP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ÂMPADA DE EMERGÊNCIA</w:t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STRUSHOP COMERCIO LTDA-EPP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ÂMPADA INCANDESCENTE 60W 127V</w:t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O FLEX. 6MM</w:t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O FLEXÍVEL DE BAIXA TENSÃO 4,00MM</w:t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O PARALELO 2,5MM</w:t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XADOR PARA CABO COAXIAL COM PREGO DE AÇO</w:t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DUÍTE 5/8 TIPO TIGRE OU EQUIVALENTE</w:t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MINARIA COM BRAÇO CURTO</w:t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ATOR DUPLO 2 X 20 PARTIDA RÁPIDA</w:t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ATOR DUPLO 2 X 40 PARTIDA RÁPIDA</w:t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CEPTÁCULO DE LOUÇA</w:t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LÉ FOTO CÉLULA AUTOMÁTICO EXTERNO 110V</w:t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RT PARA LÂMPADA FLUORESCENTE DE 15</w:t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MADA EXTERNA 10A 127V</w:t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MADA EXTERNA PARA TELEFONE</w:t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IXA DE LUZ 2X4 RETANGULAR QUADRADA P/ PAREDE</w:t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BOS TELEFÔNICOS FE-100 MM</w:t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MADA EXTERNA PARA TRÊS PINOS</w:t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BO RÍGIDO DE 35 MM</w:t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BO RÍGIDO DE 25 MM</w:t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BO RÍGIDO DE 16 MM</w:t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BO RÍGIDO DE 10 MM</w:t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BO PP 4MM</w:t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BO FLEXÍVEL DE BAIXA TENSÃO 1,5 MM</w:t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BO FLEXÍVE DE BAIXA TENSÃO 4MM</w:t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MADA FÊMEA</w:t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MADA INTERNA 10A 127V*</w:t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MINARIA COM BRAÇO LONGO</w:t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BO PARA INTERNET (AZUL)</w:t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BO P.P. 2,5MM</w:t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BO FLEXÍVEL DE BAIXA TENSÃO 6,0 MM</w:t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BO FLEXÍVE DE BAIXA TENSÃO 2,5MM</w:t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alizada a assinatura que se dê publicidade aos mesmos na forma determinada nos arts. 26 c.c. 61, par. ún. da lei federal n° 8666/199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ta: 22/04/2019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ACIO DE LOYOLA MACHADO FERREIR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efeito Municipal</w:t>
      </w:r>
    </w:p>
    <w:sectPr>
      <w:headerReference w:type="default" r:id="rId2"/>
      <w:type w:val="nextPage"/>
      <w:pgSz w:w="11906" w:h="16838"/>
      <w:pgMar w:left="1701" w:right="1134" w:gutter="0" w:header="567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1416" w:firstLine="708"/>
      <w:rPr>
        <w:rFonts w:ascii="Garamond" w:hAnsi="Garamond" w:cs="Garamond"/>
        <w:b/>
        <w:b/>
        <w:sz w:val="32"/>
        <w:szCs w:val="32"/>
        <w:lang w:val="en-US" w:eastAsia="en-US"/>
      </w:rPr>
    </w:pPr>
    <w:r>
      <w:rPr>
        <w:rFonts w:cs="Garamond" w:ascii="Garamond" w:hAnsi="Garamond"/>
        <w:b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019040</wp:posOffset>
          </wp:positionH>
          <wp:positionV relativeFrom="paragraph">
            <wp:posOffset>-182245</wp:posOffset>
          </wp:positionV>
          <wp:extent cx="1082675" cy="11328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5" r="-1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82675" cy="1132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565785</wp:posOffset>
          </wp:positionH>
          <wp:positionV relativeFrom="paragraph">
            <wp:posOffset>-255270</wp:posOffset>
          </wp:positionV>
          <wp:extent cx="1055370" cy="120586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55370" cy="1205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</w:tabs>
      <w:rPr>
        <w:b/>
        <w:b/>
        <w:sz w:val="32"/>
        <w:szCs w:val="32"/>
      </w:rPr>
    </w:pPr>
    <w:r>
      <w:rPr>
        <w:rFonts w:eastAsia="Garamond" w:cs="Garamond" w:ascii="Garamond" w:hAnsi="Garamond"/>
        <w:b/>
        <w:sz w:val="32"/>
        <w:szCs w:val="32"/>
      </w:rPr>
      <w:t xml:space="preserve">                 </w:t>
    </w:r>
    <w:r>
      <w:rPr>
        <w:rFonts w:cs="Garamond" w:ascii="Garamond" w:hAnsi="Garamond"/>
        <w:b/>
        <w:sz w:val="32"/>
        <w:szCs w:val="32"/>
      </w:rPr>
      <w:t>PREFEITURA MUNICIPAL DE RIO PRETO</w:t>
    </w:r>
  </w:p>
  <w:p>
    <w:pPr>
      <w:pStyle w:val="Normal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i/>
        <w:iCs/>
      </w:rPr>
      <w:t xml:space="preserve">     </w:t>
    </w:r>
    <w:r>
      <w:rPr>
        <w:rFonts w:cs="Times New Roman" w:ascii="Times New Roman" w:hAnsi="Times New Roman"/>
        <w:i/>
        <w:iCs/>
      </w:rPr>
      <w:t>Rua Getúlio Vargas n° 27 – Centro - CEP: 36.130-000 - Tel.: (32) 3283-385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ind w:left="1418" w:firstLine="709"/>
      <w:jc w:val="both"/>
      <w:outlineLvl w:val="0"/>
    </w:pPr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17:29:00Z</dcterms:created>
  <dc:creator>Usuário do Windows</dc:creator>
  <dc:description/>
  <cp:keywords/>
  <dc:language>en-US</dc:language>
  <cp:lastModifiedBy>Usuário do Windows</cp:lastModifiedBy>
  <cp:lastPrinted>2012-12-29T11:58:00Z</cp:lastPrinted>
  <dcterms:modified xsi:type="dcterms:W3CDTF">2019-04-30T17:30:00Z</dcterms:modified>
  <cp:revision>1</cp:revision>
  <dc:subject/>
  <dc:title/>
</cp:coreProperties>
</file>