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Abertura da Licitaçã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rFonts w:ascii="Arial" w:hAnsi="Arial" w:cs="Arial"/>
          <w:sz w:val="24"/>
        </w:rPr>
      </w:pPr>
      <w:r>
        <w:rPr>
          <w:rFonts w:cs="Arial" w:ascii="Arial" w:hAnsi="Arial"/>
          <w:sz w:val="24"/>
        </w:rPr>
        <w:t xml:space="preserve">Aos 23 (vinte e três) dias do mês de abril de 2019, às 09:00 horas, na Prefeitura Municipal de RIO PRETO, o Pregoeiro e sua equipe de apoio, reuniram-se para a abertura de Licitação n° 039/2019, instaurada na modalidade de Pregão n° 008/2019 objeto licitado contratação de interessados no fornecimento de MATERIAL ELETRICO. Presentes a este ato apenas os senhores: GUILHERME FERNANDES COELHO, com a Identificação n° 040.116.726-70 representando CONSTRUSHOP COMERCIO LTDA-EPP e VALTEMIR DOMINGOS PINTO, com a Identificação n° 007.669.037-70 representando JOSE GERALDO LIMA - ME; que verificaram a entrega das declarações de adequação das empresas às condições de habilitação exigidas pelo edital, bem como os envelopes de proposta e de habilitação devidamente lacrados, o que foi conferido por todos e rubricados. Iniciaram os trabalhos com a abertura dos envelopes relativos à proposta. As empresas alegaram que a media praticada no edital estava fora da realidade do mercado com isso os valores para alguns itens estavam abaixo do praticado. Com isso o Pregoeiro suspendeu o certame para poder averiguar o fato relatado foram feita pesquisa para os itens em questão que vai em anexo a esta ata, foi constatado que os preços da media do edital estavam abaixo do preço de mercado. Ao retornar ao certame foi confirmado o questionamento das empresas, por isso foi aceito os preço das mesmas, mas tudo dentro da media que a Lei determina. Passando o pregoeiro a aceitar lances contidos em relatório anexo a esta ata, os quais culminaram com o seguinte resultado final: A empresa interessada </w:t>
      </w:r>
      <w:r>
        <w:rPr>
          <w:rFonts w:cs="Arial" w:ascii="Arial" w:hAnsi="Arial"/>
          <w:b/>
          <w:sz w:val="24"/>
          <w:u w:val="single"/>
        </w:rPr>
        <w:t xml:space="preserve">JOSE GERALDO LIMA - ME </w:t>
      </w:r>
      <w:r>
        <w:rPr>
          <w:rFonts w:cs="Arial" w:ascii="Arial" w:hAnsi="Arial"/>
          <w:sz w:val="24"/>
        </w:rPr>
        <w:t xml:space="preserve">para os itens: </w:t>
      </w:r>
    </w:p>
    <w:tbl>
      <w:tblPr>
        <w:tblW w:w="9211" w:type="dxa"/>
        <w:jc w:val="left"/>
        <w:tblInd w:w="-75" w:type="dxa"/>
        <w:tblLayout w:type="fixed"/>
        <w:tblCellMar>
          <w:top w:w="0" w:type="dxa"/>
          <w:left w:w="70" w:type="dxa"/>
          <w:bottom w:w="0" w:type="dxa"/>
          <w:right w:w="70" w:type="dxa"/>
        </w:tblCellMar>
      </w:tblPr>
      <w:tblGrid>
        <w:gridCol w:w="4748"/>
        <w:gridCol w:w="1050"/>
        <w:gridCol w:w="1360"/>
        <w:gridCol w:w="992"/>
        <w:gridCol w:w="1061"/>
      </w:tblGrid>
      <w:tr>
        <w:trPr>
          <w:trHeight w:val="300"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BO FLEXÍVE DE BAIXA TENSÃO 2,5MM</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ETRO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MDUMI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0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15 </w:t>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BO FLEXÍVE DE BAIXA TENSÃO 4MM</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ETRO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NDUMI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0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73 </w:t>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BO FLEXÍVEL DE BAIXA TENSÃO 1,5 MM</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ETRO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NDUMI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0,69 </w:t>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BO FLEXÍVEL DE BAIXA TENSÃO 6,0 MM</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ETRO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NDUMI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0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90 </w:t>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BO P.P. 2,5MM</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ETRO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MDUMI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19 </w:t>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BO PARA INTERNET (AZUL)</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ETRO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NDUMI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60 </w:t>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BO PP 4MM</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ETRO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NDUMI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23 </w:t>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BO RÍGIDO DE 10 MM</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ETRO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NDOMI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20 </w:t>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BO RÍGIDO DE 16 MM</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ETRO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NDOMI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7,70 </w:t>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BO RÍGIDO DE 25 MM</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ETRO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NDOMI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2,75 </w:t>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BO RÍGIDO DE 35 MM</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ETRO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NDOMI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5,89 </w:t>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BOS TELEFÔNICOS FE-100 MM</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ETRO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NDOMI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0,66 </w:t>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IXA DE LUZ 2X4 RETANGULAR QUADRADA P/ PAREDE</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LASTVAL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0,60 </w:t>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NDUÍTE 5/8 TIPO TIGRE OU EQUIVALENTE</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ETRO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RON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0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0,75 </w:t>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IO FLEX. 6MM</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ETRO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NDOMI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0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95 </w:t>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IO FLEXÍVEL DE BAIXA TENSÃO 4,00MM</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ETRO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NDOMI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0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73 </w:t>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IO PARALELO 2,5MM</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ETRO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NDOMI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0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59 </w:t>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IXADOR PARA CABO COAXIAL COM PREGO DE AÇO</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LOB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60 </w:t>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UMINARIA COM BRAÇO CURTO</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RANDEL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2,00 </w:t>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UMINARIA COM BRAÇO LONGO</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 POST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81,00 </w:t>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EATOR DUPLO 2 X 20 PARTIDA RÁPID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LETRONIC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6,50 </w:t>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EATOR DUPLO 2 X 40 PARTIDA RÁPID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LETRONIC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7,50 </w:t>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ECEPTÁCULO DE LOUÇ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OXLU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60 </w:t>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ELÉ FOTO CÉLULA AUTOMÁTICO EXTERNO 110V</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RUJIT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2,35 </w:t>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TART PARA LÂMPADA FLUORESCENTE DE 1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ORENZET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0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80 </w:t>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OMADA EXTERNA 10A 127V</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ELTR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0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50 </w:t>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OMADA EXTERNA PARA TELEFONE</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90 </w:t>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OMADA EXTERNA PARA TRÊS PINOS</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ELTR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0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19 </w:t>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OMADA FÊME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AM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0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6,30 </w:t>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OMADA INTERNA 10A 127V*</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ELTR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0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6,00 </w:t>
            </w:r>
          </w:p>
        </w:tc>
      </w:tr>
    </w:tbl>
    <w:p>
      <w:pPr>
        <w:pStyle w:val="Normal"/>
        <w:spacing w:lineRule="auto" w:line="240" w:before="0" w:after="0"/>
        <w:jc w:val="both"/>
        <w:rPr>
          <w:rFonts w:ascii="Arial" w:hAnsi="Arial" w:cs="Arial"/>
          <w:sz w:val="24"/>
        </w:rPr>
      </w:pPr>
      <w:r>
        <w:rPr>
          <w:rFonts w:cs="Arial" w:ascii="Arial" w:hAnsi="Arial"/>
          <w:sz w:val="24"/>
        </w:rPr>
        <w:t xml:space="preserve">A empresa interessada </w:t>
      </w:r>
      <w:r>
        <w:rPr>
          <w:rFonts w:cs="Arial" w:ascii="Arial" w:hAnsi="Arial"/>
          <w:b/>
          <w:sz w:val="24"/>
          <w:u w:val="single"/>
        </w:rPr>
        <w:t xml:space="preserve">CONSTRUSHOP COMERCIO LTDA-EPP </w:t>
      </w:r>
      <w:r>
        <w:rPr>
          <w:rFonts w:cs="Arial" w:ascii="Arial" w:hAnsi="Arial"/>
          <w:sz w:val="24"/>
        </w:rPr>
        <w:t xml:space="preserve"> para os itens: </w:t>
      </w:r>
    </w:p>
    <w:tbl>
      <w:tblPr>
        <w:tblW w:w="5000" w:type="pct"/>
        <w:jc w:val="left"/>
        <w:tblInd w:w="-75" w:type="dxa"/>
        <w:tblLayout w:type="fixed"/>
        <w:tblCellMar>
          <w:top w:w="0" w:type="dxa"/>
          <w:left w:w="70" w:type="dxa"/>
          <w:bottom w:w="0" w:type="dxa"/>
          <w:right w:w="70" w:type="dxa"/>
        </w:tblCellMar>
      </w:tblPr>
      <w:tblGrid>
        <w:gridCol w:w="4674"/>
        <w:gridCol w:w="1118"/>
        <w:gridCol w:w="1270"/>
        <w:gridCol w:w="966"/>
        <w:gridCol w:w="1043"/>
      </w:tblGrid>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ASE PARA FOTO CÉLULA 110V</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XATRON</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0,26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ASE PARA FOTO CÉLULA 220V</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XATRON</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0,26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BOS TELEFÔNICOS F1-2,6</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ETROS</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EGATRON</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0,85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IXA DE LUZ 4X4 ESMALTADA QUADRADA P/ PAREDE</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RONA</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8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IXA DE LUZ PARA TETO REDONDA ESMALTADA</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OMES</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49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IXA DE PASSAGEM 200X200X1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OMES</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1,9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IXA EXTERNA PARA 03 DIJUNTORES PLAST</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OMES</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9,9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IXA EXTERNA PARA 06 DISJUNTORES PLAST</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OMES</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2,0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IXA PARA SISTEMA X</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NERBRÁS</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99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IXAS TOMADA SISTEMA X</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NERBRÁS</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9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NALETA SISTEMA X</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NERBRÁS</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0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NDUÍTE ¾ TIPO TIGRE OU EQUIVALENTE</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ETROS</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DTEX</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0,9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NECTOR CHUVEIRO 6MM LOUÇA</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ORENZET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9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NECTOR METÁLICO 25MM</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NTELI</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7,0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NECTOR METÁLICO 35MM</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NTELI</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8,5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NECTOR PARA CABO DE INTERNET</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UROKAUA</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0,69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NECTOR PERFURANTE 16MM</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NTELI</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4,0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ISJUNTOR BI 40 A</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E</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6,0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ISJUNTOR BIPOLAR 20A COM SUPORTE</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E</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2,0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ISJUNTOR BIPOLAR 30A</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E</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2,0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ISJUNTOR BIPOLAR 60 AMPERES</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E</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9,5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ISJUNTOR BIPOLAR 70 AMPERES</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E</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77,0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ISJUNTOR MONOFÁSICO 40 AMPERES</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E</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1,5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ISJUNTOR MONOFÁSICO 60 AMPERES</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E</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5,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6,0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ISJUNTOR MONOFÁSICO 70 AMPERES</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E</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3,5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ISJUNTOR TRIPOLAR 60A</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E</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88,0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LETRODUTOS DE PVC RÍGIDO 1” COM ROSCA E LUVA</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ETROS</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LASTITUBO</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8,5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LETRODUTOS DE PVC RÍGIDO 2” COM ROSCA E LUVA</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ETROS</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LASTITUBO</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1,8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LETRODUTOS DE PVC RÍGIDO ½” COM ROSCA E LUVA</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ETROS</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LASTITUBO</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5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XTENSÃO 5M</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OLO</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C</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5,6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NTERRUPTOR 2 SEÇÕES COM PLACA</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UMIBRÁS</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0,4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NTERRUPTOR 3 SEÇÕES COM PLACA</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UMIBRÁS</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5,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4,5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NTERRUPTOR SISTEMA X</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NERBRÁS</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6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6,9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AMPADA COMPACTADA 46W X 220V</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IAN</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0,0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AMPADA FLUORESCENTE TUBULAR 40W</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HILIPS</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7,9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AMPADA INCANDESCENTE 100W X 127V</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IAN</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65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AMPADA MISTA 160 W</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IAN</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9,9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AMPADA MISTA 160 W X 22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IAN</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2,3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ÂMPADA BRANCA 25W 127V</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IAN</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7,9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ÂMPADA DE EMERGÊNCIA</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IAN</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3,0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ÂMPADA INCANDESCENTE 60W 127V</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IAN</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35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ÂMPADA METÁLICA 400 W – 220 V</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IAN</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5,0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ÂMPADA METÁLICA 400W 220V TUBULAR</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IAN</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5,0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DRÃO BIFÁSICO 4,5M</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IPE</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948,0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DRÃO TRIFÁSICO 60A</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IPE</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200,0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LACA PARA INTERRUPTOR 2 SEÇÕES COM TOMADA</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UMIBRÁS</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5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LACA PARA INTERRUPTOR DE 1 SEÇÃO COM TOMADA</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UMIBRÁS</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5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LACAS OU ESPELHOS 2 X 4</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UMIBRÁS</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2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LACAS OU ESPELHOS 4 X 4</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UMIBRÁS</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45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EFLETOR DE LED 30 W BIVOL</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IAN</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90,0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EFLETOR DE LED 30W BIVOLT</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IAN</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90,0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ESISTÊNCIA CHUVEIRO</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ORENZET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1,0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HREE WAY 1 SEÇÃO COM PLACA</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UMIBRÁS</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6,5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HREE WAY 1 SEÇÃO COM TOMADA E PLACA</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UMIBRÁS</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0,0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HREE WAY 2 SEÇÕES COM PLACA</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UMIBRÁS</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0,5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HREE WAY 3 SEÇÕES COM PLACA</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UMIBRÁS</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4,5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OMADA EXTERNA 20A</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UMIBRÁS</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6,5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OMADA INTERNA COM PLACA 3 PINOS</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UMIBRÁS</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6,7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OMADA PARA SISTEMA X</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NERBRÁS</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7,5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OMADA SISTEMA X 10A</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NERBRÁS</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7,5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OMADA TRIPLA</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EALE</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0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4,50 </w:t>
            </w:r>
          </w:p>
        </w:tc>
      </w:tr>
    </w:tbl>
    <w:p>
      <w:pPr>
        <w:pStyle w:val="Normal"/>
        <w:spacing w:lineRule="auto" w:line="240" w:before="0" w:after="0"/>
        <w:jc w:val="both"/>
        <w:rPr>
          <w:rFonts w:ascii="Arial" w:hAnsi="Arial" w:cs="Arial"/>
          <w:sz w:val="24"/>
        </w:rPr>
      </w:pPr>
      <w:r>
        <w:rPr>
          <w:rFonts w:cs="Arial" w:ascii="Arial" w:hAnsi="Arial"/>
          <w:b/>
          <w:sz w:val="24"/>
          <w:u w:val="single"/>
        </w:rPr>
        <w:t>Itens não Cotados:</w:t>
      </w:r>
      <w:r>
        <w:rPr>
          <w:rFonts w:cs="Arial" w:ascii="Arial" w:hAnsi="Arial"/>
          <w:sz w:val="24"/>
        </w:rPr>
        <w:t xml:space="preserve"> </w:t>
      </w:r>
    </w:p>
    <w:p>
      <w:pPr>
        <w:pStyle w:val="Normal"/>
        <w:numPr>
          <w:ilvl w:val="0"/>
          <w:numId w:val="3"/>
        </w:numPr>
        <w:spacing w:lineRule="auto" w:line="240" w:before="0" w:after="0"/>
        <w:jc w:val="both"/>
        <w:rPr>
          <w:rFonts w:ascii="Arial" w:hAnsi="Arial" w:cs="Arial"/>
          <w:sz w:val="24"/>
        </w:rPr>
      </w:pPr>
      <w:r>
        <w:rPr>
          <w:rFonts w:cs="Arial" w:ascii="Arial" w:hAnsi="Arial"/>
          <w:sz w:val="24"/>
        </w:rPr>
        <w:t xml:space="preserve">LÂMPADA BRANCA 33W 127V;  </w:t>
      </w:r>
    </w:p>
    <w:p>
      <w:pPr>
        <w:pStyle w:val="Normal"/>
        <w:numPr>
          <w:ilvl w:val="0"/>
          <w:numId w:val="3"/>
        </w:numPr>
        <w:spacing w:lineRule="auto" w:line="240" w:before="0" w:after="0"/>
        <w:jc w:val="both"/>
        <w:rPr>
          <w:rFonts w:ascii="Arial" w:hAnsi="Arial" w:cs="Arial"/>
          <w:sz w:val="24"/>
        </w:rPr>
      </w:pPr>
      <w:r>
        <w:rPr>
          <w:rFonts w:cs="Arial" w:ascii="Arial" w:hAnsi="Arial"/>
          <w:sz w:val="24"/>
        </w:rPr>
        <w:t xml:space="preserve">LÂMPADA BRANCA 40W 127V. </w:t>
      </w:r>
    </w:p>
    <w:p>
      <w:pPr>
        <w:pStyle w:val="Normal"/>
        <w:spacing w:lineRule="auto" w:line="240" w:before="0" w:after="0"/>
        <w:jc w:val="both"/>
        <w:rPr>
          <w:rFonts w:ascii="Arial" w:hAnsi="Arial" w:cs="Arial"/>
          <w:sz w:val="24"/>
        </w:rPr>
      </w:pPr>
      <w:r>
        <w:rPr>
          <w:rFonts w:cs="Arial" w:ascii="Arial" w:hAnsi="Arial"/>
          <w:b/>
          <w:sz w:val="24"/>
          <w:u w:val="single"/>
        </w:rPr>
        <w:t>Itens sem Vencedor:</w:t>
      </w:r>
      <w:r>
        <w:rPr>
          <w:rFonts w:cs="Arial" w:ascii="Arial" w:hAnsi="Arial"/>
          <w:sz w:val="24"/>
        </w:rPr>
        <w:t xml:space="preserve"> CABO FLEXÍVEL DE BAIXA DE TENSÃO 10 MM;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CABO QUADRIPLEX 16MM (2FASE 1 NEUTRO);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CABO QUADRIPLEX 25MM (2FASE 1 NEUTRO);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CAIXA DE PASSAGEM 152X152X100;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CAIXA DE PASSAGEM 4X4;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DISJUNTOR MONO 15 A;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DISJUNTOR MONOFÁSICO 50 AMPERES;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DISJUNTOR TRIPOLAR 100A;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DISJUNTOR TRIPOLAR 400A;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DISJUNTOR TRIPOLAR 50A;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ELETRODUTOS DE PVC RÍGIDO 1 ½” COM ROSCA E LUVA;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FIO PARALELO 1,5MM;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FIO PARALELO 4MM;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FIO RÍGIDO 1,5 MM²;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FIO RÍGIDO 2,5 MM²;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FIO RÍGIDO 4 MM²;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FIO RÍGIDO 6 MM²;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FITA ISOLANTE ALTA FUSÃO 20M;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FOTO CÉLULA 220V;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INTERRUPTOR 1 SEÇÃO COM PLACA;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LAMPADA COMPACTADA 20W X 127V;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LÂMPADA 20W 220V*;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LÂMPADA 25W 127V*;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LÂMPADA 30W*;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LÂMPADA 40W 220V*;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LÂMPADA METÁLICA 250W 220V TUBULAR;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LÂMPADA MISTA 250W 220V;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PADRÃO MONO 40A 7M;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PINO MACHO TOMADA;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PINO PARA TOMADA (FÊMEA);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PLAFONIER PVC COM SOQUETE DE PORCELANA;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PLUG 1/2 ROSCA;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PLUG 3/4 ROSCA;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QUADRO PARA 4 DISJUNTOR;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REATOR 1 X 20 PARTIDA RÁPIDA;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REATOR 1 X 40 PARTIDA RÁPIDA;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REATOR EXTERNO 250 W PARA LÂMPADA METÁLICA;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REATOR EXTERNO 400 W PARA LÂMPADA METÁLICA;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RELÉ FOTO CÉLULA AUTOMÁTICO EXTERNO 220V;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THREE WAY 2 SEÇÕES COM TOMADA E PLACA;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TOMADA DE LOUÇA 20A;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TOMADA EXTERNA COM INTERRUPTOR 10A 127V;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TOMADA INTERNA COM INTERRUPTOR 10A 127V;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TOMADA MACHO;  </w:t>
      </w:r>
    </w:p>
    <w:p>
      <w:pPr>
        <w:pStyle w:val="Normal"/>
        <w:numPr>
          <w:ilvl w:val="0"/>
          <w:numId w:val="2"/>
        </w:numPr>
        <w:spacing w:lineRule="auto" w:line="240" w:before="0" w:after="0"/>
        <w:jc w:val="both"/>
        <w:rPr/>
      </w:pPr>
      <w:r>
        <w:rPr>
          <w:rFonts w:cs="Arial" w:ascii="Arial" w:hAnsi="Arial"/>
          <w:sz w:val="24"/>
        </w:rPr>
        <w:t>TOMADA SISTEMA X.</w:t>
      </w:r>
    </w:p>
    <w:p>
      <w:pPr>
        <w:pStyle w:val="Normal"/>
        <w:spacing w:lineRule="auto" w:line="240" w:before="0" w:after="0"/>
        <w:jc w:val="both"/>
        <w:rPr>
          <w:rFonts w:ascii="Arial" w:hAnsi="Arial" w:cs="Arial"/>
          <w:sz w:val="24"/>
        </w:rPr>
      </w:pPr>
      <w:r>
        <w:rPr>
          <w:rFonts w:cs="Arial" w:ascii="Arial" w:hAnsi="Arial"/>
          <w:sz w:val="24"/>
        </w:rPr>
        <w:t>Iniciou - se a abertura do envelope de habilitação, tendo sido constatado que: as empresas interessadas JOSE GERALDO LIMA - ME, CONSTRUSHOP COMERCIO LTDA-EPP, apresentaram documentos de acordo com o edital, sendo declaradas habilitadas. Tendo sido constatada a adequação da documentação das empresas, foram consideradas as empresas titulares das melhores ofertas as vencedoras do certame, tendo sido declaradas vencedoras deste pregão. Aos presentes foi perguntado se pretenderiam exercer direito de recurso nesta fase, cientificando-os que se não exercessem esse direito estaria preclusa a oportunidade para tal exercício. Pelos presentes foi dito que: as empresas interessadas JOSE GERALDO LIMA - ME, CONSTRUSHOP COMERCIO LTDA-EPP, afirmaram renunciar ao recurso nesta fase. Diante de ausência de outros representantes ou procuradores presentes neste ato, nos termos do edital declara-se: definitivo o julgamento da fase de habilitação, em decorrência da renúncia ao direito de recurso externando por todos os interessados presentes a este ato. Diante da ausência de outros representantes ou procuradores presentes neste ato, nos termos da edital, torna definitivo o julgamento realizado que deverá ser submetido a autoridade superior para, querendo, homologá-la e adjudicar os objetos aos vencedores. Nada mais havendo, foram encerrados os trabalhos e lavrada a presente ata que está devidamente assinada pelo Sr. Pregoeiro e sua equipe de apoio e participantes prese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LUIZ RENATO DE MELO ABREU</w:t>
      </w:r>
    </w:p>
    <w:p>
      <w:pPr>
        <w:pStyle w:val="Normal"/>
        <w:spacing w:lineRule="auto" w:line="240" w:before="0" w:after="0"/>
        <w:jc w:val="both"/>
        <w:rPr>
          <w:rFonts w:ascii="Arial" w:hAnsi="Arial" w:cs="Arial"/>
          <w:sz w:val="24"/>
        </w:rPr>
      </w:pPr>
      <w:r>
        <w:rPr>
          <w:rFonts w:cs="Arial" w:ascii="Arial" w:hAnsi="Arial"/>
          <w:sz w:val="24"/>
        </w:rPr>
        <w:t>PREGOEIR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MARIANE SILVA DO NASCIMENTO PEREIRA</w:t>
      </w:r>
    </w:p>
    <w:p>
      <w:pPr>
        <w:pStyle w:val="Normal"/>
        <w:spacing w:lineRule="auto" w:line="240" w:before="0" w:after="0"/>
        <w:jc w:val="both"/>
        <w:rPr>
          <w:rFonts w:ascii="Arial" w:hAnsi="Arial" w:cs="Arial"/>
          <w:sz w:val="24"/>
        </w:rPr>
      </w:pPr>
      <w:r>
        <w:rPr>
          <w:rFonts w:cs="Arial" w:ascii="Arial" w:hAnsi="Arial"/>
          <w:sz w:val="24"/>
        </w:rPr>
        <w:t>EQUIPE DE APO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DEBORA LUCIENE DA CRUZ DE SOUZA</w:t>
      </w:r>
    </w:p>
    <w:p>
      <w:pPr>
        <w:pStyle w:val="Normal"/>
        <w:spacing w:lineRule="auto" w:line="240" w:before="0" w:after="0"/>
        <w:jc w:val="both"/>
        <w:rPr>
          <w:rFonts w:ascii="Arial" w:hAnsi="Arial" w:cs="Arial"/>
          <w:sz w:val="24"/>
        </w:rPr>
      </w:pPr>
      <w:r>
        <w:rPr>
          <w:rFonts w:cs="Arial" w:ascii="Arial" w:hAnsi="Arial"/>
          <w:sz w:val="24"/>
        </w:rPr>
        <w:t>EQUIPE DE APO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CONSTRUSHOP COMERCIO LTDA-EPP</w:t>
      </w:r>
    </w:p>
    <w:p>
      <w:pPr>
        <w:pStyle w:val="Normal"/>
        <w:spacing w:lineRule="auto" w:line="240" w:before="0" w:after="0"/>
        <w:jc w:val="both"/>
        <w:rPr>
          <w:rFonts w:ascii="Arial" w:hAnsi="Arial" w:cs="Arial"/>
          <w:sz w:val="24"/>
        </w:rPr>
      </w:pPr>
      <w:r>
        <w:rPr>
          <w:rFonts w:cs="Arial" w:ascii="Arial" w:hAnsi="Arial"/>
          <w:sz w:val="24"/>
        </w:rPr>
        <w:t>Representante: GUILHERME FERNANDES COELHO</w:t>
      </w:r>
    </w:p>
    <w:p>
      <w:pPr>
        <w:pStyle w:val="Normal"/>
        <w:spacing w:lineRule="auto" w:line="240" w:before="0" w:after="0"/>
        <w:jc w:val="both"/>
        <w:rPr>
          <w:rFonts w:ascii="Arial" w:hAnsi="Arial" w:cs="Arial"/>
          <w:sz w:val="24"/>
        </w:rPr>
      </w:pPr>
      <w:r>
        <w:rPr>
          <w:rFonts w:cs="Arial" w:ascii="Arial" w:hAnsi="Arial"/>
          <w:sz w:val="24"/>
        </w:rPr>
        <w:t>Documento: 040.116.726-7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JOSE GERALDO LIMA - ME</w:t>
      </w:r>
    </w:p>
    <w:p>
      <w:pPr>
        <w:pStyle w:val="Normal"/>
        <w:spacing w:lineRule="auto" w:line="240" w:before="0" w:after="0"/>
        <w:jc w:val="both"/>
        <w:rPr>
          <w:rFonts w:ascii="Arial" w:hAnsi="Arial" w:cs="Arial"/>
          <w:sz w:val="24"/>
        </w:rPr>
      </w:pPr>
      <w:r>
        <w:rPr>
          <w:rFonts w:cs="Arial" w:ascii="Arial" w:hAnsi="Arial"/>
          <w:sz w:val="24"/>
        </w:rPr>
        <w:t>Representante: VALTEMIR DOMINGOS PINTO</w:t>
      </w:r>
    </w:p>
    <w:p>
      <w:pPr>
        <w:pStyle w:val="Normal"/>
        <w:spacing w:lineRule="auto" w:line="240" w:before="0" w:after="0"/>
        <w:jc w:val="both"/>
        <w:rPr>
          <w:rFonts w:ascii="Arial" w:hAnsi="Arial" w:cs="Arial"/>
          <w:sz w:val="24"/>
        </w:rPr>
      </w:pPr>
      <w:r>
        <w:rPr>
          <w:rFonts w:cs="Arial" w:ascii="Arial" w:hAnsi="Arial"/>
          <w:sz w:val="24"/>
        </w:rPr>
        <w:t>Documento: 007.669.037-7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6">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5:39:00Z</dcterms:created>
  <dc:creator>Usuário do Windows</dc:creator>
  <dc:description/>
  <cp:keywords/>
  <dc:language>en-US</dc:language>
  <cp:lastModifiedBy>Usuário do Windows</cp:lastModifiedBy>
  <cp:lastPrinted>2019-04-23T13:04:00Z</cp:lastPrinted>
  <dcterms:modified xsi:type="dcterms:W3CDTF">2019-04-23T16:21:00Z</dcterms:modified>
  <cp:revision>3</cp:revision>
  <dc:subject/>
  <dc:title/>
</cp:coreProperties>
</file>