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08-1/2019</w:t>
      </w:r>
    </w:p>
    <w:p>
      <w:pPr>
        <w:pStyle w:val="Normal"/>
        <w:spacing w:lineRule="auto" w:line="240" w:before="0" w:after="0"/>
        <w:jc w:val="center"/>
        <w:rPr>
          <w:rFonts w:ascii="Arial" w:hAnsi="Arial" w:cs="Arial"/>
          <w:b/>
          <w:b/>
          <w:sz w:val="36"/>
        </w:rPr>
      </w:pPr>
      <w:r>
        <w:rPr>
          <w:rFonts w:cs="Arial" w:ascii="Arial" w:hAnsi="Arial"/>
          <w:b/>
          <w:sz w:val="36"/>
        </w:rPr>
        <w:t>Processo n° 039/2019</w:t>
      </w:r>
    </w:p>
    <w:p>
      <w:pPr>
        <w:pStyle w:val="Normal"/>
        <w:spacing w:lineRule="auto" w:line="240" w:before="0" w:after="0"/>
        <w:jc w:val="center"/>
        <w:rPr>
          <w:rFonts w:ascii="Arial" w:hAnsi="Arial" w:cs="Arial"/>
          <w:b/>
          <w:b/>
          <w:sz w:val="36"/>
        </w:rPr>
      </w:pPr>
      <w:r>
        <w:rPr>
          <w:rFonts w:cs="Arial" w:ascii="Arial" w:hAnsi="Arial"/>
          <w:b/>
          <w:sz w:val="36"/>
        </w:rPr>
        <w:t>Pregão n° 8/2019</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36"/>
        </w:rPr>
      </w:pPr>
      <w:r>
        <w:rPr>
          <w:rFonts w:cs="Arial" w:ascii="Arial" w:hAnsi="Arial"/>
          <w:b/>
          <w:sz w:val="36"/>
        </w:rPr>
        <w:t>Validade 29/04/2019 a 29/04/2020</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IGUEL RAIMUNDO CIRILO, e a empresa CONSTRUSHOP COMERCIO LTDA-EPP, estabelecida na AVENIDA SETE DE SETEMBRO, n° 956, bairro CENTRO, na cidade de JUIZ DE FORA - MG, devidamente cadastrada no CNPJ nº 26.105.171/0001-79,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39/2019, Pregão Presencial n° 008/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548"/>
        <w:gridCol w:w="1064"/>
        <w:gridCol w:w="3203"/>
        <w:gridCol w:w="1259"/>
        <w:gridCol w:w="836"/>
        <w:gridCol w:w="972"/>
        <w:gridCol w:w="118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SE PARA FOTO CÉLULA 110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XATR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2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5,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SE PARA FOTO CÉLULA 220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XATR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2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5,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BOS TELEFÔNICOS F1-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EGATR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2,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E LUZ 4X4 ESMALTADA QUADRADA P/ PARED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E LUZ PARA TETO REDONDA ESMALTAD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OM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E PASSAGEM 200X200X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OM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38,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EXTERNA PARA 03 DIJUNTORES PLAS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OM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97,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EXTERNA PARA 06 DISJUNTORES PLAS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OM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6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PARA SISTEMA 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NER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9,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S TOMADA SISTEMA 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NER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8,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ALETA SISTEMA 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NER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DUÍTE ¾ TIPO TIGRE OU EQUIVALENT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DTE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ECTOR CHUVEIRO 6MM LOUÇ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ORENZET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6,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ECTOR METÁLICO 25M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TELI</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ECTOR METÁLICO 35M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TELI</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5,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ECTOR PARA CABO DE INTERNE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UROKAUA</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6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ECTOR PERFURANTE 16M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TELI</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2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JUNTOR BI 40 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6,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2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JUNTOR BIPOLAR 20A COM SUPORT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4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JUNTOR BIPOLAR 30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4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JUNTOR BIPOLAR 60 AMPERE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9,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9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JUNTOR BIPOLAR 70 AMPERE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7,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4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JUNTOR MONOFÁSICO 40 AMPERE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6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JUNTOR MONOFÁSICO 60 AMPERE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6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JUNTOR MONOFÁSICO 70 AMPERE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5,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JUNTOR TRIPOLAR 60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8,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8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LETRODUTOS DE PVC RÍGIDO 1” COM ROSCA E LUV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ITUB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LETRODUTOS DE PVC RÍGIDO 2” COM ROSCA E LUV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ITUB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8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8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S</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LETRODUTOS DE PVC RÍGIDO ½” COM ROSCA E LUV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ITUB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ROLO</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XTENSÃO 5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C</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6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2,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NTERRUPTOR 2 SEÇÕES COM PLAC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4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2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NTERRUPTOR 3 SEÇÕES COM PLAC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7,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NTERRUPTOR SISTEMA 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NER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14,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MPADA COMPACTADA 46W X 220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0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MPADA FLUORESCENTE TUBULAR 40W</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HILIP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7,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MPADA INCANDESCENTE 100W X 127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6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9,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MPADA MISTA 160 W</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97,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MPADA MISTA 160 W X 2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69,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ÂMPADA BRANCA 25W 127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9,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ÂMPADA DE EMERGÊNCI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ÂMPADA INCANDESCENTE 60W 127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0,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ÂMPADA METÁLICA 400 W – 220 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ÂMPADA METÁLICA 400W 220V TUBULAR</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DRÃO BIFÁSICO 4,5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48,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48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DRÃO TRIFÁSICO 60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0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LACA PARA INTERRUPTOR 2 SEÇÕES COM TOMAD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LACA PARA INTERRUPTOR DE 1 SEÇÃO COM TOMAD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LACAS OU ESPELHOS 2 X 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8,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LACAS OU ESPELHOS 4 X 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8,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FLETOR DE LED 30 W BIVOL</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FLETOR DE LED 30W BIVOL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I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SISTÊNCIA CHUVEIRO</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ORENZET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5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HREE WAY 1 SEÇÃO COM PLAC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5,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HREE WAY 1 SEÇÃO COM TOMADA E PLAC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HREE WAY 2 SEÇÕES COM PLAC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5,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HREE WAY 3 SEÇÕES COM PLAC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35,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DA EXTERNA 20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DA INTERNA COM PLACA 3 PINO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MI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7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8,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DA PARA SISTEMA X</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NER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DA SISTEMA X 10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NERBRÁ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DA TRIPL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EAL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8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39/2019, Edital n° 008/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8/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8/2019 e a proposta da PROMITENTE FORNECEDORA a empresa CONSTRUSHOP COMERCIO LTDA-EPP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9 de abril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w:t>
      </w:r>
    </w:p>
    <w:p>
      <w:pPr>
        <w:pStyle w:val="Normal"/>
        <w:spacing w:lineRule="auto" w:line="240" w:before="0" w:after="0"/>
        <w:ind w:left="5664" w:hanging="5664"/>
        <w:rPr>
          <w:rFonts w:ascii="Arial" w:hAnsi="Arial" w:cs="Arial"/>
          <w:b/>
          <w:b/>
          <w:sz w:val="24"/>
        </w:rPr>
      </w:pPr>
      <w:r>
        <w:rPr>
          <w:rFonts w:cs="Arial" w:ascii="Arial" w:hAnsi="Arial"/>
          <w:b/>
          <w:sz w:val="24"/>
        </w:rPr>
        <w:t>INÁCIO DE LOYOLA MACHADO FERREIRA</w:t>
        <w:tab/>
      </w:r>
    </w:p>
    <w:p>
      <w:pPr>
        <w:pStyle w:val="Normal"/>
        <w:spacing w:lineRule="auto" w:line="240" w:before="0" w:after="0"/>
        <w:rPr>
          <w:rFonts w:ascii="Arial" w:hAnsi="Arial" w:cs="Arial"/>
          <w:b/>
          <w:b/>
          <w:sz w:val="24"/>
        </w:rPr>
      </w:pPr>
      <w:r>
        <w:rPr>
          <w:rFonts w:cs="Arial" w:ascii="Arial" w:hAnsi="Arial"/>
          <w:b/>
          <w:sz w:val="24"/>
        </w:rPr>
        <w:t>CPF 437.569.806-34</w:t>
        <w:tab/>
        <w:tab/>
        <w:tab/>
        <w:tab/>
        <w:tab/>
      </w:r>
    </w:p>
    <w:p>
      <w:pPr>
        <w:pStyle w:val="Normal"/>
        <w:spacing w:lineRule="auto" w:line="240" w:before="0" w:after="0"/>
        <w:rPr>
          <w:rFonts w:ascii="Arial" w:hAnsi="Arial" w:cs="Arial"/>
          <w:b/>
          <w:b/>
          <w:sz w:val="24"/>
        </w:rPr>
      </w:pPr>
      <w:r>
        <w:rPr>
          <w:rFonts w:cs="Arial" w:ascii="Arial" w:hAnsi="Arial"/>
          <w:b/>
          <w:sz w:val="24"/>
        </w:rPr>
        <w:t>Entidade contratante</w:t>
        <w:tab/>
        <w:tab/>
        <w:tab/>
        <w:tab/>
        <w:tab/>
      </w:r>
    </w:p>
    <w:p>
      <w:pPr>
        <w:pStyle w:val="Normal"/>
        <w:spacing w:lineRule="auto" w:line="240" w:before="0" w:after="0"/>
        <w:rPr>
          <w:rFonts w:ascii="Arial" w:hAnsi="Arial" w:cs="Arial"/>
          <w:b/>
          <w:b/>
          <w:sz w:val="24"/>
        </w:rPr>
      </w:pPr>
      <w:r>
        <w:rPr>
          <w:rFonts w:cs="Arial" w:ascii="Arial" w:hAnsi="Arial"/>
          <w:b/>
          <w:sz w:val="24"/>
        </w:rPr>
        <w:t>Contratante</w:t>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ab/>
        <w:tab/>
        <w:tab/>
        <w:tab/>
        <w:tab/>
        <w:tab/>
      </w:r>
    </w:p>
    <w:p>
      <w:pPr>
        <w:pStyle w:val="Normal"/>
        <w:spacing w:lineRule="auto" w:line="240" w:before="0" w:after="0"/>
        <w:rPr>
          <w:rFonts w:ascii="Arial" w:hAnsi="Arial" w:cs="Arial"/>
          <w:b/>
          <w:b/>
          <w:sz w:val="24"/>
        </w:rPr>
      </w:pPr>
      <w:r>
        <w:rPr>
          <w:rFonts w:cs="Arial" w:ascii="Arial" w:hAnsi="Arial"/>
          <w:b/>
          <w:sz w:val="24"/>
        </w:rPr>
        <w:t>_____________________________________</w:t>
      </w:r>
    </w:p>
    <w:p>
      <w:pPr>
        <w:pStyle w:val="Normal"/>
        <w:spacing w:lineRule="auto" w:line="240" w:before="0" w:after="0"/>
        <w:rPr>
          <w:rFonts w:ascii="Arial" w:hAnsi="Arial" w:cs="Arial"/>
          <w:b/>
          <w:b/>
          <w:sz w:val="24"/>
        </w:rPr>
      </w:pPr>
      <w:r>
        <w:rPr>
          <w:rFonts w:cs="Arial" w:ascii="Arial" w:hAnsi="Arial"/>
          <w:b/>
          <w:sz w:val="24"/>
        </w:rPr>
        <w:t>CONSTRUSHOP COMERCIO LTDA-EPP</w:t>
      </w:r>
    </w:p>
    <w:p>
      <w:pPr>
        <w:pStyle w:val="Normal"/>
        <w:spacing w:lineRule="auto" w:line="240" w:before="0" w:after="0"/>
        <w:rPr>
          <w:rFonts w:ascii="Arial" w:hAnsi="Arial" w:cs="Arial"/>
          <w:b/>
          <w:b/>
          <w:sz w:val="24"/>
        </w:rPr>
      </w:pPr>
      <w:r>
        <w:rPr>
          <w:rFonts w:cs="Arial" w:ascii="Arial" w:hAnsi="Arial"/>
          <w:b/>
          <w:sz w:val="24"/>
        </w:rPr>
        <w:t>CPF 605.646.446-68</w:t>
      </w:r>
    </w:p>
    <w:p>
      <w:pPr>
        <w:pStyle w:val="Normal"/>
        <w:spacing w:lineRule="auto" w:line="240" w:before="0" w:after="0"/>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                   ____________________</w:t>
      </w:r>
    </w:p>
    <w:p>
      <w:pPr>
        <w:pStyle w:val="Normal"/>
        <w:spacing w:lineRule="auto" w:line="240" w:before="0" w:after="0"/>
        <w:rPr/>
      </w:pPr>
      <w:r>
        <w:rPr>
          <w:rFonts w:cs="Arial" w:ascii="Arial" w:hAnsi="Arial"/>
          <w:b/>
          <w:sz w:val="24"/>
        </w:rPr>
        <w:t xml:space="preserve">Testemunha                             </w:t>
        <w:tab/>
        <w:t xml:space="preserve">       Testemunha</w:t>
      </w:r>
    </w:p>
    <w:p>
      <w:pPr>
        <w:pStyle w:val="Normal"/>
        <w:spacing w:lineRule="auto" w:line="240" w:before="0" w:after="0"/>
        <w:rPr/>
      </w:pPr>
      <w:r>
        <w:rPr>
          <w:rFonts w:cs="Arial" w:ascii="Arial" w:hAnsi="Arial"/>
          <w:b/>
          <w:sz w:val="24"/>
        </w:rPr>
        <w:t>CPF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8:19:00Z</dcterms:created>
  <dc:creator>Usuário do Windows</dc:creator>
  <dc:description/>
  <cp:keywords/>
  <dc:language>en-US</dc:language>
  <cp:lastModifiedBy>Usuário do Windows</cp:lastModifiedBy>
  <cp:lastPrinted>2012-12-29T11:58:00Z</cp:lastPrinted>
  <dcterms:modified xsi:type="dcterms:W3CDTF">2019-05-07T14:27:00Z</dcterms:modified>
  <cp:revision>5</cp:revision>
  <dc:subject/>
  <dc:title/>
</cp:coreProperties>
</file>