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8-2/2019</w:t>
      </w:r>
    </w:p>
    <w:p>
      <w:pPr>
        <w:pStyle w:val="Normal"/>
        <w:spacing w:lineRule="auto" w:line="240" w:before="0" w:after="0"/>
        <w:jc w:val="center"/>
        <w:rPr>
          <w:rFonts w:ascii="Arial" w:hAnsi="Arial" w:cs="Arial"/>
          <w:b/>
          <w:b/>
          <w:sz w:val="36"/>
        </w:rPr>
      </w:pPr>
      <w:r>
        <w:rPr>
          <w:rFonts w:cs="Arial" w:ascii="Arial" w:hAnsi="Arial"/>
          <w:b/>
          <w:sz w:val="36"/>
        </w:rPr>
        <w:t>Processo n° 039/2019</w:t>
      </w:r>
    </w:p>
    <w:p>
      <w:pPr>
        <w:pStyle w:val="Normal"/>
        <w:spacing w:lineRule="auto" w:line="240" w:before="0" w:after="0"/>
        <w:jc w:val="center"/>
        <w:rPr>
          <w:rFonts w:ascii="Arial" w:hAnsi="Arial" w:cs="Arial"/>
          <w:b/>
          <w:b/>
          <w:sz w:val="36"/>
        </w:rPr>
      </w:pPr>
      <w:r>
        <w:rPr>
          <w:rFonts w:cs="Arial" w:ascii="Arial" w:hAnsi="Arial"/>
          <w:b/>
          <w:sz w:val="36"/>
        </w:rPr>
        <w:t>Pregão n° 8/2019</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36"/>
        </w:rPr>
      </w:pPr>
      <w:r>
        <w:rPr>
          <w:rFonts w:cs="Arial" w:ascii="Arial" w:hAnsi="Arial"/>
          <w:b/>
          <w:sz w:val="36"/>
        </w:rPr>
        <w:t>Validade 29/04/2019 a 29/04/2020</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OSE GERALDO LIMA, e a empresa JOSE GERALDO LIMA - ME, estabelecida na rua PC BARAO DE SANTA CLARA, n° 31, bairro CENTRO, na cidade de RIO PRETO - MG, devidamente cadastrada no CNPJ nº 24.287.468/0001-77,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39/2019, Pregão Presencial n° 008/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694"/>
        <w:gridCol w:w="1559"/>
        <w:gridCol w:w="992"/>
        <w:gridCol w:w="992"/>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FLEXÍVE DE BAIXA TENSÃO 2,5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DU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FLEXÍVE DE BAIXA TENSÃO 4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FLEXÍVEL DE BAIXA TENSÃO 1,5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FLEXÍVEL DE BAIXA TENSÃO 6,0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P.P. 2,5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DU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1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PARA INTERNET (AZU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PP 4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U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RÍGIDO DE 10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RÍGIDO DE 16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RÍGIDO DE 25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7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 RÍGIDO DE 35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S TELEFÔNICOS FE-100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E LUZ 2X4 RETANGULAR QUADRADA P/ PARE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V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DUÍTE 5/8 TIPO TIGRE OU EQUIVALE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O FLEX. 6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O FLEXÍVEL DE BAIXA TENSÃO 4,00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1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O PARALELO 2,5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M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XADOR PARA CABO COAXIAL COM PREGO DE AÇ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OB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MINARIA COM BRAÇO CUR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RANDE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MINARIA COM BRAÇO LON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 POS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ATOR DUPLO 2 X 20 PARTIDA RÁP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TRON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ATOR DUPLO 2 X 40 PARTIDA RÁP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ETRON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EPTÁCULO DE LOUÇ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XLU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LÉ FOTO CÉLULA AUTOMÁTICO EXTERNO 110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RUJI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1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TART PARA LÂMPADA FLUORESCENTE DE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ORENZET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EXTERNA 10A 127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ELT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EXTERNA PARA TELEF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EXTERNA PARA TRÊS P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ELT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1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7,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FÊME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INTERNA 10A 127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ELT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9/2019, Edital n° 008/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8/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8/2019 e a proposta da PROMITENTE FORNECEDORA a empresa CONSTRUSHOP COMERCIO LTDA-EPP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9 de abril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tab/>
        <w:tab/>
        <w:t>_______________________</w:t>
      </w:r>
    </w:p>
    <w:p>
      <w:pPr>
        <w:pStyle w:val="Normal"/>
        <w:spacing w:lineRule="auto" w:line="240" w:before="0" w:after="0"/>
        <w:rPr/>
      </w:pPr>
      <w:r>
        <w:rPr>
          <w:rFonts w:cs="Arial" w:ascii="Arial" w:hAnsi="Arial"/>
          <w:b/>
          <w:sz w:val="24"/>
        </w:rPr>
        <w:t>INÁCIO DE LOYOLA MACHADO FERREIRA</w:t>
        <w:tab/>
        <w:tab/>
        <w:t>JOSE GERALDO LIMA - ME</w:t>
      </w:r>
    </w:p>
    <w:p>
      <w:pPr>
        <w:pStyle w:val="Normal"/>
        <w:spacing w:lineRule="auto" w:line="240" w:before="0" w:after="0"/>
        <w:rPr>
          <w:rFonts w:ascii="Arial" w:hAnsi="Arial" w:cs="Arial"/>
          <w:b/>
          <w:b/>
          <w:sz w:val="24"/>
        </w:rPr>
      </w:pPr>
      <w:r>
        <w:rPr>
          <w:rFonts w:cs="Arial" w:ascii="Arial" w:hAnsi="Arial"/>
          <w:b/>
          <w:sz w:val="24"/>
        </w:rPr>
        <w:t>CPF 437.569.806-34</w:t>
        <w:tab/>
        <w:tab/>
        <w:tab/>
        <w:tab/>
        <w:tab/>
        <w:t>CPF 076.784.446-72</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20:00Z</dcterms:created>
  <dc:creator>Usuário do Windows</dc:creator>
  <dc:description/>
  <cp:keywords/>
  <dc:language>en-US</dc:language>
  <cp:lastModifiedBy>Usuário do Windows</cp:lastModifiedBy>
  <cp:lastPrinted>2012-12-29T11:58:00Z</cp:lastPrinted>
  <dcterms:modified xsi:type="dcterms:W3CDTF">2019-05-07T14:33:00Z</dcterms:modified>
  <cp:revision>4</cp:revision>
  <dc:subject/>
  <dc:title/>
</cp:coreProperties>
</file>