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 xml:space="preserve">Aos 28(vinte e oito) dias do mês de março de 2019, às 13:00 horas, na Prefeitura Municipal de RIO PRETO, o Pregoeiro e sua equipe de apoio, reuniram-se para a abertura de Licitação n° 032/2019, instaurada na modalidade de Pregão n° 006/2019 objeto licitado CONTRATAÇÃO DE EMPRESA ESPECIALIZADA PARA SERVIÇOS DE RECAPAGEM DE PNEUS USADOS NA FROTA MUNICIPAL DE RIO PRETO. Presente a este ato apenas o senhor: EDMILSON ALBUQUERQUE DE MELO, com a Identificação n° 656.815.336-20 representando IDEAL PNEU DE MINAS LTDA-ME; que verificou a entrega das declarações de adequação da empresa às condições de habilitação exigidas pelo edital, bem como os envelopes de proposta e de habilitação devidamente lacrados, o que foi conferido por todos e rubricados. Iniciaram os trabalhos com a abertura do envelope relativo à proposta, passando o pregoeiro a aceitar lances contidos em relatório anexo a esta ata, o qual culminou com o seguinte resultado final: a empresa interessada </w:t>
      </w:r>
      <w:r>
        <w:rPr>
          <w:rFonts w:cs="Arial" w:ascii="Arial" w:hAnsi="Arial"/>
          <w:b/>
          <w:sz w:val="24"/>
          <w:u w:val="single"/>
        </w:rPr>
        <w:t xml:space="preserve">IDEAL PNEU DE MINAS LTDA-ME </w:t>
      </w:r>
      <w:r>
        <w:rPr/>
        <w:t xml:space="preserve"> para os itens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9"/>
        <w:gridCol w:w="1183"/>
        <w:gridCol w:w="1645"/>
        <w:gridCol w:w="1414"/>
      </w:tblGrid>
      <w:tr>
        <w:trPr>
          <w:trHeight w:val="300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DESCRIÇÃO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UNIDADE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QUANTIDADE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CAPAGEM DE PNEU 1000-20 LAMEIRO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ERVIÇ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8,00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500,00 </w:t>
            </w:r>
          </w:p>
        </w:tc>
      </w:tr>
      <w:tr>
        <w:trPr>
          <w:trHeight w:val="300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CAPAGEM DE PNEU 1000-20 LISO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ERVIÇ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4,00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500,00 </w:t>
            </w:r>
          </w:p>
        </w:tc>
      </w:tr>
      <w:tr>
        <w:trPr>
          <w:trHeight w:val="300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CAPAGEM DE PNEU 12.16/5 10 LONAS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ERVIÇ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4,00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570,00 </w:t>
            </w:r>
          </w:p>
        </w:tc>
      </w:tr>
      <w:tr>
        <w:trPr>
          <w:trHeight w:val="300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CAPAGEM DE PNEU 12.4/24 10 LONAS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ERVIÇ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4,00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800,00 </w:t>
            </w:r>
          </w:p>
        </w:tc>
      </w:tr>
      <w:tr>
        <w:trPr>
          <w:trHeight w:val="300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CAPAGEM DE PNEU 12.5/80-18 10 LONAS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ERVIÇ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4,00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790,00 </w:t>
            </w:r>
          </w:p>
        </w:tc>
      </w:tr>
      <w:tr>
        <w:trPr>
          <w:trHeight w:val="300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CAPAGEM DE PNEU 1400-24 10 LONAS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ERVIÇ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8,00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.460,00 </w:t>
            </w:r>
          </w:p>
        </w:tc>
      </w:tr>
      <w:tr>
        <w:trPr>
          <w:trHeight w:val="300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CAPAGEM DE PNEU 165/70 R1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ERVIÇ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,00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30,00 </w:t>
            </w:r>
          </w:p>
        </w:tc>
      </w:tr>
      <w:tr>
        <w:trPr>
          <w:trHeight w:val="300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CAPAGEM DE PNEU 17.5/25 10 LONAS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ERVIÇ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4,00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.670,00 </w:t>
            </w:r>
          </w:p>
        </w:tc>
      </w:tr>
      <w:tr>
        <w:trPr>
          <w:trHeight w:val="300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CAPAGEM DE PNEU 175/65 R1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ERVIÇ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,00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45,00 </w:t>
            </w:r>
          </w:p>
        </w:tc>
      </w:tr>
      <w:tr>
        <w:trPr>
          <w:trHeight w:val="300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CAPAGEM DE PNEU 175/70 R1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ERVIÇ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,00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35,00 </w:t>
            </w:r>
          </w:p>
        </w:tc>
      </w:tr>
      <w:tr>
        <w:trPr>
          <w:trHeight w:val="300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CAPAGEM DE PNEU 175/70 R1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ERVIÇ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,00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50,00 </w:t>
            </w:r>
          </w:p>
        </w:tc>
      </w:tr>
      <w:tr>
        <w:trPr>
          <w:trHeight w:val="300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CAPAGEM DE PNEU 18.4/30 10 LONAS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ERVIÇ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4,00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.750,00 </w:t>
            </w:r>
          </w:p>
        </w:tc>
      </w:tr>
      <w:tr>
        <w:trPr>
          <w:trHeight w:val="300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CAPAGEM DE PNEU 185/65 R1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ERVIÇ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,00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80,00 </w:t>
            </w:r>
          </w:p>
        </w:tc>
      </w:tr>
      <w:tr>
        <w:trPr>
          <w:trHeight w:val="300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CAPAGEM DE PNEU 185/70 R 1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ERVIÇ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,00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65,00 </w:t>
            </w:r>
          </w:p>
        </w:tc>
      </w:tr>
      <w:tr>
        <w:trPr>
          <w:trHeight w:val="300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CAPAGEM DE PNEU 19.5/24 10 LONAS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ERVIÇ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4,00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.670,00 </w:t>
            </w:r>
          </w:p>
        </w:tc>
      </w:tr>
      <w:tr>
        <w:trPr>
          <w:trHeight w:val="300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CAPAGEM DE PNEU 195/65 R1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ERVIÇ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,00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90,00 </w:t>
            </w:r>
          </w:p>
        </w:tc>
      </w:tr>
      <w:tr>
        <w:trPr>
          <w:trHeight w:val="300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CAPAGEM DE PNEU 205/65 R1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ERVIÇ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,00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05,00 </w:t>
            </w:r>
          </w:p>
        </w:tc>
      </w:tr>
      <w:tr>
        <w:trPr>
          <w:trHeight w:val="300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CAPAGEM DE PNEU 215/75 R17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ERVIÇ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4,00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60,00 </w:t>
            </w:r>
          </w:p>
        </w:tc>
      </w:tr>
      <w:tr>
        <w:trPr>
          <w:trHeight w:val="300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CAPAGEM DE PNEU 225/75 R1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ERVIÇ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,00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75,00 </w:t>
            </w:r>
          </w:p>
        </w:tc>
      </w:tr>
      <w:tr>
        <w:trPr>
          <w:trHeight w:val="300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CAPAGEM DE PNEU 275/8 R22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ERVIÇ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4,00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580,00 </w:t>
            </w:r>
          </w:p>
        </w:tc>
      </w:tr>
      <w:tr>
        <w:trPr>
          <w:trHeight w:val="300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CAPAGEM DE PNEU 295/80 R22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ERVIÇ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8,00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600,00 </w:t>
            </w:r>
          </w:p>
        </w:tc>
      </w:tr>
      <w:tr>
        <w:trPr>
          <w:trHeight w:val="300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CAPAGEM DE PNEU 900-20 14PR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ERVIÇ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4,00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450,00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Iniciou - se a abertura do envelope de habilitação, tendo sido constatado que: a empresa interessada IDEAL PNEU DE MINAS LTDA-ME, apresentou documentos de acordo com o edital, sendo declarada habilitada. Tendo sido constatada a adequação da documentação da empresa, foi considerada a empresa titular da melhor oferta a vencedora do certame, tendo sido declarada vencedora deste pregão. Ao presente foi perguntado se pretenderia exercer direito de recurso nesta fase, cientificando-o que se não exercesse esse direito estaria preclusa a oportunidade para tal exercício. Pelo presente foi dito que: a empresa interessada IDEAL PNEU DE MINAS LTDA-ME, afirmou renunciar ao recurso nesta fase. Diante de ausência de outros representantes ou procuradores presentes neste ato, nos termos do edital declara-se: definitivo o julgamento da fase de habilitação, em decorrência da renúncia ao direito de recurso externando pelo interessado presente a este ato. Diante da ausência de outros representantes ou procuradores presentes neste ato, nos termos da edital, torna definitivo o julgamento realizado que deverá ser submetido a autoridade superior para, querendo, homologá-la e adjudicar os objetos ao vencedor. Nada mais havendo, foram encerrados os trabalhos e lavrada a presente ata que está devidamente assinada pelo Sr. Pregoeiro e sua equipe de apoio e participante presen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IZ RENATO DE MELO ABRE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IANE SILVA DO NASCIMENTO PER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IPE DE APOI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BORA LUCIENE DA CRUZ DE SOUZ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IPE DE APOI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presa: IDEAL PNEU DE MINAS LTDA-M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nte: EDMILSON ALBUQUERQUE DE MEL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o: 656.815.336-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6:20:00Z</dcterms:created>
  <dc:creator>Usuário do Windows</dc:creator>
  <dc:description/>
  <cp:keywords/>
  <dc:language>en-US</dc:language>
  <cp:lastModifiedBy>Usuário do Windows</cp:lastModifiedBy>
  <cp:lastPrinted>2019-03-28T13:31:00Z</cp:lastPrinted>
  <dcterms:modified xsi:type="dcterms:W3CDTF">2019-03-28T16:34:00Z</dcterms:modified>
  <cp:revision>3</cp:revision>
  <dc:subject/>
  <dc:title/>
</cp:coreProperties>
</file>