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LIBERAÇÃO SOBRE A ADJUDICAÇÃO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ocesso n° 032/2019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Modalidade de Pregão n° 006/2019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siderando a homologação do processo licitatório, adjudico o seu objeto aos vencedores e autorizo efetivar a execução de seu objeto com os recursos da dotação orçamentária indicad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m conseqüência, nos termos do artigo 64, caput, da lei federal n° 8666/1993, convoco os adjudicatários, abaixo relacionados, para comparecerem a esta Prefeitura para a assinatura do instrumento contratua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02"/>
        <w:gridCol w:w="5169"/>
      </w:tblGrid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Vencedor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tem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EAL PNEU DE MINAS LTDA-ME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CAPAGEM DE PNEU 1000-20 LAMEIRO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EAL PNEU DE MINAS LTDA-ME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CAPAGEM DE PNEU 1000-20 LISO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EAL PNEU DE MINAS LTDA-ME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CAPAGEM DE PNEU 12.16/5 10 LONAS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EAL PNEU DE MINAS LTDA-ME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CAPAGEM DE PNEU 12.4/24 10 LONAS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EAL PNEU DE MINAS LTDA-ME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CAPAGEM DE PNEU 12.5/80-18 10 LONAS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EAL PNEU DE MINAS LTDA-ME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CAPAGEM DE PNEU 1400-24 10 LONAS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EAL PNEU DE MINAS LTDA-ME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CAPAGEM DE PNEU 165/70 R13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EAL PNEU DE MINAS LTDA-ME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CAPAGEM DE PNEU 17.5/25 10 LONAS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EAL PNEU DE MINAS LTDA-ME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CAPAGEM DE PNEU 175/65 R14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EAL PNEU DE MINAS LTDA-ME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CAPAGEM DE PNEU 175/70 R13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EAL PNEU DE MINAS LTDA-ME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CAPAGEM DE PNEU 175/70 R14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EAL PNEU DE MINAS LTDA-ME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CAPAGEM DE PNEU 18.4/30 10 LONAS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EAL PNEU DE MINAS LTDA-ME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CAPAGEM DE PNEU 185/65 R15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EAL PNEU DE MINAS LTDA-ME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CAPAGEM DE PNEU 185/70 R 14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EAL PNEU DE MINAS LTDA-ME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CAPAGEM DE PNEU 19.5/24 10 LONAS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EAL PNEU DE MINAS LTDA-ME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CAPAGEM DE PNEU 195/65 R15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EAL PNEU DE MINAS LTDA-ME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CAPAGEM DE PNEU 205/65 R16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EAL PNEU DE MINAS LTDA-ME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CAPAGEM DE PNEU 215/75 R17,5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EAL PNEU DE MINAS LTDA-ME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CAPAGEM DE PNEU 225/75 R16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EAL PNEU DE MINAS LTDA-ME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CAPAGEM DE PNEU 275/8 R22,5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EAL PNEU DE MINAS LTDA-ME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CAPAGEM DE PNEU 295/80 R22,5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EAL PNEU DE MINAS LTDA-ME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CAPAGEM DE PNEU 900-20 14PR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alizada a assinatura que se dê publicidade aos mesmos na forma determinada nos arts. 26 c.c. 61, par. ún. da lei federal n° 8666/1993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ta: 02/04/2019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ACIO DE LOYOLA MACHADO FERREIR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efeito Municipal</w:t>
      </w:r>
    </w:p>
    <w:sectPr>
      <w:headerReference w:type="default" r:id="rId2"/>
      <w:type w:val="nextPage"/>
      <w:pgSz w:w="11906" w:h="16838"/>
      <w:pgMar w:left="1701" w:right="1134" w:gutter="0" w:header="567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left="1416" w:firstLine="708"/>
      <w:rPr>
        <w:rFonts w:ascii="Garamond" w:hAnsi="Garamond" w:cs="Garamond"/>
        <w:b/>
        <w:b/>
        <w:sz w:val="32"/>
        <w:szCs w:val="32"/>
        <w:lang w:val="en-US" w:eastAsia="en-US"/>
      </w:rPr>
    </w:pPr>
    <w:r>
      <w:rPr>
        <w:rFonts w:cs="Garamond" w:ascii="Garamond" w:hAnsi="Garamond"/>
        <w:b/>
        <w:sz w:val="32"/>
        <w:szCs w:val="3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019040</wp:posOffset>
          </wp:positionH>
          <wp:positionV relativeFrom="paragraph">
            <wp:posOffset>-182245</wp:posOffset>
          </wp:positionV>
          <wp:extent cx="1082675" cy="11328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5" r="-1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82675" cy="1132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565785</wp:posOffset>
          </wp:positionH>
          <wp:positionV relativeFrom="paragraph">
            <wp:posOffset>-255270</wp:posOffset>
          </wp:positionV>
          <wp:extent cx="1055370" cy="1205865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7" r="-8" b="-7"/>
                  <a:stretch>
                    <a:fillRect/>
                  </a:stretch>
                </pic:blipFill>
                <pic:spPr bwMode="auto">
                  <a:xfrm>
                    <a:off x="0" y="0"/>
                    <a:ext cx="1055370" cy="1205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</w:tabs>
      <w:rPr>
        <w:b/>
        <w:b/>
        <w:sz w:val="32"/>
        <w:szCs w:val="32"/>
      </w:rPr>
    </w:pPr>
    <w:r>
      <w:rPr>
        <w:rFonts w:eastAsia="Garamond" w:cs="Garamond" w:ascii="Garamond" w:hAnsi="Garamond"/>
        <w:b/>
        <w:sz w:val="32"/>
        <w:szCs w:val="32"/>
      </w:rPr>
      <w:t xml:space="preserve">                 </w:t>
    </w:r>
    <w:r>
      <w:rPr>
        <w:rFonts w:cs="Garamond" w:ascii="Garamond" w:hAnsi="Garamond"/>
        <w:b/>
        <w:sz w:val="32"/>
        <w:szCs w:val="32"/>
      </w:rPr>
      <w:t>PREFEITURA MUNICIPAL DE RIO PRETO</w:t>
    </w:r>
  </w:p>
  <w:p>
    <w:pPr>
      <w:pStyle w:val="Normal"/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i/>
        <w:iCs/>
      </w:rPr>
      <w:t xml:space="preserve">     </w:t>
    </w:r>
    <w:r>
      <w:rPr>
        <w:rFonts w:cs="Times New Roman" w:ascii="Times New Roman" w:hAnsi="Times New Roman"/>
        <w:i/>
        <w:iCs/>
      </w:rPr>
      <w:t>Rua Getúlio Vargas n° 27 – Centro - CEP: 36.130-000 - Tel.: (32) 3283-385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ind w:left="1418" w:firstLine="709"/>
      <w:jc w:val="both"/>
      <w:outlineLvl w:val="0"/>
    </w:pPr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to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13:45:00Z</dcterms:created>
  <dc:creator>Usuário do Windows</dc:creator>
  <dc:description/>
  <cp:keywords/>
  <dc:language>en-US</dc:language>
  <cp:lastModifiedBy>Usuário do Windows</cp:lastModifiedBy>
  <cp:lastPrinted>2012-12-29T11:58:00Z</cp:lastPrinted>
  <dcterms:modified xsi:type="dcterms:W3CDTF">2019-04-02T13:46:00Z</dcterms:modified>
  <cp:revision>3</cp:revision>
  <dc:subject/>
  <dc:title/>
</cp:coreProperties>
</file>