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32/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06/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DE EMPRESA ESPECIALIZADA PARA SERVIÇOS DE RECAPAGEM DE PNEUS USADOS NA FROTA MUNICIPAL DE RIO PRETO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8/03/2019</w:t>
      </w:r>
    </w:p>
    <w:p>
      <w:pPr>
        <w:pStyle w:val="Normal"/>
        <w:spacing w:lineRule="auto" w:line="240" w:before="0" w:after="0"/>
        <w:jc w:val="both"/>
        <w:rPr>
          <w:rFonts w:ascii="Arial" w:hAnsi="Arial" w:cs="Arial"/>
          <w:sz w:val="24"/>
        </w:rPr>
      </w:pPr>
      <w:r>
        <w:rPr>
          <w:rFonts w:cs="Arial" w:ascii="Arial" w:hAnsi="Arial"/>
          <w:sz w:val="24"/>
        </w:rPr>
        <w:t>Horário: 13: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Times New Roman" w:cs="Arial" w:ascii="Arial" w:hAnsi="Arial"/>
          <w:sz w:val="24"/>
          <w:szCs w:val="24"/>
          <w:lang w:eastAsia="pt-BR"/>
        </w:rPr>
        <w:t xml:space="preserve">3.1.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ml:space="preserve">- Xerox da Cédula de Identidade do(s) Sócio(s) </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omprovante de Inscrição do Cadastro Nacional de Pessoas Jurídicas / RFB - CNPJ</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2 - Não será permitido o uso de aparelhos celulares e equipamentos eletrônicos durante o certam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1001.04.122.0004.206-339039 - MANUTENÇÃO DAS ATIVIDADES DO GABINETE DO PREFEITO / 100</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9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 Ata de Registro de preço</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4 de março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MARIANE SILVA DO NASCIMENTO PEREIRA</w:t>
      </w:r>
    </w:p>
    <w:p>
      <w:pPr>
        <w:pStyle w:val="Normal"/>
        <w:spacing w:lineRule="auto" w:line="240" w:before="0" w:after="0"/>
        <w:jc w:val="center"/>
        <w:rPr>
          <w:rFonts w:ascii="Arial" w:hAnsi="Arial" w:cs="Arial"/>
          <w:sz w:val="24"/>
        </w:rPr>
      </w:pPr>
      <w:r>
        <w:rPr>
          <w:rFonts w:cs="Arial" w:ascii="Arial" w:hAnsi="Arial"/>
          <w:sz w:val="24"/>
        </w:rPr>
        <w:t>MEMB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DEBORA LUCIENE DA CRUZ DE SOUZA</w:t>
      </w:r>
    </w:p>
    <w:p>
      <w:pPr>
        <w:pStyle w:val="Normal"/>
        <w:spacing w:lineRule="auto" w:line="240" w:before="0" w:after="0"/>
        <w:jc w:val="center"/>
        <w:rPr>
          <w:rFonts w:ascii="Arial" w:hAnsi="Arial" w:cs="Arial"/>
          <w:sz w:val="24"/>
        </w:rPr>
      </w:pPr>
      <w:r>
        <w:rPr>
          <w:rFonts w:cs="Arial" w:ascii="Arial" w:hAnsi="Arial"/>
          <w:sz w:val="24"/>
        </w:rPr>
        <w:t>MEMBR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nº 032/2019, instaurada sob a modalidade de licitação de Pregão n° 006/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994"/>
        <w:gridCol w:w="1424"/>
        <w:gridCol w:w="1098"/>
        <w:gridCol w:w="1673"/>
        <w:gridCol w:w="877"/>
        <w:gridCol w:w="1649"/>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1001.04.122.0004.206-339039 - MANUTENÇÃO DAS ATIVIDADES DO GABINETE DO PREFEITO / 100</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9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2.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32/2019, Pregão Presencial n° 006/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32/2019, Edital n° 006,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6/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6/2019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886"/>
        <w:gridCol w:w="1025"/>
        <w:gridCol w:w="3072"/>
        <w:gridCol w:w="1544"/>
        <w:gridCol w:w="737"/>
        <w:gridCol w:w="118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000-20 LAMEIR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000-20 LIS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16/5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4/24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5/80-18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400-24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65/70 R1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25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65 R1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70 R1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70 R1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4/30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5/65 R1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5/70 R 1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9.5/24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95/65 R1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05/65 R1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15/75 R17,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25/75 R1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75/8 R2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95/80 R2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900-20 14PR</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32/2019 - Edital n° 006/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Declaro, para os fins de direito, que conheço o teor do Edital Pregão n° 006/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2/2019 - Modalidade Pregão n° 006/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 xml:space="preserve">TERMO DE REFERENCIA </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1 - OBJETO</w:t>
      </w:r>
    </w:p>
    <w:p>
      <w:pPr>
        <w:pStyle w:val="Normal"/>
        <w:spacing w:lineRule="auto" w:line="240" w:before="0" w:after="0"/>
        <w:jc w:val="both"/>
        <w:rPr/>
      </w:pPr>
      <w:r>
        <w:rPr>
          <w:rFonts w:eastAsia="Times New Roman" w:cs="Arial" w:ascii="Arial" w:hAnsi="Arial"/>
          <w:sz w:val="24"/>
          <w:szCs w:val="24"/>
          <w:lang w:eastAsia="pt-BR"/>
        </w:rPr>
        <w:t>1.1 - Contratação de empresa especializada para serviços de recapagem de pneus usados na frota municipal de Rio Pret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2 - JUSTIFICATIV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1 – A prestação de serviços de recapagem de pneus é necessária visto que a opção de reforma de um pneu possibilita a economia de cerca de 50% a 60% do valor dos pneus novos. Além disso, a prática contribui também com a sustentabilidad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3. DO LOCAL E PRAZO DE ENTREGA DO SERVIÇ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empresa terá o prazo máximo de 10 (dez) dias corridos para a execução e entrega do produto, começando a contar após a coleta do produto feita no Município conforme OS (ordem de serviço) emitida e assinada pelo setor de compras da administração.</w:t>
      </w:r>
    </w:p>
    <w:p>
      <w:pPr>
        <w:pStyle w:val="Normal"/>
        <w:spacing w:lineRule="auto" w:line="240" w:before="0" w:after="0"/>
        <w:jc w:val="both"/>
        <w:rPr/>
      </w:pPr>
      <w:r>
        <w:rPr>
          <w:rFonts w:eastAsia="Times New Roman" w:cs="Arial" w:ascii="Arial" w:hAnsi="Arial"/>
          <w:sz w:val="24"/>
          <w:szCs w:val="24"/>
          <w:lang w:eastAsia="pt-BR"/>
        </w:rPr>
        <w:t>3.2 - A empresa corrigirá os serviços não aceitos pela Prefeitura Municipal de Rio Preto no prazo máximo de 10 (dez) dias corridos, contados do aviso da reje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4. DO PAGA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Os pagamentos serão efetuados mensalmente, de acordo com a execução do objeto previsto no ANEXO X deste edital,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Na eventualidade de o CONTRATADO paralisar a execução do objeto previsto no ANEXO X deste edital, por qualquer motivo, também serão sustados os pagamentos ainda não realizad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5. GARANTIA E MANUTENÇÃO CORRETIV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Entende-se como manutenção corretiva ou garantia, àquela destinada a remover os eventuais defeitos apresentados pelos serviços, colocando-os em perfeitas condições de u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6 - DAS OBRIGAÇÕES DA EMPRES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6.2.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4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5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6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 - DAS OBRIGAÇÕES DA PREFEITUR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1. Efetuar os pagamentos na forma deste termo, contrato e do edit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2. Modificar unilateralmente o presente contrato para melhor adequação às finalidades de interesse público, respeitados os direitos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3. Rescindir unilateralmente o presente contrato nos casos especificados no inciso I do art. 79 da Lei 8.666/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4. Aplicar sanções motivadas pela inexecução total ou parcial do ajus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5. Acompanhar e fiscalizar todas as atividades da contratada pertinentes ao objeto a ser celebrado, o que não exime esta da responsabilidade por danos causad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8 – DA FISCALIZAÇÃO DOS SERVIÇ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 – O acompanhamento e a fiscalização dos serviços serão exercidos pelo responsável pelo Departamento Municipal de Transpor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OS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color w:val="FF0000"/>
          <w:sz w:val="24"/>
          <w:szCs w:val="24"/>
          <w:lang w:eastAsia="pt-BR"/>
        </w:rPr>
      </w:pPr>
      <w:r>
        <w:rPr>
          <w:rFonts w:eastAsia="Times New Roman" w:cs="Arial" w:ascii="Arial" w:hAnsi="Arial"/>
          <w:b/>
          <w:sz w:val="24"/>
          <w:szCs w:val="24"/>
          <w:lang w:eastAsia="pt-BR"/>
        </w:rPr>
        <w:t>9 –</w:t>
      </w:r>
      <w:r>
        <w:rPr>
          <w:rFonts w:eastAsia="Times New Roman" w:cs="Arial" w:ascii="Arial" w:hAnsi="Arial"/>
          <w:sz w:val="24"/>
          <w:szCs w:val="24"/>
          <w:lang w:eastAsia="pt-BR"/>
        </w:rPr>
        <w:t xml:space="preserve"> </w:t>
      </w:r>
      <w:r>
        <w:rPr>
          <w:rFonts w:cs="Arial" w:ascii="Arial" w:hAnsi="Arial"/>
          <w:b/>
          <w:sz w:val="24"/>
        </w:rPr>
        <w:t xml:space="preserve"> ESPECIFICAÇÃO, QUANTIDADE E PREÇO DE REFERENCIA DOS ITENS</w:t>
      </w:r>
    </w:p>
    <w:p>
      <w:pPr>
        <w:pStyle w:val="Normal"/>
        <w:spacing w:lineRule="auto" w:line="240" w:before="0" w:after="0"/>
        <w:jc w:val="both"/>
        <w:rPr>
          <w:rFonts w:ascii="Arial" w:hAnsi="Arial" w:cs="Arial"/>
          <w:sz w:val="24"/>
        </w:rPr>
      </w:pPr>
      <w:r>
        <w:rPr>
          <w:rFonts w:cs="Arial" w:ascii="Arial" w:hAnsi="Arial"/>
          <w:sz w:val="24"/>
        </w:rPr>
        <w:t>Conforme exigência legal foi elaborada a Planilha Orçamentária, dos valores apresentados através de pesquisa de preço objetivando saber os valores praticados no mercado:</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883"/>
        <w:gridCol w:w="887"/>
        <w:gridCol w:w="905"/>
        <w:gridCol w:w="1015"/>
        <w:gridCol w:w="1040"/>
        <w:gridCol w:w="4341"/>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12,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96,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000-20 LAMEIR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8,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32,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000-20 LIS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87,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48,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16/5 10 LONA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16,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66,6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4/24 10 LONA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0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2.5/80-18 10 LONA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86,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893,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400-24 10 LONA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9,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98,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65/70 R1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94,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778,6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25 10 LONA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3,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66,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65 R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08,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70 R1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8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75/70 R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76,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106,6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4/30 10 LONA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8,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9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5/65 R1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6,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81,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85/70 R 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0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804,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9.5/24 10 LONA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2,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13,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195/65 R1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0,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01,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05/65 R1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04,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15/75 R17,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1,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58,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25/75 R1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7,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88,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75/8 R22,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24,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997,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295/80 R22,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8,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13,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APAGEM DE PNEU 900-20 14PR</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0">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6:43:00Z</dcterms:created>
  <dc:creator>Usuário do Windows</dc:creator>
  <dc:description/>
  <cp:keywords/>
  <dc:language>en-US</dc:language>
  <cp:lastModifiedBy>Usuário do Windows</cp:lastModifiedBy>
  <cp:lastPrinted>2012-12-29T11:58:00Z</cp:lastPrinted>
  <dcterms:modified xsi:type="dcterms:W3CDTF">2019-03-19T17:19:00Z</dcterms:modified>
  <cp:revision>3</cp:revision>
  <dc:subject/>
  <dc:title/>
</cp:coreProperties>
</file>