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26 (vinte e seis) dias do mês de março de 2019, às 10:30 horas, na Prefeitura Municipal de RIO PRETO, o Pregoeiro e sua equipe de apoio, reuniram-se para a abertura de Licitação n° 031/2019, instaurada na modalidade de Pregão n° 005/2019. Presentes a este ato apenas os senhores: CAIQUE DIAS DE ALMEIDA, com a Identificação n° 126.715.656-23 representando CAIQUE DIAS DE ALMEIDA 12671565623; SAMUEL AUGUSTO DOS REIS PAULA, com a Identificação n° 044.426.326-85 representando SAMUEL AUGUSTO DOS R. PAULA-ME e ANDRE LUIZ RAMALHO, com a Identificação n° 055.677.226-13 representando FIRMINO ALVES RAMALHO43757910630;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as empresas interessadas:</w:t>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b/>
          <w:sz w:val="24"/>
          <w:u w:val="single"/>
        </w:rPr>
        <w:t xml:space="preserve">SAMUEL AUGUSTO DOS R. PAULA-ME </w:t>
      </w:r>
      <w:r>
        <w:rPr>
          <w:rFonts w:cs="Arial" w:ascii="Arial" w:hAnsi="Arial"/>
          <w:sz w:val="24"/>
        </w:rPr>
        <w:t xml:space="preserve"> </w:t>
      </w:r>
    </w:p>
    <w:tbl>
      <w:tblPr>
        <w:tblW w:w="5000" w:type="pct"/>
        <w:jc w:val="left"/>
        <w:tblInd w:w="-75" w:type="dxa"/>
        <w:tblLayout w:type="fixed"/>
        <w:tblCellMar>
          <w:top w:w="0" w:type="dxa"/>
          <w:left w:w="70" w:type="dxa"/>
          <w:bottom w:w="0" w:type="dxa"/>
          <w:right w:w="70" w:type="dxa"/>
        </w:tblCellMar>
      </w:tblPr>
      <w:tblGrid>
        <w:gridCol w:w="4397"/>
        <w:gridCol w:w="1395"/>
        <w:gridCol w:w="1118"/>
        <w:gridCol w:w="838"/>
        <w:gridCol w:w="1323"/>
      </w:tblGrid>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 TOTAL</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ROTA 03 </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OTA: SAI DO POVOADO DE SÃO PEDRO, LEVANDO 08 ALUNOS PARA A ESCOLA MUNICIPAL ANTONIO CARLOS SOUZA LIMA. APÓS SEIXAR OS ALUNOS CONTINUA COM DESTINO AO SITIO SR. MAURICIO NA SERRINHA, CASA DA ALUNA SORAYA E VOLTA À ESCOLA DE SÃO LUIZ COM 05 ALUNOS AO FINAL DA AULA  RETORNA O MESMO TRAJETO LEVANDO OS ALUNOS PARA CASA E EM SEGUIDA ENTREGA 04 ALUNOS DA REGIÃO DE TRÊS BARRAS QUE VIERAM DE ONIBUS PARA A ESCOLA.</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HÁ MENORES DE 09 ANOS.</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QUANTIDADE DE KM: 59 POR DIA</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 xml:space="preserve">HORÁRIO: SAÍDA ÀS 9:00 MIN </w:t>
            </w:r>
          </w:p>
          <w:p>
            <w:pPr>
              <w:pStyle w:val="Normal"/>
              <w:spacing w:lineRule="auto" w:line="240" w:before="0" w:after="0"/>
              <w:rPr>
                <w:rFonts w:eastAsia="Times New Roman"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ETORNO: TERMINO DA AULA</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RODADO</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9.735,00</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53</w:t>
            </w:r>
          </w:p>
        </w:tc>
        <w:tc>
          <w:tcPr>
            <w:tcW w:w="13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4.364,55</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ROTA 04 </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OTA: SAI DA ESCOLA DE SÃO LUIZ E VAI PARA ESCOLA MUNICIPAL FRANCISCO PEREIRA MACHADO, NO POVOADO DE SÃO CRISTOVÃO, LEVANDO OS 04 ALUNOS DA SAIBREIRA E ALTO DOS PINHEIROS. APÓS TERMINO DAS AULAS, VAI À FAZENDA BARRO BRANCO E SÃO LOURENÇO DEIXAR EM CASA OS 03 ALUNOS QUE DESCERAM NO ONIBUS E RETORNA PARA ESCOLA DE SÃO LUIZ TRAZENDO OS ALUNOS DA SAIBREIRA E ALTO DOS PINHEIROS.</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HÁ MENORES DE 09 ANOS.</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QUANTIDADE DE KM: 22.500 POR DIA</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 xml:space="preserve">HORÁRIO: SAÍDA ÀS 11:00 MIN </w:t>
            </w:r>
          </w:p>
          <w:p>
            <w:pPr>
              <w:pStyle w:val="Normal"/>
              <w:spacing w:lineRule="auto" w:line="240" w:before="0" w:after="0"/>
              <w:rPr>
                <w:rFonts w:eastAsia="Times New Roman"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ETORNO: TERMINO DA AULA</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RODADO</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3.713,00</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53</w:t>
            </w:r>
          </w:p>
        </w:tc>
        <w:tc>
          <w:tcPr>
            <w:tcW w:w="13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3.106,89</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ROTA 05 </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OTA: SAI DA ESCOLA MINICIPAL DR. AFONSO PENA JÚNIOR E VAI ATÉ LOCALIDADES DE BRAÇO ESQUERDO E AGUA LIMPA TRAZENDO 07 ALUNOS PARA ESCOLAS MUNICIPAIS DR. AFONSO PENA JÚNIOR E DR. JOSÉ ROGÉRIO MOURA DE ALMEIDA. RETORNANDO O MESMO TRAJETO AO TERMINO DA AULA COM OS ALUNOS PARA AS LOCALIDADES</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HÁ MENORES DE 09 ANOS.</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QUANTIDADE DE KM: 61.600 POR DIA</w:t>
            </w:r>
          </w:p>
          <w:p>
            <w:pPr>
              <w:pStyle w:val="Normal"/>
              <w:spacing w:lineRule="auto" w:line="240" w:before="0" w:after="0"/>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 xml:space="preserve">HORÁRIO: SAÍDA ÀS 10:00 MIN </w:t>
            </w:r>
          </w:p>
          <w:p>
            <w:pPr>
              <w:pStyle w:val="Normal"/>
              <w:spacing w:lineRule="auto" w:line="240" w:before="0" w:after="0"/>
              <w:rPr>
                <w:rFonts w:eastAsia="Times New Roman"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ETORNO: TERMINO DA AULA</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RODADO</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0.164,00</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53</w:t>
            </w:r>
          </w:p>
        </w:tc>
        <w:tc>
          <w:tcPr>
            <w:tcW w:w="13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5.878,92</w:t>
            </w:r>
          </w:p>
        </w:tc>
      </w:tr>
    </w:tbl>
    <w:p>
      <w:pPr>
        <w:pStyle w:val="Normal"/>
        <w:spacing w:lineRule="auto" w:line="240" w:before="0" w:after="0"/>
        <w:jc w:val="both"/>
        <w:rPr/>
      </w:pPr>
      <w:r>
        <w:rPr>
          <w:rFonts w:cs="Arial" w:ascii="Arial" w:hAnsi="Arial"/>
          <w:b/>
          <w:sz w:val="24"/>
          <w:u w:val="single"/>
        </w:rPr>
        <w:t xml:space="preserve">FIRMINO ALVES RAMALHO43757910630 </w:t>
      </w:r>
      <w:r>
        <w:rPr/>
        <w:t xml:space="preserve"> para o item:</w:t>
      </w:r>
    </w:p>
    <w:tbl>
      <w:tblPr>
        <w:tblW w:w="5000" w:type="pct"/>
        <w:jc w:val="left"/>
        <w:tblInd w:w="-75" w:type="dxa"/>
        <w:tblLayout w:type="fixed"/>
        <w:tblCellMar>
          <w:top w:w="0" w:type="dxa"/>
          <w:left w:w="70" w:type="dxa"/>
          <w:bottom w:w="0" w:type="dxa"/>
          <w:right w:w="70" w:type="dxa"/>
        </w:tblCellMar>
      </w:tblPr>
      <w:tblGrid>
        <w:gridCol w:w="4397"/>
        <w:gridCol w:w="1395"/>
        <w:gridCol w:w="1118"/>
        <w:gridCol w:w="836"/>
        <w:gridCol w:w="1325"/>
      </w:tblGrid>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 TOTAL</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 xml:space="preserve">ROTA 06 </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OTA: SAI DA SEDE DO MUNICIPIO COM DESTINO AO POVOADO DE SANTO ANTONIO – POUSADA MATO LIMPO. RETORNA COM OS 05 ALUNOS DAQUELA LOCALIDADE E SEGUE EM DIREÇÃO A REGIÃO DE SÃO JORGE – PROPRIEDADE DO SR. VANGILSEM SILVA. PROSSEGUINDO PARA O POVOADO DE SÃO JORGE, DEPOIS DA IGREJINHA, PRÓXIMA A PROPRIEDADE DA SRA. EDNÉA MAGALHÃES PARA BUSCAR 03 ALUNOS. RETORNA COM DESTINO A SEDE DO MUNICIPIO – ESCOLAS MUNICIPAIS DR. AFONSO PENA JÚNIOR, DR. JOSÉ ROGERIO MOURA DE ALMEIDA E ESCOLA ESTADUAL DEMERVAL MOURA DE ALMEIDA. A TARDE APÓS TERMINO DAS AULAS RETORNA COM OS ALUNOS AS LOCALIDADES SEGUINDO O MESMO TRAJETO.</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HÁ MENORES DE 09 ANOS.</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QUANTIDADE DE KM: 88.200 POR DIA</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 xml:space="preserve">HORÁRIO: SAÍDA ÀS 10:00 MIN </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ETORNO: TERMINO DA AULA</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RODADO</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4.553,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44</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50.062,32</w:t>
            </w:r>
          </w:p>
        </w:tc>
      </w:tr>
    </w:tbl>
    <w:p>
      <w:pPr>
        <w:pStyle w:val="Normal"/>
        <w:spacing w:lineRule="auto" w:line="240" w:before="0" w:after="0"/>
        <w:jc w:val="both"/>
        <w:rPr/>
      </w:pPr>
      <w:r>
        <w:rPr>
          <w:rFonts w:cs="Arial" w:ascii="Arial" w:hAnsi="Arial"/>
          <w:b/>
          <w:sz w:val="24"/>
          <w:u w:val="single"/>
        </w:rPr>
        <w:t xml:space="preserve">CAIQUE DIAS DE ALMEIDA 12671565623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535"/>
        <w:gridCol w:w="1397"/>
        <w:gridCol w:w="978"/>
        <w:gridCol w:w="838"/>
        <w:gridCol w:w="1323"/>
      </w:tblGrid>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 TOTAL</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 xml:space="preserve">ROTA 01 </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OTA: SAI DO PONTO DA VILA, EM DIREÇÃO A ENCRUZILHADA ATÉ PROPRIEDADE DA D. GLÓRIA, RETORNA PASSANDO PELAS PROPRIEDADES DO SR. JOSINEY, SR. ROMERO. TRAZENDO 06 ALUNOS PARA A ESCOLA. RETORNA O MESMO TRAJETO APÓS TERMINO DA AULA.</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HÁ MENORES DE 09 ANOS.</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QUANTIDADE DE KM: 60 POR DIA</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 xml:space="preserve">HORÁRIO: SAÍDA ÀS 7:30 MIN </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ETORNO: TERMINO DA AULA</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RODADO</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9.900,00</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53</w:t>
            </w:r>
          </w:p>
        </w:tc>
        <w:tc>
          <w:tcPr>
            <w:tcW w:w="13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4.947,00</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 xml:space="preserve">ROTA 02 </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OTA: SAI EM DIREÇÃO A POUSADA TOCA DO COELHO, POUSADA DO TIÊ, PROPRIEDADES DOS ROQUES. LEVANDO 08 ALUNOS PARA A ESCOLA. RETORNA O MESMO TRAJETO APÓS TERMINO DA AULA.</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HÁ MENORES DE 09 ANOS.</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QUANTIDADE DE KM: 31.500 POR DIA</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 xml:space="preserve">HORÁRIO: SAÍDA ÀS 8:30 MIN </w:t>
            </w:r>
          </w:p>
          <w:p>
            <w:pPr>
              <w:pStyle w:val="Normal"/>
              <w:spacing w:lineRule="auto" w:line="240" w:before="0" w:after="0"/>
              <w:jc w:val="both"/>
              <w:rPr>
                <w:rFonts w:cs="Calibri"/>
                <w:color w:val="000000"/>
                <w:lang w:eastAsia="pt-BR"/>
              </w:rPr>
            </w:pPr>
            <w:r>
              <w:rPr>
                <w:rFonts w:eastAsia="Times New Roman" w:cs="Calibri"/>
                <w:color w:val="000000"/>
                <w:lang w:eastAsia="pt-BR"/>
              </w:rPr>
              <w:t>•</w:t>
            </w:r>
            <w:r>
              <w:rPr>
                <w:rFonts w:eastAsia="Calibri" w:cs="Calibri"/>
                <w:color w:val="000000"/>
                <w:lang w:eastAsia="pt-BR"/>
              </w:rPr>
              <w:t xml:space="preserve"> </w:t>
            </w:r>
            <w:r>
              <w:rPr>
                <w:rFonts w:eastAsia="Times New Roman" w:cs="Calibri"/>
                <w:color w:val="000000"/>
                <w:lang w:eastAsia="pt-BR"/>
              </w:rPr>
              <w:t>RETORNO: TERMINO DA AULA</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M/RODADO</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5.198,00</w:t>
            </w:r>
          </w:p>
        </w:tc>
        <w:tc>
          <w:tcPr>
            <w:tcW w:w="83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3,53</w:t>
            </w:r>
          </w:p>
        </w:tc>
        <w:tc>
          <w:tcPr>
            <w:tcW w:w="132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8.348,94</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FIRMINO ALVES RAMALHO43757910630, CAIQUE DIAS DE ALMEIDA 12671565623, SAMUEL AUGUSTO DOS R. PAULA-ME, apresentaram documentos de acordo com o edital, sendo declaradas habilitadas. Foi constatado pelo pregoeiro e sua equipe de apoio que: a empresa interessada CAIQUE DIAS DE ALMEIDA 12671565623, apresentou restrição nos documentos fiscais (Certidão de débitos Municipal), contudo é micro/pequena empresa/MEI e se for vencedora apresentará a documentação fiscal sem restrições em até 5 dias úteis do resultado, conforme §1º do art.43 da lei complementar nº123/2006.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SAMUEL AUGUSTO DOS R. PAULA-ME, CAIQUE DIAS DE ALMEIDA 12671565623, FIRMINO ALVES RAMALHO43757910630,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à autoridade superior para, querendo, homologá-la e adjudicar os objetos aos vencedores, após a apresentação da Certidão (Certidão de Débitos Municipal) sem nenhuma restrição pela empresa CAIQUE DIAS DE ALMEIDA 12671565623.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MARIANE SILVA DO NASCIMENTO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CAIQUE DIAS DE ALMEIDA 12671565623</w:t>
      </w:r>
    </w:p>
    <w:p>
      <w:pPr>
        <w:pStyle w:val="Normal"/>
        <w:spacing w:lineRule="auto" w:line="240" w:before="0" w:after="0"/>
        <w:jc w:val="both"/>
        <w:rPr>
          <w:rFonts w:ascii="Arial" w:hAnsi="Arial" w:cs="Arial"/>
          <w:sz w:val="24"/>
        </w:rPr>
      </w:pPr>
      <w:r>
        <w:rPr>
          <w:rFonts w:cs="Arial" w:ascii="Arial" w:hAnsi="Arial"/>
          <w:sz w:val="24"/>
        </w:rPr>
        <w:t>Representante: CAIQUE DIAS DE ALMEIDA</w:t>
      </w:r>
    </w:p>
    <w:p>
      <w:pPr>
        <w:pStyle w:val="Normal"/>
        <w:spacing w:lineRule="auto" w:line="240" w:before="0" w:after="0"/>
        <w:jc w:val="both"/>
        <w:rPr>
          <w:rFonts w:ascii="Arial" w:hAnsi="Arial" w:cs="Arial"/>
          <w:sz w:val="24"/>
        </w:rPr>
      </w:pPr>
      <w:r>
        <w:rPr>
          <w:rFonts w:cs="Arial" w:ascii="Arial" w:hAnsi="Arial"/>
          <w:sz w:val="24"/>
        </w:rPr>
        <w:t>Documento: 126.715.656-2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SAMUEL AUGUSTO DOS R. PAULA-ME</w:t>
      </w:r>
    </w:p>
    <w:p>
      <w:pPr>
        <w:pStyle w:val="Normal"/>
        <w:spacing w:lineRule="auto" w:line="240" w:before="0" w:after="0"/>
        <w:jc w:val="both"/>
        <w:rPr>
          <w:rFonts w:ascii="Arial" w:hAnsi="Arial" w:cs="Arial"/>
          <w:sz w:val="24"/>
        </w:rPr>
      </w:pPr>
      <w:r>
        <w:rPr>
          <w:rFonts w:cs="Arial" w:ascii="Arial" w:hAnsi="Arial"/>
          <w:sz w:val="24"/>
        </w:rPr>
        <w:t>Representante: SAMUEL AUGUSTO DOS REIS PAULA</w:t>
      </w:r>
    </w:p>
    <w:p>
      <w:pPr>
        <w:pStyle w:val="Normal"/>
        <w:spacing w:lineRule="auto" w:line="240" w:before="0" w:after="0"/>
        <w:jc w:val="both"/>
        <w:rPr>
          <w:rFonts w:ascii="Arial" w:hAnsi="Arial" w:cs="Arial"/>
          <w:sz w:val="24"/>
        </w:rPr>
      </w:pPr>
      <w:r>
        <w:rPr>
          <w:rFonts w:cs="Arial" w:ascii="Arial" w:hAnsi="Arial"/>
          <w:sz w:val="24"/>
        </w:rPr>
        <w:t>Documento: 044.426.326-8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FIRMINO ALVES RAMALHO43757910630</w:t>
      </w:r>
    </w:p>
    <w:p>
      <w:pPr>
        <w:pStyle w:val="Normal"/>
        <w:spacing w:lineRule="auto" w:line="240" w:before="0" w:after="0"/>
        <w:jc w:val="both"/>
        <w:rPr>
          <w:rFonts w:ascii="Arial" w:hAnsi="Arial" w:cs="Arial"/>
          <w:sz w:val="24"/>
        </w:rPr>
      </w:pPr>
      <w:r>
        <w:rPr>
          <w:rFonts w:cs="Arial" w:ascii="Arial" w:hAnsi="Arial"/>
          <w:sz w:val="24"/>
        </w:rPr>
        <w:t>Representante: ANDRE LUIZ RAMALHO</w:t>
      </w:r>
    </w:p>
    <w:p>
      <w:pPr>
        <w:pStyle w:val="Normal"/>
        <w:spacing w:lineRule="auto" w:line="240" w:before="0" w:after="0"/>
        <w:jc w:val="both"/>
        <w:rPr>
          <w:rFonts w:ascii="Arial" w:hAnsi="Arial" w:cs="Arial"/>
          <w:sz w:val="24"/>
        </w:rPr>
      </w:pPr>
      <w:r>
        <w:rPr>
          <w:rFonts w:cs="Arial" w:ascii="Arial" w:hAnsi="Arial"/>
          <w:sz w:val="24"/>
        </w:rPr>
        <w:t>Documento: 055.677.226-1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5">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38:00Z</dcterms:created>
  <dc:creator>Usuário do Windows</dc:creator>
  <dc:description/>
  <cp:keywords/>
  <dc:language>en-US</dc:language>
  <cp:lastModifiedBy>Usuário do Windows</cp:lastModifiedBy>
  <cp:lastPrinted>2019-03-26T11:59:00Z</cp:lastPrinted>
  <dcterms:modified xsi:type="dcterms:W3CDTF">2019-03-26T15:00:00Z</dcterms:modified>
  <cp:revision>3</cp:revision>
  <dc:subject/>
  <dc:title/>
</cp:coreProperties>
</file>