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5124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QUE DIAS DE ALMEIDA 1267156562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DO PONTO DA VILA, EM DIREÇÃO A ENCRUZILHADA ATÉ PROPRIEDADE DA D. GLÓRIA, RETORNA PASSANDO PELAS PROPRIEDADES DO SR. JOSINEY, SR. ROMERO. TRAZENDO 06 ALUNOS PARA A ESCOLA. RETORNA O MESMO TRAJETO APÓS TERMINO DA AU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60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7:3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QUE DIAS DE ALMEIDA 1267156562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EM DIREÇÃO A POUSADA TOCA DO COELHO, POUSADA DO TIÊ, PROPRIEDADES DOS ROQUES. LEVANDO 08 ALUNOS PARA A ESCOLA. RETORNA O MESMO TRAJETO APÓS TERMINO DA AU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31.500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8:3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INO ALVES RAMALHO4375791063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DA SEDE DO MUNICIPIO COM DESTINO AO POVOADO DE SANTO ANTONIO – POUSADA MATO LIMPO. RETORNA COM OS 05 ALUNOS DAQUELA LOCALIDADE E SEGUE EM DIREÇÃO A REGIÃO DE SÃO JORGE – PROPRIEDADE DO SR. VANGILSEM SILVA. PROSSEGUINDO PARA O POVOADO DE SÃO JORGE, DEPOIS DA IGREJINHA, PRÓXIMA A PROPRIEDADE DA SRA. EDNÉA MAGALHÃES PARA BUSCAR 03 ALUNOS. RETORNA COM DESTINO A SEDE DO MUNICIPIO – ESCOLAS MUNICIPAIS DR. AFONSO PENA JÚNIOR, DR. JOSÉ ROGERIO MOURA DE ALMEIDA E ESCOLA ESTADUAL DEMERVAL MOURA DE ALMEIDA. A TARDE APÓS TERMINO DAS AULAS RETORNA COM OS ALUNOS AS LOCALIDADES SEGUINDO O MESMO TRAJE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88.200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10:0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UEL AUGUSTO DOS R. PAULA-M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DO POVOADO DE SÃO PEDRO, LEVANDO 08 ALUNOS PARA A ESCOLA MUNICIPAL ANTONIO CARLOS SOUZA LIMA. APÓS SEIXAR OS ALUNOS CONTINUA COM DESTINO AO SITIO SR. MAURICIO NA SERRINHA, CASA DA ALUNA SORAYA E VOLTA À ESCOLA DE SÃO LUIZ COM 05 ALUNOS AO FINAL DA AULA  RETORNA O MESMO TRAJETO LEVANDO OS ALUNOS PARA CASA E EM SEGUIDA ENTREGA 04 ALUNOS DA REGIÃO DE TRÊS BARRAS QUE VIERAM DE ONIBUS PARA A ESCO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59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9:0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UEL AUGUSTO DOS R. PAULA-M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DA ESCOLA MINICIPAL DR. AFONSO PENA JÚNIOR E VAI ATÉ LOCALIDADES DE BRAÇO ESQUERDO E AGUA LIMPA TRAZENDO 07 ALUNOS PARA ESCOLAS MUNICIPAIS DR. AFONSO PENA JÚNIOR E DR. JOSÉ ROGÉRIO MOURA DE ALMEIDA. RETORNANDO O MESMO TRAJETO AO TERMINO DA AULA COM OS ALUNOS PARA AS LOCALIDAD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61.600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10:0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UEL AUGUSTO DOS R. PAULA-M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A 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TA: SAI DA ESCOLA DE SÃO LUIZ E VAI PARA ESCOLA MUNICIPAL FRANCISCO PEREIRA MACHADO, NO POVOADO DE SÃO CRISTOVÃO, LEVANDO OS 04 ALUNOS DA SAIBREIRA E ALTO DOS PINHEIROS. APÓS TERMINO DAS AULAS, VAI À FAZENDA BARRO BRANCO E SÃO LOURENÇO DEIXAR EM CASA OS 03 ALUNOS QUE DESCERAM NO ONIBUS E RETORNA PARA ESCOLA DE SÃO LUIZ TRAZENDO OS ALUNOS DA SAIBREIRA E ALTO DOS PINHEI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Á MENORES DE 09 AN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TIDADE DE KM: 22.500 POR D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RÁRIO: SAÍDA ÀS 11:00 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TORNO: TERMINO DA AUL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9/03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3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02T12:19:00Z</dcterms:modified>
  <cp:revision>2</cp:revision>
  <dc:subject/>
  <dc:title/>
</cp:coreProperties>
</file>