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Decisão de Recurs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0"/>
        </w:rPr>
      </w:pPr>
      <w:r>
        <w:rPr>
          <w:rFonts w:cs="Arial" w:ascii="Arial" w:hAnsi="Arial"/>
          <w:sz w:val="24"/>
          <w:szCs w:val="24"/>
        </w:rPr>
        <w:t>Aos 04(quatro) dias do mês de abril de 2019, às 13:00 horas, na Prefeitura Municipal de RIO PRETO, o Pregoeiro e sua equipe de apoio, reuniram-se para a analisar o recurso apresentado pela empresa SANTOS E SOUZA SOLUÇÕES PUBLICAS LTDA referente o processo de Licitação n° 030/2019, instaurada na modalidade de Pregão n° 004/2019. A empresa ao formalizar seu recurso solicita pedido de reforma do instrumento convocatório, alegando que existe visivelmente um erro sobre o Item 9.1.3 QUALIFICAÇÃO TÉCNICA, por entender que deveria ser solicitado, além do registro no CREA, o  registro no CRA ( conselho regional de administração). Lida e analisada as questões levantadas através do recurso</w:t>
      </w:r>
      <w:r>
        <w:rPr>
          <w:rFonts w:cs="Arial" w:ascii="Arial" w:hAnsi="Arial"/>
          <w:sz w:val="24"/>
          <w:szCs w:val="20"/>
        </w:rPr>
        <w:t xml:space="preserve">, este colegiado decidiu unanimemente que o mérito do recurso interposto, se refere a itens do edital. </w:t>
      </w:r>
      <w:r>
        <w:rPr>
          <w:rFonts w:cs="Arial" w:ascii="Arial" w:hAnsi="Arial"/>
          <w:sz w:val="24"/>
        </w:rPr>
        <w:t xml:space="preserve">Diante do exposto, chamamos o feito a ordem para decidir que o recurso realizado pela empresa </w:t>
      </w:r>
      <w:r>
        <w:rPr>
          <w:rFonts w:cs="Arial" w:ascii="Arial" w:hAnsi="Arial"/>
          <w:sz w:val="24"/>
          <w:szCs w:val="20"/>
        </w:rPr>
        <w:t>SANTOS E SOUZA SOLUÇÕES PUBLICAS LTDA foi conhecido, porém</w:t>
      </w:r>
      <w:r>
        <w:rPr>
          <w:rFonts w:cs="Arial" w:ascii="Arial" w:hAnsi="Arial"/>
          <w:sz w:val="24"/>
        </w:rPr>
        <w:t xml:space="preserve"> indeferido no seu mérito, pois seus questionamentos deveriam ser realizados antes da abertura do certame como manda a lei 8666 de 1993 e como a mesma admitiu em seu pedido de recurso conforme item 4.2. Todas as questões são do conhecimento dos interessados, razão pela qual será dado seguimento ao certame, neste momento, sendo confirmada a habilitação da empresa NV construções Ltda ME, já vencedora da faze de lances, que deverá ser submetido a autoridade superior para, querendo, homologá-la e adjudicar os objetos ao vencedor. Nada mais havendo, foram encerrados os trabalhos e lavrada a presente ata que está devidamente assinada pelo Sr. Pregoeiro e sua equipe de apoi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IZ RENATO DE MELO ABRE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IANE SILVA DO NASCIMENTO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ORA LUCIENE DA CRUZ DE SOUZ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5:22:00Z</dcterms:created>
  <dc:creator>Usuário do Windows</dc:creator>
  <dc:description/>
  <cp:keywords/>
  <dc:language>en-US</dc:language>
  <cp:lastModifiedBy>Usuário do Windows</cp:lastModifiedBy>
  <cp:lastPrinted>2019-04-04T12:55:00Z</cp:lastPrinted>
  <dcterms:modified xsi:type="dcterms:W3CDTF">2019-04-04T15:56:00Z</dcterms:modified>
  <cp:revision>3</cp:revision>
  <dc:subject/>
  <dc:title/>
</cp:coreProperties>
</file>