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3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4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613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 CONSTRUÇÕES LTDA-M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ETEIRO COM ENCARGOS COMPLEMENTARE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 CONSTRUÇÕES LTDA-M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EIRO COM ENCARGOS COMPLEMENTARE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 CONSTRUÇÕES LTDA-M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NTE COM ENCARGOS COMPLEMENTARE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 CONSTRUÇÕES LTDA-M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XILIAR DE SERVIÇOS GERAIS COM ENCARGOS COMPLEMENTARES(CAPINA E ROÇADA DE ESTRADAS VICINAIS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V CONSTRUÇÕES LTDA-M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XILIAR DE SERVIÇOS GERAIS COM ENCARGOS COMPLEMENTARES(LIMPEZA DE BUEIROS EM ESTRADAS VICINAIS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5/04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5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4-11T12:25:00Z</dcterms:modified>
  <cp:revision>3</cp:revision>
  <dc:subject/>
  <dc:title/>
</cp:coreProperties>
</file>