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26(vinte e seis) dias do mês de março de 2019, às 09:00 horas, na Prefeitura Municipal de RIO PRETO, o Pregoeiro e sua equipe de apoio, reuniram-se para a abertura de Licitação n° 030/2019, instaurada na modalidade de Pregão n° 004/2019 objeto licitado contratação de EMPRESA PARA FORNECIMENTO DE MÃO DE OBRA PARA MANUTENÇÃO EM ÁREAS E PRÉDIOS PÚBLICOS, CONSERTOS DE PONTES, BUEIROS, ROÇADOS E LIMPEZA DE BUEIROS EM ESTRADAS VICINAIS. Presentes a este ato apenas os senhores: VANDERLAN ANDRE LOPES DE SOUZA, com a Identificação n° 033.063.097-02 representando NV CONSTRUÇÕES LTDA-ME; RONE DE PAIVA, com a Identificação n° 080.806.656-05 representando SANTOS E SOUZA SOLUÇÕES PUBLICAS LTDA; que verificaram a entrega das declarações de adequação das empresas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s quais culminaram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NV CONSTRUÇÕES LTDA-ME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126"/>
        <w:gridCol w:w="992"/>
        <w:gridCol w:w="1061"/>
      </w:tblGrid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 (CAPINA E ROÇADA DE ESTRADAS VICINAIS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.3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8,25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 (LIMPEZA DE BUEIROS EM ESTRADAS VICINAIS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5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8,25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LCETEIRO COM ENCARGOS COMPLEMENTARE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875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6,95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EDREIRO COM ENCARGOS COMPLEMENTARE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675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22,45</w:t>
            </w:r>
          </w:p>
        </w:tc>
      </w:tr>
      <w:tr>
        <w:trPr>
          <w:trHeight w:val="3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ENTE COM ENCARGOS COMPLEMENTARE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.55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6,4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NV CONSTRUÇÕES LTDA-ME, apresentou documentos de acordo com o edital, sendo declarada habilitada. Tendo sido constatada a adequação da documentação da empresa, foi considerado a empresa titular das melhores ofertas do certame. Aos presentes foi perguntado se pretenderiam exercer direito de recurso nesta fase, cientificando-os que se não exercessem esse direito estaria preclusa a oportunidade para tal exercício, ficando desde já intimados os presentes que devem apresentar eventual recurso em até três dias, para que os demais possam contra-arrazoar em igual período, findos será proferida decisão pelo pregoeiro. Pelo presente foi dito que: a empresa interessadas NV CONSTRUÇÕES LTDA-ME, afirmou renunciar ao recurso nesta fase, a empresa interessada SANTOS E SOUZA SOLUÇÕES PUBLICAS LTDA,  afirmou não renunciar ao recurso nesta fase. Diante de ausência de outros representantes ou procuradores presentes neste ato, nos termos do edital declara-se: suspensa esta sessão, ficando os recorrentes cientes que deverão protocolizar seus recursos no prazo da lei, ficando os demais interessados já cientes que após o decurso do prazo para o recorrente, independentemente de nova intimação, deverão comparecer nesta sala para tomar ciência do recurso e impugná-lo na forma e prazos da lei. Nada mais havendo, foram encerrados os trabalhos e lavrada a presente ata que está devidamente assinada pelo Pregoeiro e sua equipe de apoi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NV CONSTRUÇÕES LTD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ANDERLAN ANDRE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SANTOS E SOUZA SOLUÇÕES PUBLICA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RONE DE PA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80.806.656-0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43:00Z</dcterms:created>
  <dc:creator>Usuário do Windows</dc:creator>
  <dc:description/>
  <cp:keywords/>
  <dc:language>en-US</dc:language>
  <cp:lastModifiedBy>Usuário do Windows</cp:lastModifiedBy>
  <cp:lastPrinted>2019-03-26T09:55:00Z</cp:lastPrinted>
  <dcterms:modified xsi:type="dcterms:W3CDTF">2019-03-26T12:56:00Z</dcterms:modified>
  <cp:revision>2</cp:revision>
  <dc:subject/>
  <dc:title/>
</cp:coreProperties>
</file>