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4"/>
        <w:gridCol w:w="5047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MAQUINAS (DIESEL) - TRACTOR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PEUGEOT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HYUNDAI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CHEVROLET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MOTO (GASOLINA) - HOND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MAQUINAS (DIESEL) - RANDON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MAQUINAS (DIESEL) - NEW HOLLAND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RENAULT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DE CARGA (DIESEL) - MERCEDES BENZ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DE PASSAGEIROS (DIESEL)- IVECO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FIAT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DE PASSAGEIROS (DIESEL)- MITSUBISHI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MAQUINAS (DIESEL) - JCB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LEVE DE PASSAGEIRO - (FLEX) - VOLKSWAGEN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DE CARGA (DIESEL) - IVECO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S DA CATEGORIA  PESADA DE PASSAGEIROS (DIESEL)- MARCOPOLO/VOLARE MOTOR MW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9/03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7:00Z</dcterms:created>
  <dc:creator>Usuário do Windows</dc:creator>
  <dc:description/>
  <cp:keywords/>
  <dc:language>en-US</dc:language>
  <cp:lastModifiedBy>Usuário do Windows</cp:lastModifiedBy>
  <cp:lastPrinted>2019-03-14T10:18:00Z</cp:lastPrinted>
  <dcterms:modified xsi:type="dcterms:W3CDTF">2019-03-14T13:18:00Z</dcterms:modified>
  <cp:revision>2</cp:revision>
  <dc:subject/>
  <dc:title/>
</cp:coreProperties>
</file>