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2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4"/>
        <w:gridCol w:w="5047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PARA MOTORES 2 TEMPOS, FRASCO COM 500 ML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DE CAIXA API 04, 20W30, GALÃO DE 20 LITROS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LUBRIFICANTE PARA MOTOR A GASOLINA SAE 5W30, FRASCO COM 1 LITRO, PRIMEIRA LINHA SINTÉTICO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LUBRIFICANTE PARA GASOLINA 15W40, FRASCO COM 1 LITRO, PRIMEIRA LINHA SINTÉTICO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PARA MOTOR 4 TEMPOS, 20W50 FRASCO COM 1 LITRO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PARA TRANSMISSÃO DE DIFERENCIAL SAE 90, GALÃO COM 20 LITROS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PARA TRANSMISSÃO TDH, GALÃO COM 20 LITROS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LUBRIFICANTE PARA MOTOR A DIESEL SAE 15W40 TURBO, GALÃO COM 20 LITROS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HIDRÁULICO AGM 68, GALÃO COM 20 LITROS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LA 32, GALÃO COM 20 LITROS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IDO PARA FREIOS DOT-4, FRASCO COM 500ML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XA, BALDE COM 20 KG, PRIMEIRA LINHA CHASSI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HIDRÁULICO GIM PARA DIREÇÃO, GALÃO COM 20 LITROS, PRIMEIRA LINHA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BUS COMERCIO DE PEÇ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PARA DIFERENCIAL SAE 140, GALÃO COM 20 LITROS, PRIMEIRA LINH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2/03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5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3-12T11:59:00Z</dcterms:modified>
  <cp:revision>3</cp:revision>
  <dc:subject/>
  <dc:title/>
</cp:coreProperties>
</file>