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Aos 26(vinte e seis) dias do mês de fevereiro de 2019, às 13:00 horas, na Prefeitura Municipal de RIO PRETO, a Comissão Permanente de Licitação, reuniu-se para analisar a Licitação n° 023/2019, instaurada na modalidade de Carta Convite n° 002/2019 objeto licitado contratação de interessados na para o FORNECIMENTO DE OLEOS LUBRIFICANTES PARA A FROTA DO MUNICIPIO. Presentes a este ato apenas os senhores: PATRICIA MATOS FIGUEIREDO CAMPOS, com a Identificação n° 007.571.656-99 representando MINASFREIOS LTDA, EVANGELISTA MENDES BUENO, com a Identificação n° 450.917.906-59 representando PEÇABUS COMERCIO DE PEÇAS. A empresa HP HIDRÁULICA AUTO PEÇAS LTDA EPP enviou seus envelopes referente a Habilitação e Proposta. A Comissão verificou a apresentação dos envelopes devidamente lacrados, o que foi conferido por todos e rubricados. Iniciaram os trabalhos com a abertura dos envelopes relativos à documentação dos interessados, tendo sido constatado que: as empresas interessadas MINASFREIOS LTDA; PEÇABUS COMERCIO DE PEÇAS; HP HIDRÁULICA AUTO PEÇAS LTDA EPP;  apresentaram documentos de acordo com o edital, sendo declaradas habilitadas. Aos presentes foi indagado se pretenderiam exercer direito de recurso nesta fase de habilitação ou se renunciariam, tendo sido afirmado que: as empresas interessadas: MINASFREIOS LTDA; PEÇABUS COMERCIO DE PEÇAS afirmaram renunciar ao recurso nesta fase, a empresa HP HIDRÁULICA AUTO PEÇAS LTDA EPP, afirmou renunciar ao recurso nesta fase mediante a termo de Renuncia enviado junto com seus envelopes. Diante da ausência de outros representantes ou procuradores presentes neste ato, nos termos do edital declara-se: definitivo o julgamento da fase de habilitação, em decorrência da renúncia ao direito de recurso externado por todos os interessados presentes a este ato, passando-se a abertura dos envelopes de proposta; Reiniciaram os trabalhos para a abertura das propostas somente dos interessados habilitados, considerando vencedora: </w:t>
      </w:r>
      <w:r>
        <w:rPr>
          <w:rFonts w:cs="Arial" w:ascii="Arial" w:hAnsi="Arial"/>
          <w:b/>
          <w:color w:val="000000"/>
          <w:sz w:val="24"/>
          <w:u w:val="single"/>
        </w:rPr>
        <w:t xml:space="preserve">HP HIDRÁULICA AUTO PEÇAS LTDA EPP </w:t>
      </w:r>
      <w:r>
        <w:rPr>
          <w:rFonts w:cs="Arial" w:ascii="Arial" w:hAnsi="Arial"/>
          <w:color w:val="000000"/>
          <w:sz w:val="24"/>
        </w:rPr>
        <w:t xml:space="preserve"> para os itens: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134"/>
        <w:gridCol w:w="1134"/>
        <w:gridCol w:w="992"/>
        <w:gridCol w:w="1134"/>
        <w:gridCol w:w="1203"/>
      </w:tblGrid>
      <w:tr>
        <w:trPr>
          <w:trHeight w:val="3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DESCRI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MAR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QUA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OLEO DE CAIXA API 04, 20W30, GALÃO DE 20 LITROS, PRIMEIRA LIN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GAL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ETRON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8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80,00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.040,00 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OLEO LUBRIFICANTE PARA GASOLINA 15W40, FRASCO COM 1 LITRO, PRIMEIRA LINHA SINTÉT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RAS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ETRON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2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6,00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5.720,00 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OLEO LUBRIFICANTE PARA MOTOR A GASOLINA SAE 5W30, FRASCO COM 1 LITRO, PRIMEIRA LINHA SINTÉT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RAS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ETRON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8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4,00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.720,00 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OLEO PARA MOTOR 4 TEMPOS, 20W50 FRASCO COM 1 LITRO, PRIMEIRA LIN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RAS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ETRON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2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2,00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44,00 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OLEO PARA MOTORES 2 TEMPOS, FRASCO COM 500 ML, PRIMEIRA LIN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RAS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ETRON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8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2,00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960,00 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OLEO PARA TRANSMISSÃO DE DIFERENCIAL SAE 90, GALÃO COM 20 LITROS, PRIMEIRA LIN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GAL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ETRON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80,00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.800,00 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OLEO PARA TRANSMISSÃO TDH, GALÃO COM 20 LITROS, PRIMEIRA LIN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GAL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ETRON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8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410,00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.280,00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A empresa </w:t>
      </w:r>
      <w:r>
        <w:rPr>
          <w:rFonts w:cs="Arial" w:ascii="Arial" w:hAnsi="Arial"/>
          <w:b/>
          <w:color w:val="000000"/>
          <w:sz w:val="24"/>
          <w:u w:val="single"/>
        </w:rPr>
        <w:t xml:space="preserve">MINASFREIOS LTDA </w:t>
      </w:r>
      <w:r>
        <w:rPr>
          <w:rFonts w:cs="Arial" w:ascii="Arial" w:hAnsi="Arial"/>
          <w:color w:val="000000"/>
          <w:sz w:val="24"/>
        </w:rPr>
        <w:t xml:space="preserve"> para os itens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9"/>
        <w:gridCol w:w="1118"/>
        <w:gridCol w:w="1255"/>
        <w:gridCol w:w="978"/>
        <w:gridCol w:w="1118"/>
        <w:gridCol w:w="1323"/>
      </w:tblGrid>
      <w:tr>
        <w:trPr>
          <w:trHeight w:val="30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DESCRIÇÃO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UNIDADE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MARCA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QUANT.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RLA 32, GALÃO COM 20 LITROS PRIMEIRA LINH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GALÃO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ETROBRAS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80,00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4.000,00 </w:t>
            </w:r>
          </w:p>
        </w:tc>
      </w:tr>
      <w:tr>
        <w:trPr>
          <w:trHeight w:val="30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OLEO LUBRIFICANTE PARA MOTOR A DIESEL SAE 15W40 TURBO, GALÃO COM 20 LITROS, PRIMEIRA LINH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GALÃO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ETROBRAS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80,00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9.000,00 </w:t>
            </w:r>
          </w:p>
        </w:tc>
      </w:tr>
      <w:tr>
        <w:trPr>
          <w:trHeight w:val="30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ÓLEO HIDRÁULICO AGM 68, GALÃO COM 20 LITROS, PRIMEIRA LINH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GALÃO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ETROBRAS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,00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30,00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.150,00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A empresa </w:t>
      </w:r>
      <w:r>
        <w:rPr>
          <w:rFonts w:cs="Arial" w:ascii="Arial" w:hAnsi="Arial"/>
          <w:b/>
          <w:color w:val="000000"/>
          <w:sz w:val="24"/>
          <w:u w:val="single"/>
        </w:rPr>
        <w:t xml:space="preserve">PEÇABUS COMERCIO DE PEÇAS </w:t>
      </w:r>
      <w:r>
        <w:rPr>
          <w:rFonts w:cs="Arial" w:ascii="Arial" w:hAnsi="Arial"/>
          <w:color w:val="000000"/>
          <w:sz w:val="24"/>
        </w:rPr>
        <w:t xml:space="preserve"> para os itens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9"/>
        <w:gridCol w:w="1118"/>
        <w:gridCol w:w="1255"/>
        <w:gridCol w:w="980"/>
        <w:gridCol w:w="1114"/>
        <w:gridCol w:w="1325"/>
      </w:tblGrid>
      <w:tr>
        <w:trPr>
          <w:trHeight w:val="30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DESCRIÇÃO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UNIDADE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MARCA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QUANT.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LUIDO PARA FREIOS DOT-4, FRASCO COM 500ML, PRIMEIRA LINH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RASCO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VARG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60,00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2,00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.320,00 </w:t>
            </w:r>
          </w:p>
        </w:tc>
      </w:tr>
      <w:tr>
        <w:trPr>
          <w:trHeight w:val="30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GRAXA, BALDE COM 20 KG, PRIMEIRA LINHA CHASSI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BALD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IPIRANG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,00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95,00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.950,00 </w:t>
            </w:r>
          </w:p>
        </w:tc>
      </w:tr>
      <w:tr>
        <w:trPr>
          <w:trHeight w:val="30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OLEO PARA DIFERENCIAL SAE 140, GALÃO COM 20 LITROS, PRIMEIRA LINH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GALÃO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IPIRANG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8,00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90,00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.120,00 </w:t>
            </w:r>
          </w:p>
        </w:tc>
      </w:tr>
      <w:tr>
        <w:trPr>
          <w:trHeight w:val="30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ÓLEO HIDRÁULICO GIM PARA DIREÇÃO, GALÃO COM 20 LITROS, PRIMEIRA LINH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GALÃO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IPIRANG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6,00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550,00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.300,00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Aos presentes foi indagado se pretenderiam exercer direito de recurso nesta fase de proposta ou se renunciariam, tendo sido afirmado que as empresas: MINASFREIOS LTDA; PEÇABUS COMERCIO DE PEÇAS afirmaram renunciar ao recurso nesta fase, a empresa HP HIDRÁULICA AUTO PEÇAS LTDA EPP, afirmou renunciar ao recurso nesta fase mediante a termo de Renuncia enviado junto com seus envelopes. Diante da ausência de outros representantes ou procuradores presentes neste ato, nos termos do edital declara-se: definitivo o julgamento da fase de proposta, em decorrência da renúncia ao direito de recurso externado por todos os interessados presentes a este ato. Pela comissão foi dito que o resultado seria submetido a instância superiore para a sua respectiva homologação e adjudicação dos objetos aos vencedores. Nada mais havendo, foram encerrados os trabalhos e lavrada a presente ata que devidamente assinada pelos Membros da Comissão de Licitação e participantes present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ARIANE SILVA DO NASCIMENTO PER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ESIDEN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UANA APARECIDA DE PAIVA REIS PER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EMB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BORA LUCIENE DA CRUZ SOUZ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EMB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mpresa: MINASFREIOS LT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presentante: PATRICIA MATOS FIGUEIREDO CAMP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cumento: 007.571.656-9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mpresa: PEÇABUS COMERCIO DE PEÇA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presentante: EVANGELISTA MENDES BUEN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cumento: 450.917.906-5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6:34:00Z</dcterms:created>
  <dc:creator>Usuário do Windows</dc:creator>
  <dc:description/>
  <cp:keywords/>
  <dc:language>en-US</dc:language>
  <cp:lastModifiedBy>Usuário do Windows</cp:lastModifiedBy>
  <cp:lastPrinted>2019-02-26T13:49:00Z</cp:lastPrinted>
  <dcterms:modified xsi:type="dcterms:W3CDTF">2019-02-26T16:53:00Z</dcterms:modified>
  <cp:revision>6</cp:revision>
  <dc:subject/>
  <dc:title/>
</cp:coreProperties>
</file>