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os 21(vinte e um) dias do mês de fevereiro de 2019, às 09:00 horas, na Prefeitura Municipal de RIO PRETO, a Comissão Permanente de Licitação, reuniu-se para analisar a Licitação n° 021/2019, instaurada na modalidade de Carta Convite n° 001/2019 objeto licitado contratação de interessados PARA O FORNECIMENTO DE PRODUTOS E SERVIÇOS PARA ADEQUAÇÃO DO ESPAÇO FÍSICO ONDE SERÁ REALIZADO O CARNAVAL E  PARA ALUGUEL E ORGANIZAÇÃO DE ESTRUTURA PARA APRESENTAÇÃO DAS BANDAS E OUTROS ARTISTAS NO CARNAVAL DE RIO PRETO DE 2019. Presentes a este ato apenas os senhores: JOSÉ MAURO DA SILVA DORENELAS, com a Identificação n° 209.096.086-87 representando QUARTZ SONORIZAÇÃO LTDA, MARCELO GERALDO VIEIRA DE ASSIS, com a Identificação n° 934.012.806-00 representando MARCELO GERALDO VIEIRA DE ASSIS-ME, JOSÉ ANTONIO DE OLIVEIRA, com a Identificação n° 136.700.696-15 representando CISUM PROMOÇÕES E PRODUÇÕES ARTISTICAS LTDA, a empresa APOIO LOGISTICA CONSTRUÇÕES E SERVIÇOS EIRELI enviou seus envelopes de proposta e de habilitação. A Comissão Permanente de Licitação verificou a apresentação de todos os envelopes devidamente lacrados, o que foi conferido por todos e rubricados. Iniciaram os trabalhos com a abertura dos envelopes relativos à documentação dos interessados, tendo sido constatado que: as empresas interessados APOIO LOGISTICA CONSTRUÇÕES E SERVIÇOS EIRELI; MARCELO GERALDO VIEIRA DE ASSIS-ME; CISUM PROMOÇÕES E PRODUÇÕES ARTISTICAS LTDA; QUARTZ SONORIZAÇÃO LTDA apresentaram documentos de acordo com o edital, sendo declaradas habilitadas. Aos presentes foi indagado se pretenderiam exercer direito de recurso nesta fase de habilitação ou se renunciariam, tendo sido afirmado que: as empresas interessadas MARCELO GERALDO VIEIRA DE ASSIS-ME; CISUM PROMOÇÕES E PRODUÇÕES ARTISTICAS LTDA; QUARTZ SONORIZAÇÃO LTDA; afirmaram renunciar ao recurso nesta fase, a empresa APOIO LOGISTICA CONSTRUÇÕES E SERVIÇOS EIRELI enviou junto com a documentação anexo relativa ao termo de Renuncia. Diante da ausência de outros representantes ou procuradores presentes neste ato, nos termos do edital declara-se: definitivo o julgamento da fase de habilitação, em decorrência da renúncia ao direito de recurso externado por todos os interessados presentes a este ato, passando-se a abertura dos envelopes de proposta. Reiniciaram os trabalhos para a abertura das propostas somente dos interessados habilitados, que culminaram com os seguintes resultados paras as empresas: </w:t>
      </w:r>
      <w:r>
        <w:rPr>
          <w:rFonts w:cs="Arial" w:ascii="Arial" w:hAnsi="Arial"/>
          <w:b/>
          <w:color w:val="000000"/>
          <w:sz w:val="24"/>
        </w:rPr>
        <w:t>APOIO LOGISTICA CONSTRUÇÕES E SERVIÇOS EIRELI</w:t>
      </w:r>
      <w:r>
        <w:rPr>
          <w:rFonts w:cs="Arial" w:ascii="Arial" w:hAnsi="Arial"/>
          <w:color w:val="000000"/>
          <w:sz w:val="24"/>
        </w:rPr>
        <w:t xml:space="preserve"> para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7"/>
        <w:gridCol w:w="978"/>
        <w:gridCol w:w="1118"/>
        <w:gridCol w:w="1395"/>
        <w:gridCol w:w="1603"/>
      </w:tblGrid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.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ONTRATAÇÃO DE EMPRESA PARA FORNECIMENTO DE ESTRUTURA PARA SHOWS CONFORME DETALHAMENTO DA ETAPA I DO PROJETO BASICO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80.0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80.000,00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CONTRATAÇÃO DE EMPRESA PARA ORGANIZAÇÃO DO EVENTO, E FORNECIMENTO DE TODA ESTRUTURA BÁSICA PARA ORGANIZAÇÃO DO ESPAÇO FÍSICO ONDE SERÁ A REALIZAÇÃO DO CARNAVAL BEM COMO A GESTÃO DO EVENTO COMPREENDENDO: PLANEJAMENTO, DIVULGAÇÃO, ORGANIZAÇÃO DOS SERVIÇOS,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90.450,0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90.450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</w:rPr>
        <w:t xml:space="preserve">A empresa </w:t>
      </w:r>
      <w:r>
        <w:rPr>
          <w:rFonts w:cs="Arial" w:ascii="Arial" w:hAnsi="Arial"/>
          <w:b/>
          <w:color w:val="000000"/>
          <w:sz w:val="24"/>
        </w:rPr>
        <w:t xml:space="preserve">MARCELO GERALDO VIEIRA DE ASSIS-ME </w:t>
      </w:r>
      <w:r>
        <w:rPr/>
        <w:t>para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7"/>
        <w:gridCol w:w="978"/>
        <w:gridCol w:w="1118"/>
        <w:gridCol w:w="1395"/>
        <w:gridCol w:w="1603"/>
      </w:tblGrid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.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ONTRATAÇÃO DE EMPRESA PARA FORNECIMENTO DE ESTRUTURA PARA SHOWS CONFORME DETALHAMENTO DA ETAPA I DO PROJETO BASICO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78.1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78.1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 empresa </w:t>
      </w:r>
      <w:r>
        <w:rPr>
          <w:rFonts w:cs="Arial" w:ascii="Arial" w:hAnsi="Arial"/>
          <w:b/>
          <w:color w:val="000000"/>
          <w:sz w:val="24"/>
        </w:rPr>
        <w:t>CISUM PROMOÇÕES E PRODUÇÕES ARTISTICAS LTDA</w:t>
      </w:r>
      <w:r>
        <w:rPr>
          <w:rFonts w:cs="Arial" w:ascii="Arial" w:hAnsi="Arial"/>
          <w:color w:val="000000"/>
          <w:sz w:val="24"/>
        </w:rPr>
        <w:t xml:space="preserve"> para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7"/>
        <w:gridCol w:w="978"/>
        <w:gridCol w:w="1118"/>
        <w:gridCol w:w="1395"/>
        <w:gridCol w:w="1603"/>
      </w:tblGrid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.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ONTRATAÇÃO DE EMPRESA PARA FORNECIMENTO DE ESTRUTURA PARA SHOWS CONFORME DETALHAMENTO DA ETAPA I DO PROJETO BASICO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78.6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78.600,00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CONTRATAÇÃO DE EMPRESA PARA ORGANIZAÇÃO DO EVENTO, E FORNECIMENTO DE TODA ESTRUTURA BÁSICA PARA ORGANIZAÇÃO DO ESPAÇO FÍSICO ONDE SERÁ A REALIZAÇÃO DO CARNAVAL BEM COMO A GESTÃO DO EVENTO COMPREENDENDO: PLANEJAMENTO, DIVULGAÇÃO, ORGANIZAÇÃO DOS SERVIÇOS,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89.000,0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89.000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</w:rPr>
        <w:t xml:space="preserve">A empresa </w:t>
      </w:r>
      <w:r>
        <w:rPr>
          <w:rFonts w:cs="Arial" w:ascii="Arial" w:hAnsi="Arial"/>
          <w:b/>
          <w:color w:val="000000"/>
          <w:sz w:val="24"/>
        </w:rPr>
        <w:t xml:space="preserve">QUARTZ SONORIZAÇÃO LTDA </w:t>
      </w:r>
      <w:r>
        <w:rPr/>
        <w:t>para os iten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7"/>
        <w:gridCol w:w="978"/>
        <w:gridCol w:w="1118"/>
        <w:gridCol w:w="1395"/>
        <w:gridCol w:w="1603"/>
      </w:tblGrid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.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ONTRATAÇÃO DE EMPRESA PARA FORNECIMENTO DE ESTRUTURA PARA SHOWS CONFORME DETALHAMENTO DA ETAPA I DO PROJETO BASICO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t-BR"/>
              </w:rPr>
              <w:t>R$ 83.0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t-BR"/>
              </w:rPr>
              <w:t>R$ 83.000,00</w:t>
            </w:r>
          </w:p>
        </w:tc>
      </w:tr>
      <w:tr>
        <w:trPr>
          <w:trHeight w:val="30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CONTRATAÇÃO DE EMPRESA PARA ORGANIZAÇÃO DO EVENTO, E FORNECIMENTO DE TODA ESTRUTURA BÁSICA PARA ORGANIZAÇÃO DO ESPAÇO FÍSICO ONDE SERÁ A REALIZAÇÃO DO CARNAVAL BEM COMO A GESTÃO DO EVENTO COMPREENDENDO: PLANEJAMENTO, DIVULGAÇÃO, ORGANIZAÇÃO DOS SERVIÇOS,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ERVIÇO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t-BR"/>
              </w:rPr>
              <w:t>R$ 88.400,0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t-BR"/>
              </w:rPr>
              <w:t>R$ 88.4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Foram consideradas detentoras das melhores propostas as vencedoras do certame as empresas: </w:t>
      </w:r>
      <w:r>
        <w:rPr>
          <w:rFonts w:cs="Arial" w:ascii="Arial" w:hAnsi="Arial"/>
          <w:b/>
          <w:color w:val="000000"/>
          <w:sz w:val="24"/>
          <w:u w:val="single"/>
        </w:rPr>
        <w:t xml:space="preserve">MARCELO GERALDO VIEIRA DE ASSIS-ME </w:t>
      </w:r>
      <w:r>
        <w:rPr>
          <w:rFonts w:cs="Arial" w:ascii="Arial" w:hAnsi="Arial"/>
          <w:color w:val="000000"/>
          <w:sz w:val="24"/>
        </w:rPr>
        <w:t xml:space="preserve"> para o item1, </w:t>
      </w:r>
      <w:r>
        <w:rPr>
          <w:rFonts w:cs="Arial" w:ascii="Arial" w:hAnsi="Arial"/>
          <w:b/>
          <w:color w:val="000000"/>
          <w:sz w:val="24"/>
          <w:u w:val="single"/>
        </w:rPr>
        <w:t xml:space="preserve">QUARTZ SONORIZAÇÃO LTDA </w:t>
      </w:r>
      <w:r>
        <w:rPr>
          <w:rFonts w:cs="Arial" w:ascii="Arial" w:hAnsi="Arial"/>
          <w:color w:val="000000"/>
          <w:sz w:val="24"/>
        </w:rPr>
        <w:t xml:space="preserve"> para o item 2. Aos presentes foi indagado se pretenderiam exercer direito de recurso nesta fase de proposta ou se renunciariam, tendo sido afirmado que as empresas: APOIO LOGISTICA CONSTRUÇÕES E SERVIÇOS EIRELI(através de termo de renuncia), MARCELO GERALDO VIEIRA DE ASSIS-ME, CISUM PROMOÇÕES E PRODUÇÕES ARTISTICAS LTDA, QUARTZ SONORIZAÇÃO LTDA, afirmaram renunciar ao recurso nesta fase. Diante da ausência de outros representantes ou procuradores presentes neste ato, nos termos do edital declara-se: definitivo o julgamento da fase de proposta, em decorrência da renúncia ao direito de recurso externado por todos os interessados presentes a este ato. Pela comissão foi dito que o resultado seria submetido a instância superior para a sua respectiva homologação e adjudicação dos objetos aos vencedores. Nada mais havendo, foram encerrados os trabalhos e lavrada a presente ata que devidamente assinada pelos Membros da Comissão de Licitação e participantes Present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ARIANE SILVA DO NASCIMENTO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SID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BORA LUCIENE DA CRUZ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UIZ RENATO DE MELO ABRE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mpresa: QUARTZ SONORIZAÇÃO LT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presentante: JOSÉ MAURO DA SILVA DORENELA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cumento: 209.096.086-8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mpresa: MARCELO GERALDO VIEIRA DE ASSIS-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presentante: MARCELO GERALDO VIEIRA DE ASSI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cumento: 934.012.806-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mpresa: CISUM PROMOÇÕES E PRODUÇÕES ARTISTICAS LT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presentante: JOSÉ ANTONIO DE OLIV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cumento: 136.700.696-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04:00Z</dcterms:created>
  <dc:creator>Usuário do Windows</dc:creator>
  <dc:description/>
  <cp:keywords/>
  <dc:language>en-US</dc:language>
  <cp:lastModifiedBy>Usuário do Windows</cp:lastModifiedBy>
  <cp:lastPrinted>2019-02-21T10:30:00Z</cp:lastPrinted>
  <dcterms:modified xsi:type="dcterms:W3CDTF">2019-02-21T13:36:00Z</dcterms:modified>
  <cp:revision>2</cp:revision>
  <dc:subject/>
  <dc:title/>
</cp:coreProperties>
</file>