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881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O GERALDO VIEIRA DE ASSIS-ME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CONTRATAÇÃO DE EMPRESA PARA FORNECIMENTO DE ESTRUTURA PARA SHOWS CONFORME DETALHAMENTO DA ETAPA I DO PROJETO BASICO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Z SONORIZAÇÃO LTD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ORGANIZAÇÃO DO EVENTO, E FORNECIMENTO DE TODA ESTRUTURA BÁSICA PARA ORGANIZAÇÃO DO ESPAÇO FÍSICO ONDE SERÁ A REALIZAÇÃO DO CARNAVAL BEM COMO A GESTÃO DO EVENTO COMPREENDENDO: PLANEJAMENTO, DIVULGAÇÃO, ORGANIZAÇÃO DOS SERVIÇOS, FISCALIZAÇÃO DAS BANDAS E DA ESTRUTURA DE SOM, CONFORME DETALHAMENTO DA ETAPA II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1/02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2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21T15:22:00Z</dcterms:modified>
  <cp:revision>2</cp:revision>
  <dc:subject/>
  <dc:title/>
</cp:coreProperties>
</file>