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 1(primeiro) dias do mês de março de 2019, às 09:00 horas, na Prefeitura Municipal de RIO PRETO, a Comissão Permanente de Licitação, reuniu-se para analisar a Licitação n° 019/2019, instaurada na modalidade de Tomada de Preço n° 002/2019 objeto licitado contratação de empresa para execução de Pavimentação e Drenagem nas Ruas José Ribeiro Meireles, Prof. Vitorino Alvim, Jose Hamilton da Silva Coutinho e Avenida Juca da Belmira, conforme Contrato de Repasse nº 846545/2017 firmado entre o Município e Ministério das Cidades. Presentes a este ato apenas os senhores: MARCOS SEVENINI COURI, com a Identificação n° 805.074.256-34 representando MM REFORMAS E CONSTRUÇÕES DE MURIAÉ EIRELI, VANDERLAN ANDRE LOPES DE SOUZA, com a Identificação n° 033.063.097-02 representando NV CONSTRUÇÕES LTDA-ME; que verificaram a apresentação dos envelopes devidamente lacrados, o que foi conferido por todos e rubricados. Iniciaram os trabalhos com a abertura dos envelopes relativos à documentação dos interessados, tendo sido constatado que: as empresas interessadas MM REFORMAS E CONSTRUÇÕES DE MURIAÉ EIRELI; NV CONSTRUÇÕES LTDA-ME apresentaram documentos de acordo com o edital, sendo declaradas habilitadas. Aos presentes foi indagado se pretenderiam exercer direito de recurso nesta fase de habilitação ou se renunciariam, tendo sido afirmado que: as empresas interessadas: MM REFORMAS E CONSTRUÇÕES DE MURIAÉ EIRELI, NV CONSTRUÇÕES LTDA-ME, afirmaram renunciar ao recurso nesta fase. </w:t>
      </w:r>
      <w:r>
        <w:rPr>
          <w:rFonts w:cs="Arial" w:ascii="Arial" w:hAnsi="Arial"/>
          <w:color w:val="000000"/>
          <w:sz w:val="24"/>
        </w:rPr>
        <w:t>Diante da ausência de outros representantes ou procuradores presentes neste ato, nos termos do edital declara-se: definitivo o julgamento da fase de habilitação, em decorrência da renúncia ao direito de recurso externado por todos os interessados presentes a este ato, passando-se a abertura dos envelopes de proposta; Reiniciaram os trabalhos para a abertura das propostas somente dos interessados habilitados, que culminaram com os seguintes resultados, a empresa</w:t>
      </w:r>
      <w:r>
        <w:rPr>
          <w:rFonts w:cs="Arial" w:ascii="Arial" w:hAnsi="Arial"/>
          <w:sz w:val="24"/>
        </w:rPr>
        <w:t xml:space="preserve"> </w:t>
      </w:r>
      <w:r>
        <w:rPr/>
        <w:t>MM REFORMAS E CONSTRUÇÕES DE MURIAÉ EIRELI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2"/>
        <w:gridCol w:w="1118"/>
        <w:gridCol w:w="976"/>
        <w:gridCol w:w="1465"/>
      </w:tblGrid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EXECUÇÃO DE PAVIMENTAÇÃO E DRENAGEM NAS RUAS JOSÉ RIBEIRO MEIRELES, PROF. VITORINO ALVIM, JOSE HAMILTON DA SILVA COUTINHO E AVENIDA JUCA DA BELMIRA, CONFORME CONTRATO DE REPASSE Nº 846545/2017 FIRMADO ENTRE O MUNICÍPIO E MINISTÉRIO DAS CIDADES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93.384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 empresa NV CONSTRUÇÕES LTDA-ME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2"/>
        <w:gridCol w:w="1118"/>
        <w:gridCol w:w="976"/>
        <w:gridCol w:w="1465"/>
      </w:tblGrid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EXECUÇÃO DE PAVIMENTAÇÃO E DRENAGEM NAS RUAS JOSÉ RIBEIRO MEIRELES, PROF. VITORINO ALVIM, JOSE HAMILTON DA SILVA COUTINHO E AVENIDA JUCA DA BELMIRA, CONFORME CONTRATO DE REPASSE Nº 846545/2017 FIRMADO ENTRE O MUNICÍPIO E MINISTÉRIO DAS CIDADES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92.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oi considerada a empresa </w:t>
      </w:r>
      <w:r>
        <w:rPr>
          <w:rFonts w:cs="Arial" w:ascii="Arial" w:hAnsi="Arial"/>
          <w:b/>
          <w:color w:val="000000"/>
          <w:sz w:val="24"/>
          <w:u w:val="single"/>
        </w:rPr>
        <w:t>NV CONSTRUÇÕES LTDA-ME</w:t>
      </w:r>
      <w:r>
        <w:rPr>
          <w:rFonts w:cs="Arial" w:ascii="Arial" w:hAnsi="Arial"/>
          <w:color w:val="000000"/>
          <w:sz w:val="24"/>
        </w:rPr>
        <w:t xml:space="preserve"> detentora da melhor proposta vencedora do certame. Aos presentes foi indagado se pretenderiam exercer direito de recurso nesta fase de proposta ou se renunciariam, tendo sido afirmado que: MM REFORMAS E CONSTRUÇÕES DE MURIAÉ EIRELI, NV CONSTRUÇÕES LTDA-ME, afirmaram renunciar ao recurso nesta fase. O representante da empresa MM REFORMAS E CONSTRUÇÕES DE MURIAÉ EIRELI após ter renunciado ao prazo de recurso pediu para se retirar do certame, pois recebeu uma ligação e teria que sair com urgência, pelo participante da empresa NV CONSTRUÇÕES LTDA-ME foi dito que não teria objeção nenhuma. Diante da ausência de outros representantes ou procuradores presentes neste ato, nos termos do edital declara-se: definitivo o julgamento da fase de proposta, em decorrência da renúncia ao direito de recurso externado por todos os interessados presentes a este ato. Pela comissão foi dito que o resultado seria submetido à instância superior para a sua respectiva homologação e adjudicação do objeto ao vencedor. Nada mais havendo, foram encerrados os trabalhos e lavrada a presente ata que devidamente assinada pelos Membros da Comissão de Licitaçã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MM REFORMAS E CONSTRUÇÕES DE MURIAÉ EIRE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MARCOS SEVENINI COU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805.074.256-3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NV CONSTRUÇÕES LTD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VANDERLAN ANDRE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2:00Z</dcterms:created>
  <dc:creator>Usuário do Windows</dc:creator>
  <dc:description/>
  <dc:language>en-US</dc:language>
  <cp:lastModifiedBy>Usuário do Windows</cp:lastModifiedBy>
  <cp:lastPrinted>2019-03-12T08:22:00Z</cp:lastPrinted>
  <dcterms:modified xsi:type="dcterms:W3CDTF">2019-03-12T11:22:00Z</dcterms:modified>
  <cp:revision>2</cp:revision>
  <dc:subject/>
  <dc:title/>
</cp:coreProperties>
</file>