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19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Tomada de Preço n° 00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6137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V CONSTRUÇÕES LTDA-M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NTRATAÇÃO DE EMPRESA PARA EXECUÇÃO DE PAVIMENTAÇÃO E DRENAGEM NAS RUAS JOSÉ RIBEIRO MEIRELES, PROF. VITORINO ALVIM, JOSE HAMILTON DA SILVA COUTINHO E AVENIDA JUCA DA BELMIRA, CONFORME CONTRATO DE REPASSE Nº 846545/2017 FIRMADO ENTRE O MUNICÍPIO E MINISTÉRIO DAS CIDADES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Data: 12/03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17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3-12T11:35:00Z</dcterms:modified>
  <cp:revision>4</cp:revision>
  <dc:subject/>
  <dc:title/>
</cp:coreProperties>
</file>