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12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3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LIO CÉSAR DE ANDRADE ME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ÁS GLP, BOTIJA DE 13 KG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21/02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6:43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2-19T16:43:00Z</dcterms:modified>
  <cp:revision>2</cp:revision>
  <dc:subject/>
  <dc:title/>
</cp:coreProperties>
</file>