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 xml:space="preserve">Aos 19 (dezenove) dias do mês de fevereiro de 2019, às 13:00 horas, na Prefeitura Municipal de RIO PRETO, o Pregoeiro e sua equipe de apoio, reuniram-se para a abertura de Licitação n° 012/2019, instaurada na modalidade de Pregão n° 003/2019. Presente a este ato apenas o senhor: JULIO CESAR DE ANDRADE, com a Identificação n° 002.626.157-03 representando JULIO CÉSAR DE ANDRADE ME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JULIO CÉSAR DE ANDRADE ME </w:t>
      </w:r>
      <w:r>
        <w:rPr/>
        <w:t xml:space="preserve">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0"/>
        <w:gridCol w:w="990"/>
        <w:gridCol w:w="1535"/>
        <w:gridCol w:w="1378"/>
        <w:gridCol w:w="908"/>
      </w:tblGrid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IDADE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GÁS GLP, BOTIJA DE 13 K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BOTIJA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SUPERGASBRAS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232,00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75,50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JULIO CÉSAR DE ANDRADE ME, apresentou documentos de acordo com o edital, sendo declarada habilitada. Tendo sido constatada a adequação da documentação da empresa, foi considerada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s JULIO CÉSAR DE ANDRADE ME,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 a este ato. Diante da ausência de outros representantes ou procuradores presentes neste ato, nos termos da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JULIO CÉSAR DE ANDRADE 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JULIO CESAR DE ANDRAD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02.626.157-0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25:00Z</dcterms:created>
  <dc:creator>Usuário do Windows</dc:creator>
  <dc:description/>
  <cp:keywords/>
  <dc:language>en-US</dc:language>
  <cp:lastModifiedBy>Usuário do Windows</cp:lastModifiedBy>
  <cp:lastPrinted>2019-02-19T13:33:00Z</cp:lastPrinted>
  <dcterms:modified xsi:type="dcterms:W3CDTF">2019-02-19T16:33:00Z</dcterms:modified>
  <cp:revision>2</cp:revision>
  <dc:subject/>
  <dc:title/>
</cp:coreProperties>
</file>