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ta de Abertura da Licit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</w:rPr>
        <w:t xml:space="preserve">Aos 14(quatorze) dias do mês de fevereiro de 2019, às 13:00 horas, na Prefeitura Municipal de RIO PRETO, o Pregoeiro e sua equipe de apoio, reuniram-se para a abertura de Licitação n° 011/2019, instaurada na modalidade de Pregão n° 002/2019 objeto licitado CONCESSÃO DE ESPAÇO PÚBLICO, A TÍTULO ONEROSO, PARA FINS DE EXPLORAÇÃO COMERCIAL, SENDO 01 (UMA) SALA DESTINADA A VENDA DE PASSAGEM, SITUADA NO PONTO DE EMBARQUE COMPOSTA POR ESPAÇO DE 2,00 METROS DE FRENTE E 1,55 DE PROFUNDIDADE TOTALIZANDO 3,10M². Presente a este ato apenas a Sra. MARCIA MONTEIRO DO VALLE, com a Identificação n° 899.126.676-20 representando MARCIA MONTEIRO DO VALLE; que verificou a entrega das declarações de adequação da interessada às condições de habilitação exigidas pelo edital, bem como os envelopes de proposta e de habilitação devidamente lacrados, o que foi conferido por todos e rubricados. Iniciaram os trabalhos com a abertura do envelope relativo à proposta, passando o pregoeiro a aceitar lances contidos em relatório anexo a esta ata, o qual culminou com o seguinte resultado final: a interessada </w:t>
      </w:r>
      <w:r>
        <w:rPr>
          <w:rFonts w:cs="Arial" w:ascii="Arial" w:hAnsi="Arial"/>
          <w:b/>
          <w:sz w:val="24"/>
          <w:u w:val="single"/>
        </w:rPr>
        <w:t xml:space="preserve">MARCIA MONTEIRO DO VALLE </w:t>
      </w:r>
      <w:r>
        <w:rPr>
          <w:rFonts w:cs="Arial" w:ascii="Arial" w:hAnsi="Arial"/>
          <w:sz w:val="24"/>
        </w:rPr>
        <w:t xml:space="preserve"> para o item EXPLORAÇÃO DE ESPAÇO PÚBLICO, A TÍTULO ONEROSO, PARA FINS DE EXPLORAÇÃO COMERCIAL, SENDO 01 (UMA) SALA DESTINADA A VENDA DE PASSAGEM LIVROS REVISTAS E SOUVENIR, SITUADA NO PONTO DE EMBARQUE COMPOSTA POR ESPAÇO DE 2,00 METROS DE FRENTE E 1,55 DE PROFUNDIDADE TOTALIZANDO 3,10M² com o valor de R$ 210,00 (duzentos e dez reais). Iniciou - se a abertura do envelope de habilitação, tendo sido constatado que: a interessada MARCIA MONTEIRO DO VALLE, apresentou documento de acordo com o edital, sendo declarada habilitada. Tendo sido constatada a adequação da documentação da interessada, foi considerada a titular da melhor oferta a vencedora do certame, tendo sido declarada vencedora deste pregão. Ao presente foi perguntado se pretenderia exercer direito de recurso nesta fase, cientificando-o que se não exercesse esse direito estaria preclusa a oportunidade para tal exercício. Pela presente foi dito que: a interessada MARCIA MONTEIRO DO VALLE, afirmou renunciar ao recurso nesta fase. Diante de ausência de outros representantes ou procuradores presentes neste ato, nos termos do edital declara-se: definitivo o julgamento da fase de habilitação, em decorrência da renúncia ao direito de recurso externando pela interessada presente a este ato. Diante da ausência de outros representantes ou procuradores presentes neste ato, nos termos da edital, torna definitivo o julgamento realizado que deverá ser submetido a autoridade superior para, querendo, homologá-la e adjudicar o objeto a vencedora. Nada mais havendo, foram encerrados os trabalhos e lavrada a presente ata que está devidamente assinada pelo Sr. Pregoeiro e sua equipe de apoio e participante present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UIZ RENATO DE MELO ABRE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GOEIR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UANA APARECIDA DE PAIVA REIS PEREIR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QUIPE DE APOI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RIANE SILVA DO NASCIMENTO PEREIR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QUIPE DE APOI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</w:rPr>
        <w:t>Empresa: MARCIA MONTEIRO DO VALL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resentante: MARCIA MONTEIRO DO VALL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cumento: 899.126.676-2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5:33:00Z</dcterms:created>
  <dc:creator>Usuário do Windows</dc:creator>
  <dc:description/>
  <cp:keywords/>
  <dc:language>en-US</dc:language>
  <cp:lastModifiedBy>Usuário do Windows</cp:lastModifiedBy>
  <cp:lastPrinted>2019-02-14T13:50:00Z</cp:lastPrinted>
  <dcterms:modified xsi:type="dcterms:W3CDTF">2019-02-14T15:50:00Z</dcterms:modified>
  <cp:revision>4</cp:revision>
  <dc:subject/>
  <dc:title/>
</cp:coreProperties>
</file>