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1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6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IA MONTEIRO DO VA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ORAÇÃO DE ESPAÇO PÚBLICO, A TÍTULO ONEROSO, PARA FINS DE EXPLORAÇÃO COMERCIAL, SENDO 01 (UMA) SALA DESTINADA A VENDA DE PASSAGEM LIVROS REVISTAS E SOUVENIR, SITUADA NO PONTO DE EMBARQUE COMPOSTA POR ESPAÇO DE 2,00 METROS DE FRENTE E 1,55 DE PROFUNDIDADE TOTALIZANDO 3,10M², DE ACORDO COM O DISPOSTO NO ANEXO 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9/02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09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2-19T17:11:00Z</dcterms:modified>
  <cp:revision>2</cp:revision>
  <dc:subject/>
  <dc:title/>
</cp:coreProperties>
</file>