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Decisão de Recurs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4"/>
        </w:rPr>
        <w:t>Aos 06 dias do mês de fevereiro de 2019, às 13:00 horas, na Prefeitura Municipal de RIO PRETO, a Comissão Permanente de Licitação, reuniu-se para a analisar as questões levantadas pela empresa NV CONSTRUÇÕES LTDA-ME na abertura de Licitação n° 001/2019, instaurada na modalidade de Tomada de Preço n° 001/2019, as quais foram formalizadas em recurso. A sessão realizada foi marcada por polêmica referente a proposta da empresa NV CONSTRUÇÕES LTDA-ME, ter sido considerada inexequível ,fato este questionado pela empresa, que apresentou recurso a esta comissão. Lidas e analisadas as questões levantadas através do recurso</w:t>
      </w:r>
      <w:r>
        <w:rPr>
          <w:rFonts w:cs="Arial" w:ascii="Arial" w:hAnsi="Arial"/>
          <w:sz w:val="24"/>
          <w:szCs w:val="20"/>
        </w:rPr>
        <w:t>. Esse colegiado decidiu unanimemente informar a extemporaneidade do recurso apresentado, pela empresa NV CONSTRUÇÕES LTDA-ME. Conforme teor do art. 41 da lei de licitações, a empresa deveria ter articulado impugnação ao edital até 2 dias úteis antes da data de abertura do mesmo, como este fato não se deu, a mesma decaiu deste direito, conforme sistemática do §2º do art.41 acima referido. Não sendo, portanto o recurso contra a sua desclassificação o meio idôneo para se questionar a ilegalidade de cláusula do edital. Porém, como o conteúdo do edital é de responsabilidade da administração, esta não se furtará de verificar junto aos órgãos competentes a possível ilegalidade da citada cláusula do edital no recurso. Se assim for definido, faremos a republicação do edital permitindo a eventuais interessados a participação no certame. Ficando suspenso a decisão final deste processo , tão logo a dúvida seja sanada , as empresas serão comunicadas por esta comissã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58:00Z</dcterms:created>
  <dc:creator>Usuário do Windows</dc:creator>
  <dc:description/>
  <cp:keywords/>
  <dc:language>en-US</dc:language>
  <cp:lastModifiedBy>Contador</cp:lastModifiedBy>
  <cp:lastPrinted>2018-09-25T15:42:00Z</cp:lastPrinted>
  <dcterms:modified xsi:type="dcterms:W3CDTF">2019-02-07T16:07:00Z</dcterms:modified>
  <cp:revision>3</cp:revision>
  <dc:subject/>
  <dc:title/>
</cp:coreProperties>
</file>