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Decisão de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s 14 dias do mês de fevereiro de 2019, às 13:00 horas, na Prefeitura Municipal de RIO PRETO, a Comissão Permanente de Licitação, reuniu-se para a analisar os procedimentos realizados referente a Licitação n° 001/2019, instaurada modalidade de Tomada de Preço n° 001/2019 objeto licitado contratação de empresa para execução de Pavimentação e Drenagem nas Ruas José Ribeiro Meireles, Prof. Vitorino Alvim, Jose Hamilton da Silva Coutinho e Avenida Juca da Belmira, conforme Contrato de Repasse nº 846545/2017 firmado entre o Município e Ministério das Cidades. Após a comissão indeferir o recurso interposto pela empres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NV CONSTRUÇÕES LTDA-ME e em consulta a assessoria jurídica </w:t>
      </w:r>
      <w:r>
        <w:rPr>
          <w:rFonts w:cs="Arial" w:ascii="Arial" w:hAnsi="Arial"/>
          <w:sz w:val="24"/>
          <w:szCs w:val="20"/>
        </w:rPr>
        <w:t>esse colegiado decidiu unanimemente a cancelar o referido processo devido à pequenas inconsistências encontrado na sua elaboração. A Comissão Permanente de Licitação fara nova publicação referente ao processo, saindo à publicação será encaminhada a publicação para as empresas que participaram do 1º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LUIZ RENATO DE MELO ABRE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58:00Z</dcterms:created>
  <dc:creator>Usuário do Windows</dc:creator>
  <dc:description/>
  <cp:keywords/>
  <dc:language>en-US</dc:language>
  <cp:lastModifiedBy>Usuário do Windows</cp:lastModifiedBy>
  <cp:lastPrinted>2019-02-14T14:39:00Z</cp:lastPrinted>
  <dcterms:modified xsi:type="dcterms:W3CDTF">2019-02-14T16:39:00Z</dcterms:modified>
  <cp:revision>4</cp:revision>
  <dc:subject/>
  <dc:title/>
</cp:coreProperties>
</file>