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Aos 29(vinte e nove) dias do mês de janeiro de 2019, às 13:00 horas, na Prefeitura Municipal de RIO PRETO, a Comissão Permanente de Licitação, reuniu-se para analisar a Licitação n° 001/2019, instaurada na modalidade de Tomada de Preço n° 001/2019. Presentes a este ato apenas o senhor: VANDERLAN ANDRE LOPES DE SOUZA, com a Identificação n° 033.063.097-02 representando NV CONSTRUÇÕES LTDA-ME, as empresas: SOUZA E LAGE INCORPORADORA E CONSTRUTORA LTDA e CONSTRUTORA SHAMMAH LTDA-ME enviaram seus envelopes. A Comissão verificou a apresentação dos envelopes devidamente lacrados, o que foi conferido por todos e rubricados. Iniciaram os trabalhos com a abertura dos envelopes relativos à documentação dos interessados, tendo sido constatado que: a empresa interessada CONSTRUTORA SHAMMAH LTDA-ME, apresentou documentos de acordo com o edital, sendo declarada habilitada, a empresa SOUZA E LAGE INCORPORADORA E CONSTRUTORA LTDA não apresentaram documentos de acordo com o edital deixando de apresentar a documentação referida no item (7.1.3 - QUALIFICAÇÃO TÉCNICA/ Registro no CREA do engenheiro indicado pela licitante como responsável técnico pela execução da obra e Registro no CREA da empresa licitante), sendo declarada inabilitada. Foi constatado pela Comissão de Licitação que: a empresa interessado NV CONSTRUÇÕES LTDA-ME; apresentou restrições na certidão (Certidão de Débitos Relativos a Créditos Tributários Federais e à Dívida Ativa da União), contudo tem regime jurídico de microempresa e o vício apresentado restringe-se a sua regularidade fiscal, razão pela qual, se for vencedora, ao final, deverá apresentar a documentação fiscal sem restrições no prazo improrrogável de até 5 dias úteis, a contar da data de divulgação do resultado, conforme determinação contida no §1º do art.43 da lei complementar nº123/2006. Aos presentes foi indagado se pretenderia exercer direito de recurso nesta fase de habilitação ou se renunciaria, tendo sido afirmado que: as empresas interessados: CONSTRUTORA SHAMMAH LTDA-ME, NV CONSTRUÇÕES LTDA-ME, afirmaram renunciar ao recurso nesta fase. </w:t>
      </w:r>
      <w:r>
        <w:rPr>
          <w:rFonts w:cs="Arial" w:ascii="Arial" w:hAnsi="Arial"/>
          <w:color w:val="000000"/>
          <w:sz w:val="24"/>
        </w:rPr>
        <w:t xml:space="preserve">Diante da ausência de outros representantes ou procuradores presentes neste ato, nos termos do edital declara-se: definitivo o julgamento da fase de habilitação, em decorrência da renúncia ao direito de recurso externado por todos os interessados presentes a este ato, passando-se a abertura dos envelopes de proposta. Reiniciaram os trabalhos para a abertura das propostas somente dos interessados habilitados, que culminaram com os seguintes resultados, a empresa: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CONSTRUTORA SHAMMAH LTDA-ME </w:t>
      </w:r>
      <w:r>
        <w:rPr>
          <w:rFonts w:cs="Arial" w:ascii="Arial" w:hAnsi="Arial"/>
          <w:color w:val="000000"/>
          <w:sz w:val="24"/>
        </w:rPr>
        <w:t xml:space="preserve"> para o item: CONTRATAÇÃO DE EMPRESA PARA EXECUÇÃO DE PAVIMENTAÇÃO E DRENAGEM NAS RUAS JOSÉ RIBEIRO MEIRELES, PROF. VITORINO ALVIM, JOSE HAMILTON DA SILVA COUTINHO E AVENIDA JUCA DA BELMIRA, CONFORME CONTRATO DE REPASSE Nº 846545/2017 FIRMADO ENTRE O MUNICÍPIO E MINIST com o valor de R$ 444.250,99(quatrocentos e quarenta e quatro mil duzentos e cinquenta reais e noventa e nove centavos) e a empresa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NV CONSTRUÇÕES LTDA-ME </w:t>
      </w:r>
      <w:r>
        <w:rPr>
          <w:rFonts w:cs="Arial" w:ascii="Arial" w:hAnsi="Arial"/>
          <w:color w:val="000000"/>
          <w:sz w:val="24"/>
        </w:rPr>
        <w:t>para o item: CONTRATAÇÃO DE EMPRESA PARA EXECUÇÃO DE PAVIMENTAÇÃO E DRENAGEM NAS RUAS JOSÉ RIBEIRO MEIRELES, PROF. VITORINO ALVIM, JOSE HAMILTON DA SILVA COUTINHO E AVENIDA JUCA DA BELMIRA, CONFORME CONTRATO DE REPASSE Nº 846545/2017 FIRMADO ENTRE O MUNICÍPIO E MINIST com o valor de R$ 384.440,88(trezentos e oitenta e quatro mil quatrocentos e quarenta reais e oitenta e oito centavos). Pela comissão a proposta referente a empresa NV CONSTRUÇÕES LTDA-ME foi considerada inexequível pois não atendiam os requisitos do edital conforme item (</w:t>
      </w:r>
      <w:r>
        <w:rPr>
          <w:rFonts w:cs="Arial" w:ascii="Arial" w:hAnsi="Arial"/>
          <w:b/>
        </w:rPr>
        <w:t xml:space="preserve">10 - DOS CRITÉRIOS DE JULGAMENTO </w:t>
      </w:r>
      <w:r>
        <w:rPr>
          <w:rFonts w:cs="Arial" w:ascii="Arial" w:hAnsi="Arial"/>
          <w:color w:val="000000"/>
          <w:sz w:val="24"/>
        </w:rPr>
        <w:t>letra n) Apresentar planilha com itens inexequíveis. (Será considerado inexequível valores de desconto superiores a 10% do preço aprovado pelo órgão financiador)). Ao presente foi indagado se pretenderia exercer direito de recurso nesta fase de proposta ou se renunciari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  <w:sz w:val="24"/>
        </w:rPr>
        <w:t>A empr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4"/>
        </w:rPr>
        <w:t>CONSTRUTORA SHAMMAH LTDA-ME, afirmou renunciar ao recurso nesta fase. A EMPRESA NV CONSTRUÇÕES LTDA-ME com o representante presente solicitou exercer seu direito de recurso, pois Não esta de acordo com o fato de sua proposta ter sido considerada inexequível. Diante da ausência de outros representantes ou procuradores presentes neste ato, nos termos do edital declara-se: suspensa esta sessão, ficando o recorrente ciente que deverá protocolizar seu recurso no prazo da lei. Será encaminhada copia da ata para as empresas que não estavam presentes a esta sessão. Nada mais havendo, foram encerrados os trabalhos e lavrada a presente ata que está devidamente assinada pelos Membros da Comissão de Licitaçã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ARIANE SILVA DO NASCIMENTO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SID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BORA LUCIENE DA CRUZ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EMB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Empresa: NV CONSTRUÇÕES LTDA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presentante: VANDERLAN ANDRE LOPES DE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cumento: 033.063.097-02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5:48:00Z</dcterms:created>
  <dc:creator>Usuário do Windows</dc:creator>
  <dc:description/>
  <cp:keywords/>
  <dc:language>en-US</dc:language>
  <cp:lastModifiedBy>Usuário do Windows</cp:lastModifiedBy>
  <cp:lastPrinted>2019-01-29T14:19:00Z</cp:lastPrinted>
  <dcterms:modified xsi:type="dcterms:W3CDTF">2019-01-29T16:23:00Z</dcterms:modified>
  <cp:revision>3</cp:revision>
  <dc:subject/>
  <dc:title/>
</cp:coreProperties>
</file>